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«Джаванкентская СОШ им. М.Х.Рамазанов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bookmarkStart w:id="0" w:name="_GoBack"/>
      <w:bookmarkEnd w:id="0"/>
      <w:r>
        <w:rPr>
          <w:b/>
          <w:bCs/>
          <w:color w:val="000000"/>
          <w:sz w:val="40"/>
          <w:szCs w:val="40"/>
        </w:rPr>
        <w:t>Урок по окружающему миру</w:t>
      </w:r>
    </w:p>
    <w:p>
      <w:pPr>
        <w:pStyle w:val="Style15"/>
        <w:shd w:fill="FFFFFF" w:val="clear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 xml:space="preserve"> </w:t>
      </w:r>
      <w:r>
        <w:rPr>
          <w:b/>
          <w:bCs/>
          <w:color w:val="000000"/>
          <w:sz w:val="52"/>
          <w:szCs w:val="52"/>
        </w:rPr>
        <w:t>«Путешествие в космос».</w:t>
      </w:r>
    </w:p>
    <w:p>
      <w:pPr>
        <w:pStyle w:val="Normal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jc w:val="right"/>
        <w:rPr/>
      </w:pPr>
      <w:r>
        <w:rPr/>
      </w:r>
    </w:p>
    <w:p>
      <w:pPr>
        <w:pStyle w:val="Style15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705475" cy="373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84" t="14195" r="852" b="25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а и провела: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начальных классов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бдурахманова Асият Абдулхаликовна</w:t>
      </w:r>
    </w:p>
    <w:p>
      <w:pPr>
        <w:pStyle w:val="Style15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22г.</w:t>
      </w:r>
    </w:p>
    <w:p>
      <w:pPr>
        <w:pStyle w:val="Style15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 окружающего мира  по теме " Путешествие в космос".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дготовила и провела: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 начальных класс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Абдурахманова Асият Абдулхаликовна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 урока: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Дать ученикам представление о том, что такое «космос»; познакомить детей с биографией первого космонавта – Ю. Гагарина; познакомить с устройством космического корабля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вивать наблюдательность и интеллектуальные способности учащихся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оспитывать интерес к истории нашей страны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а работ на «День космонавтики»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86400" cy="410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Организационный момент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ветствие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те, друг на друга. Улыбнитесь. Я рада видеть ваши улыбки. Пусть этот день принесёт вам радость общения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Актуализация опорных знаний учащихся. Самоопределение к деятельности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рогие ребята! Мы с вами сегодня совершим удивительный полет в Космос. Старт будет совершен с Земли. Пассажиры нашего корабля - это наши гости и вы, ученики 2 “Г” класса. Прежде чем занять свое место в салоне корабля, вы должны приобрести авиабилет, цена которого - ваши знания. Приготовьтесь ответить на вопросы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) Повторение сведений о космосе, которые понадобятся для усвоения новых знаний (продуктивное повторение)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торина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вся страна отмечает День космонавтики? (12 апреля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фамилия космонавта, впервые осуществившего выход в открытый космос? ( Гагарин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мический корабль Юрия Гагарина назывался? ("Восток"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казал Гагарин в первую секунду полета? ( Поехали!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ом году Гагарин впервые совершил полет в космос? (1962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долго продолжался первый в истории человечества орбитальный космический полёт? (1 ч 48 мин, т.е.108 мин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позывной был у первого космонавта? ( Кедр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был главным конструктором космического корабля, на котором летал Ю. А. Гагарин? (Королёв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ервым вышел в открытый космос? (Алексей Архипович Леонов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тал первым человеком, ступившим на поверхность Луны? (Нил Армстронг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русского ученого, основоположника космонавтики. (К.Э. Циолковский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означает «космос» по-гречески? (Вселенная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звали первую женщину-космонавта? (Терешкова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зывается летательный аппарат, на котором совершаются в настоящее время полеты в космос? ( Космический корабль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зывался первый в нашей стране космодром? (Байконур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ближайшую звезду. (Солнце.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из животных впервые облетело Луну? (Собака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звали собак, побывавших в космосе? ( Белка и стрелка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 переводе на русский означает слово «планета»? ( Блуждающая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зывался самоходный аппарат, совершивший путешествие по поверхности Луны? («Луноход»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ка цели урока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рогие члены корабля, удобно займите свои места, проверьте осанку. Во время полета очень многое будет зависеть от вашей организованности и внимания. Вас, как настоящих космонавтов, ждут неожиданности. Будьте готовы к ним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ми, на ваш взгляд, должны быть космонавты? (Смелыми, выносливыми, находчивыми, любознательными, трудолюбивыми, сообразительными)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любое космическое путешествие отправляются с определённой намеченной целью. Есть она и у нас. Посмотрите на тему нашего урока. (Запись на доске). Давайте, вместе определим, что мы должны сделать, путешествуя в космосе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) Целеполагание: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)Узнать новое о космосе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 доске записаны «ключевые слова» нашего урока. Прочитайте их. Это слова космической азбуки. Все ли слова вам понятны? Хотите узнать, что они означают? Тогда это будет следующей целью нашего урока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)Познакомиться со значением новых слов.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Космическая азбука</w:t>
      </w:r>
      <w:r>
        <w:rPr>
          <w:color w:val="000000"/>
          <w:sz w:val="28"/>
          <w:szCs w:val="28"/>
        </w:rPr>
        <w:t>: центр управления полетом, космодром, ракета – носитель, спускаемый аппарат, иллюминатор, скафандр, невесомость, открытый космос, орбита, межпланетная станция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) Запуск ракеты в космос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имание! Внимание! Всем приготовиться к запуску!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приготовиться к запуску!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стегнуть ремни!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пристегнуть ремни!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устить двигатели!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запустить двигатели!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ключить контакт!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включить контакт!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ехали</w:t>
      </w:r>
      <w:r>
        <w:rPr>
          <w:b/>
          <w:bCs/>
          <w:color w:val="000000"/>
          <w:sz w:val="28"/>
          <w:szCs w:val="28"/>
        </w:rPr>
        <w:t>! СЛАЙД -2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Работа над новым материалом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ш старт в космический полет был совершен с </w:t>
      </w:r>
      <w:r>
        <w:rPr>
          <w:b/>
          <w:bCs/>
          <w:color w:val="000000"/>
          <w:sz w:val="28"/>
          <w:szCs w:val="28"/>
        </w:rPr>
        <w:t>космодрома</w:t>
      </w:r>
      <w:r>
        <w:rPr>
          <w:color w:val="000000"/>
          <w:sz w:val="28"/>
          <w:szCs w:val="28"/>
        </w:rPr>
        <w:t>. </w:t>
      </w:r>
      <w:r>
        <w:rPr>
          <w:b/>
          <w:bCs/>
          <w:color w:val="000000"/>
          <w:sz w:val="28"/>
          <w:szCs w:val="28"/>
        </w:rPr>
        <w:t>Слайд-3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место, где готовят и откуда запускают ракеты, спутники и </w:t>
      </w:r>
      <w:r>
        <w:rPr>
          <w:b/>
          <w:bCs/>
          <w:color w:val="000000"/>
          <w:sz w:val="28"/>
          <w:szCs w:val="28"/>
        </w:rPr>
        <w:t>Слайд-4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планетные станции. Первый искусственный спутник Земли был запущен с космодрома Байконур. Отсюда же был совершен первый в мире полет в космос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гда впервые человек полетел в космос? (12 апреля 1962 года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зовут первого космонавта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Юрий Алексеевич Гагарин). </w:t>
      </w:r>
      <w:r>
        <w:rPr>
          <w:b/>
          <w:bCs/>
          <w:color w:val="000000"/>
          <w:sz w:val="28"/>
          <w:szCs w:val="28"/>
        </w:rPr>
        <w:t>Слайд-5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вы знаете о нем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общение ученика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Юрий Алексеевич Гагарин-первый космонавт земли, гражданин Советского Союза. Больше часа, а именно 108 минут, длился его полет в космос. За это время корабль облетел весь земной шар и опустился в точно заданном районе. Гагарин вернулся на Землю живым и здоровым, и ученые решили, что человек может жить и работать в космосе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тавление о космическом скафандре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а кто знает, как называется специальная одежда космонавтов, которую мы видим на Юрии Гагарине? (Космический скафандр.) </w:t>
      </w:r>
      <w:r>
        <w:rPr>
          <w:b/>
          <w:bCs/>
          <w:color w:val="000000"/>
          <w:sz w:val="28"/>
          <w:szCs w:val="28"/>
        </w:rPr>
        <w:t>Слайд-6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общение ученика. Слайд-7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Одежда, которую надевает космонавт, называется – скафандр. Он спасает и защищает от пожара и различных повреждений. Конечно, в нем не очень удобно, он стесняет движения, но это безопасно. Скафандр имеет свою систему подачи воздуха. Если к нему подключить автономную систему дыхания, то человек может выходить в открытый космос. Эта система находится в ранце. Надевают его за спину, как и наши портфели, только весит такой ранец около сорока килограммов. Но в космосе этот вес совсем не ощущается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знаете ли вы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ение учителя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афандр, гораздо правильнее называть не одеждой, а отдельной индивидуальной кабиной. Только эта кабина сделана не из металла, а из мягкого, прочного и надежного материала, сшитая по росту. В скафандре температура, как в комнате и дышится легко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курс «Одень космонавта» (Работа в парах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- А сейчас проведем конкурс «Одень космонавта». Вы будете работать в парах. У вас на партах изображение космонавта в тренировочном костюме. Оденьте на него скафандр. В результате, чей космонавт быстрее будет «одет», та пара и станет победителями)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V. Электронная зрительная физминутка "Звёздная страна"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сейчас мы с вами немножко отдохнем. Помните, чтобы быть настоящим космонавтом - нужно иметь отличное зрение! </w:t>
      </w:r>
      <w:r>
        <w:rPr>
          <w:b/>
          <w:bCs/>
          <w:color w:val="000000"/>
          <w:sz w:val="28"/>
          <w:szCs w:val="28"/>
        </w:rPr>
        <w:t>Слайд - 8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. Работа над новым материалом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. Продолжение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смонавты - мужественные люди, которые могут находиться на орбитальной станции несколько месяцев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</w:t>
      </w:r>
      <w:r>
        <w:rPr>
          <w:b/>
          <w:bCs/>
          <w:color w:val="000000"/>
          <w:sz w:val="28"/>
          <w:szCs w:val="28"/>
        </w:rPr>
        <w:t>Орбитальная станция</w:t>
      </w:r>
      <w:r>
        <w:rPr>
          <w:color w:val="000000"/>
          <w:sz w:val="28"/>
          <w:szCs w:val="28"/>
        </w:rPr>
        <w:t>. </w:t>
      </w:r>
      <w:r>
        <w:rPr>
          <w:b/>
          <w:bCs/>
          <w:color w:val="000000"/>
          <w:sz w:val="28"/>
          <w:szCs w:val="28"/>
        </w:rPr>
        <w:t>Слайд - 9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это? Как вы понимаете это словосочетание? Найдите его объяснение в учебнике на странице 135 и прочитайте</w:t>
      </w:r>
      <w:r>
        <w:rPr>
          <w:b/>
          <w:bCs/>
          <w:color w:val="000000"/>
          <w:sz w:val="28"/>
          <w:szCs w:val="28"/>
        </w:rPr>
        <w:t>. Слайд - 10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те внимательно, на то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строен космический дом внутри. </w:t>
      </w:r>
      <w:r>
        <w:rPr>
          <w:b/>
          <w:bCs/>
          <w:color w:val="000000"/>
          <w:sz w:val="28"/>
          <w:szCs w:val="28"/>
        </w:rPr>
        <w:t>Слайд - 11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ть в нем ли окна? Как называется окно на корабле? (Иллюминатор)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- Найдите определение слова «</w:t>
      </w:r>
      <w:r>
        <w:rPr>
          <w:b/>
          <w:bCs/>
          <w:color w:val="000000"/>
          <w:sz w:val="28"/>
          <w:szCs w:val="28"/>
        </w:rPr>
        <w:t>иллюминатор».</w:t>
      </w:r>
      <w:r>
        <w:rPr>
          <w:color w:val="000000"/>
          <w:sz w:val="28"/>
          <w:szCs w:val="28"/>
        </w:rPr>
        <w:t> Прочитайте его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ногими месяцами и годами космонавты работают в космосе. Чем они питаются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общение ученика. Слайд -12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ща космонавтов: маленькие буханочки хлеба на один укус, чтобы не было крошек; щи, борщи, компоты, упакованные в тюбики, как зубная паста; продукты размещаются маленькими порциями в специальные пакеты или в консервные банки. В космосе надо уметь и правильно кушать! Ведь там же невесомость. Если жевать, не закрывая рта, или разговаривать при этом, то крошки хлеба, каша сразу же вылетят изо рта, и будут плавать прямо перед носом. Если какая-нибудь крошка, летая в невесомости, попадает в дыхательное горло, может произойти беда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ение учителя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релки космонавтам не нужны, потому что и суп, и каша убежали бы с тарелки, ведь в космосе все находится в невесомости. Поэтому и первые блюда, и вторые – различные супы, каши, пудинги, пюре – приходится выдавливать из туб прямо в рот. </w:t>
      </w:r>
      <w:r>
        <w:rPr>
          <w:b/>
          <w:bCs/>
          <w:color w:val="000000"/>
          <w:sz w:val="28"/>
          <w:szCs w:val="28"/>
        </w:rPr>
        <w:t>Слайд -13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- Найдите значение слова </w:t>
      </w:r>
      <w:r>
        <w:rPr>
          <w:b/>
          <w:bCs/>
          <w:color w:val="000000"/>
          <w:sz w:val="28"/>
          <w:szCs w:val="28"/>
        </w:rPr>
        <w:t>«невесомость</w:t>
      </w:r>
      <w:r>
        <w:rPr>
          <w:color w:val="000000"/>
          <w:sz w:val="28"/>
          <w:szCs w:val="28"/>
        </w:rPr>
        <w:t>» в учебнике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I. Физминутка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смонавты тоже находятся в состоянии невесомости </w:t>
      </w:r>
      <w:r>
        <w:rPr>
          <w:b/>
          <w:bCs/>
          <w:color w:val="000000"/>
          <w:sz w:val="28"/>
          <w:szCs w:val="28"/>
        </w:rPr>
        <w:t>Слайд -14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ни всегда тренируют свой вестибулярный аппарат. Сейчас и мы выполним несколько упражнений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бе ясном солнце светит, (руки подняли вверх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монавт летит в ракете, (руки-вперед, в стороны, вниз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низу – леса, поля, (наклоны вниз 3 раза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илается земля. (встать-руки развести в стороны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II. Работа над новым материалом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. Продолжение. Групповая работа с дополнительными источниками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ш полет продолжается </w:t>
      </w:r>
      <w:r>
        <w:rPr>
          <w:b/>
          <w:bCs/>
          <w:color w:val="000000"/>
          <w:sz w:val="28"/>
          <w:szCs w:val="28"/>
        </w:rPr>
        <w:t>Слайд -15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м предстоит работа в экипажах, т. е. в группах. У нас остались неузнанными такие понятия как: ракета-носитель, спускаемый аппарат, орбита, открытый космос, межпланетная станция. Используя дополнительные источники, которые лежат у вас на парте, вы самостоятельно найдите сведения о космических понятиях, ознакомьтесь и расскажите нам о них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общения групп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кета-носитель. Слайд -16-17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ение учителя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этой ракете корабль укреплен в голове. Ниже располагаются ступени, в каждой из которой находятся двигатели. Во время взлета ступени отделяются от ракеты и корабль летит самостоятельно. Он становится спутником земли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рбита. Слайд -18-19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ение учителя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ть, по которому движется планета или летит спутник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ткрытый космос. Слайд -20-21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ение учителя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гда человек в космосе выходит из космического корабля. Первым человеком, который шагнул в открытый космос, был Алексей Леонов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пускаемый аппарат. Слайд -22-23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ение учителя. Слайд -24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бина корабля, которая возвращается из космоса на Землю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III. Итог урока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C центра управления полетами, нам пришло важное сообщение. Прочитайте его. </w:t>
      </w:r>
      <w:r>
        <w:rPr>
          <w:b/>
          <w:bCs/>
          <w:color w:val="000000"/>
          <w:sz w:val="28"/>
          <w:szCs w:val="28"/>
        </w:rPr>
        <w:t>Слайд -25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рабль 2 Г, просим вернуться на землю!»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ажите, цели поставленные в начале путешествия достигли? Отправляемся на землю? Тогда в путь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X. Рефлексия деятельности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т мы и вернулись на нашу планету Земля. Вам понравилось это путешествие? А чтобы узнать о впечатлении от полета каждого из вас, возьмите на парте ракету такого цвета, который подходит вашему настроению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-26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еня тема была важной и интересной – </w:t>
      </w:r>
      <w:r>
        <w:rPr>
          <w:b/>
          <w:bCs/>
          <w:color w:val="000000"/>
          <w:sz w:val="28"/>
          <w:szCs w:val="28"/>
        </w:rPr>
        <w:t>красная ракета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Узнал много нового – </w:t>
      </w:r>
      <w:r>
        <w:rPr>
          <w:b/>
          <w:bCs/>
          <w:color w:val="000000"/>
          <w:sz w:val="28"/>
          <w:szCs w:val="28"/>
        </w:rPr>
        <w:t>желтая ракета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Мне было неинтересно – </w:t>
      </w:r>
      <w:r>
        <w:rPr>
          <w:b/>
          <w:bCs/>
          <w:color w:val="000000"/>
          <w:sz w:val="28"/>
          <w:szCs w:val="28"/>
        </w:rPr>
        <w:t>зеленая ракета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ранную вами ракету наклейте на условное звездное небо, которое лежит у вас на парте. Покажите, что у вас получилось. А теперь поверните гостям, пусть посмотрят они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 очень рада видеть «в небе» ракеты красного и желтого цвета, это значит, что урок для вас был важным, интересным и познавательным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X. Домашнее задание. Слайд -27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132-135 читать, сочинить рассказ о путешествии в космос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19:11:00Z</dcterms:created>
  <dc:creator>acer</dc:creator>
  <dc:description/>
  <cp:keywords/>
  <dc:language>en-US</dc:language>
  <cp:lastModifiedBy>acer</cp:lastModifiedBy>
  <dcterms:modified xsi:type="dcterms:W3CDTF">2022-11-12T18:38:00Z</dcterms:modified>
  <cp:revision>5</cp:revision>
  <dc:subject/>
  <dc:title/>
</cp:coreProperties>
</file>