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  <w:t>Спортивное развлечение  детей старшей группы</w:t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  <w:t>«Красный, жёлтый, зелёный»</w:t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епить знания детей о правилах и знаках дорожного движения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жнять детей в выполнении основных движений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силу, ловкость, скорость движений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дисциплинированность, чувство коллективизм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мблемы команд,  два руля; два  больших конверта:  в них 2 знака целых,  2 знака разрезанных  на 4 части;  два  больших круга: зелёный, красный, жёлтый; 15 полосок белых из картона; 15 кубиков средней величины с наклейками из дорожных знаков; блиц - вопросы; две игрушечные машинки; два обруча большого диаметра;  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од проведения развлеч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орелся красный цвет:</w:t>
        <w:br/>
        <w:t>Стой – вперёд дороги нет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ёлтый глаз твердит без слов:</w:t>
        <w:br/>
        <w:t>К переходу будь готов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елёный свет вперёд!</w:t>
        <w:br/>
        <w:t>Путь свободен – Переход!</w:t>
        <w:br/>
        <w:t>Перейти через дорогу</w:t>
        <w:br/>
        <w:t>Вам на улице всегда,</w:t>
        <w:br/>
        <w:t>И подскажут, и помогут</w:t>
        <w:br/>
        <w:t>Эти яркие цвета.</w:t>
      </w:r>
    </w:p>
    <w:p>
      <w:pPr>
        <w:pStyle w:val="Normal"/>
        <w:spacing w:lineRule="auto" w:line="240" w:before="75" w:after="75"/>
        <w:ind w:right="105" w:hanging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У нас сегодня две команды. И мы устроим соревнования, что бы узнать, кто же из вас лучше знает правила дорожного движения.  А сейчас внимание, внимание – начинаем весёлые соревнов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играем в «Автодром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такие в нем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мейкой кегли оббежат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ль другому передать.</w:t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- эстафета «Автодром»</w:t>
      </w:r>
    </w:p>
    <w:p>
      <w:pPr>
        <w:pStyle w:val="Normal"/>
        <w:spacing w:lineRule="auto" w:line="240" w:before="75" w:after="75"/>
        <w:ind w:right="105" w:hanging="0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гроки по очереди бегут змейкой между кеглями. Руль используется вместо эстафетной палочки. Побеждает та команда, которая первой справится с заданием. </w:t>
      </w:r>
    </w:p>
    <w:p>
      <w:pPr>
        <w:pStyle w:val="Normal"/>
        <w:spacing w:lineRule="auto" w:line="240" w:before="75" w:after="75"/>
        <w:ind w:right="105" w:hanging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75"/>
        <w:ind w:right="105" w:hanging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ребятки, отгадайте – ка загадку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вотное, названием которого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ют, участок проезжей части?       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Зебра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олодцы!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Здесь наземный переход,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Ходит целый день народ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ы, водитель, не грусти, пешехода пропусти!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</w:t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Кто быстрее из белых полосок выложит пешеходный переход?"</w:t>
      </w:r>
    </w:p>
    <w:p>
      <w:pPr>
        <w:pStyle w:val="Normal"/>
        <w:spacing w:lineRule="auto" w:line="240" w:before="75" w:after="75"/>
        <w:ind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обруче у каждой команды лежат белые полоски,  по количеству детей. Первый участник берёт белую полоску и бежит до цилиндра, кладёт полоску, бежит обратно и предаёт эстафету следующему участнику, задев его за плечо и т. д. Побеждает та команда, которая вперёд выложит зебру.</w:t>
      </w:r>
    </w:p>
    <w:p>
      <w:pPr>
        <w:pStyle w:val="Normal"/>
        <w:spacing w:lineRule="auto" w:line="240" w:before="75" w:after="75"/>
        <w:ind w:right="105" w:hanging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, наши команды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, теперь, ребята не зевайте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башню из кубиков с дорожными знаками собирайте!     </w:t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 «Автобашня»</w:t>
      </w:r>
    </w:p>
    <w:p>
      <w:pPr>
        <w:pStyle w:val="Normal"/>
        <w:spacing w:lineRule="auto" w:line="240" w:before="75" w:after="75"/>
        <w:ind w:right="10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обруче у каждой команды лежат кубики с наклеенными на них дорожными знаками,  по количеству дете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вый участник берёт кубик и бежит до цилиндра, ставит первый кубик, бежит обратно и предаёт эстафету следующему участнику, задев его за плечо и т. д. Побеждает та команда, которая вперёд построит башню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 солнца луч смешит и дразни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нынче весело с утр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дети дарят звонкий праздни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лавный гость на нем – игра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Это я, это я, это все мои друзья"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вместе мы поиграем в игру «Это я! Это я! Это все мои друзья!». И ты Незнайка отвечай на вопросы вместе с ребятами. Я буду задавать вам вопросы, а вы, если согласны со мной, говорите: «Это я! Это я! Это все мои друзья!», а если не согласны, то просто молчи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в вагоне тесном</w:t>
        <w:br/>
        <w:t xml:space="preserve">Уступил старушке место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я, это я, это все мои друзь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ет вперед</w:t>
        <w:br/>
        <w:t>только там, где переход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я, это я, это все мои друзь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дя домой,</w:t>
        <w:br/>
        <w:t xml:space="preserve">Держит путь по мостовой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молча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жит вперед так скоро,</w:t>
        <w:br/>
        <w:t xml:space="preserve">Что не видит светофор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молча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–</w:t>
        <w:br/>
        <w:t xml:space="preserve">Это значит – хода нет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я, это я, это все мои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нова, ребятки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гадайте – ка, другую  загадку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т горит, мотор гудит</w:t>
        <w:br/>
        <w:t>На колёсах шины</w:t>
        <w:br/>
        <w:t>По дороге лихо мчит</w:t>
        <w:br/>
        <w:t>Нас в себе ... .</w:t>
      </w:r>
      <w:r>
        <w:rPr>
          <w:color w:val="FFFFFF"/>
        </w:rPr>
        <w:br/>
        <w:t>(Автомобиль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 м</w:t>
      </w:r>
      <w:r>
        <w:rPr>
          <w:rFonts w:cs="Times New Roman" w:ascii="Times New Roman" w:hAnsi="Times New Roman"/>
          <w:sz w:val="28"/>
          <w:szCs w:val="28"/>
          <w:lang w:eastAsia="ru-RU"/>
        </w:rPr>
        <w:t>ашина.</w:t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ind w:right="105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– эстафета «Машины»</w:t>
      </w:r>
    </w:p>
    <w:p>
      <w:pPr>
        <w:pStyle w:val="Normal"/>
        <w:spacing w:lineRule="auto" w:line="240" w:before="75" w:after="75"/>
        <w:ind w:right="10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первого стоящего в команде машинка. Первый объезжает цилиндры змейкой, обратно возвращается по прямой, передаёт машинку следующему и т. д. Все участники команды должны проехать на машинк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 отгадайте ещё одну загадк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ехать нас обяж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 вблизи покаж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мнит, что и ка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в пути..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орожный зна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лучше все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, конечно, ждёт успех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ый знак из частей соберит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кажите и назовите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 «Собери дорожный знак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ы команд по сигналу бегут к обручу и складывают из частей дорожный знак, кто вперёд. После этого дети называю знак и рассказывают, что он обозначае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 сейчас ребятки предлагаю поигр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на сигналы светофора движения выполня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свет – мы будем топ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свет – в ладошки хлоп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красный мы стоим, на сигнал светофора гляди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на внимание с залом «Сигналы светофора»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едущий вразбивку показывает сигналы светофора: зелёный свет – дети топают ногами, жёлтый – хлопают в ладоши, красный – не делают ничего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, вы были очень внимательны! Обе команды оказались отличными знатоками правил дорожного движении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орогах трудностей так много, без сомнени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их боятся, нет у нас причин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, что правила дви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для пешеходов и машин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чтоб у всех было хорошее настроени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йте правила дорожного движени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9:00Z</dcterms:created>
  <dc:creator>Irina</dc:creator>
  <dc:description/>
  <cp:keywords/>
  <dc:language>en-US</dc:language>
  <cp:lastModifiedBy>User</cp:lastModifiedBy>
  <dcterms:modified xsi:type="dcterms:W3CDTF">2016-02-06T06:37:00Z</dcterms:modified>
  <cp:revision>9</cp:revision>
  <dc:subject/>
  <dc:title/>
</cp:coreProperties>
</file>