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БПОУ «Челябинский педагогический колледж №1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Cs w:val="34"/>
        </w:rPr>
        <w:t>Кафедра физического воспита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ашков Кирилл Олегови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38"/>
          <w:shd w:fill="FFFFFF" w:val="clear"/>
        </w:rPr>
      </w:pPr>
      <w:r>
        <w:rPr>
          <w:b/>
          <w:color w:val="000000"/>
          <w:sz w:val="40"/>
          <w:szCs w:val="38"/>
          <w:shd w:fill="FFFFFF" w:val="clear"/>
        </w:rPr>
        <w:t>ОРГАНИЗАЦИЯ ВНЕУРОЧНОЙ РАБОТЫ ПО ФИЗИЧЕСКОЙ КУЛЬТУРЕ В ШКОЛ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8"/>
          <w:shd w:fill="FFFFFF" w:val="clear"/>
        </w:rPr>
      </w:pPr>
      <w:r>
        <w:rPr>
          <w:b/>
          <w:bCs/>
          <w:color w:val="000000"/>
          <w:sz w:val="32"/>
          <w:szCs w:val="38"/>
          <w:shd w:fill="FFFFFF" w:val="clear"/>
        </w:rPr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ФЕРАТ</w:t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 защищен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Cs w:val="26"/>
              </w:rPr>
              <w:t>Специальность:</w:t>
            </w:r>
            <w:r>
              <w:rPr>
                <w:szCs w:val="26"/>
              </w:rPr>
              <w:t xml:space="preserve"> 49.02.0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ценкой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sz w:val="26"/>
                <w:szCs w:val="26"/>
              </w:rPr>
              <w:t>«      » _______________ 20120 год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6"/>
              </w:rPr>
            </w:pPr>
            <w:r>
              <w:rPr>
                <w:b/>
                <w:bCs/>
                <w:szCs w:val="26"/>
              </w:rPr>
              <w:t>Курс</w:t>
            </w:r>
            <w:r>
              <w:rPr>
                <w:szCs w:val="26"/>
              </w:rPr>
              <w:t xml:space="preserve">: 2 , </w:t>
            </w:r>
            <w:r>
              <w:rPr>
                <w:b/>
                <w:bCs/>
                <w:szCs w:val="26"/>
              </w:rPr>
              <w:t>группа:</w:t>
            </w:r>
            <w:r>
              <w:rPr>
                <w:szCs w:val="26"/>
              </w:rPr>
              <w:t xml:space="preserve">  2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6"/>
              </w:rPr>
            </w:pPr>
            <w:r>
              <w:rPr>
                <w:b/>
                <w:bCs/>
                <w:szCs w:val="26"/>
              </w:rPr>
              <w:t>Руководитель:</w:t>
            </w:r>
            <w:r>
              <w:rPr>
                <w:szCs w:val="26"/>
              </w:rPr>
              <w:t xml:space="preserve">  Ахметова Е.А.,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spacing w:lineRule="auto" w:line="240" w:before="0" w:after="0"/>
        <w:jc w:val="center"/>
        <w:rPr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522605</wp:posOffset>
                </wp:positionV>
                <wp:extent cx="342900" cy="238125"/>
                <wp:effectExtent l="0" t="635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25.45pt;margin-top:41.15pt;width:26.9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7940</wp:posOffset>
                </wp:positionH>
                <wp:positionV relativeFrom="paragraph">
                  <wp:posOffset>297815</wp:posOffset>
                </wp:positionV>
                <wp:extent cx="8382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2pt;margin-top:23.45pt;width:65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275</wp:posOffset>
                </wp:positionH>
                <wp:positionV relativeFrom="paragraph">
                  <wp:posOffset>297815</wp:posOffset>
                </wp:positionV>
                <wp:extent cx="588010" cy="3702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37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5pt;margin-top:23.45pt;width:46.25pt;height:29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Cs w:val="34"/>
        </w:rPr>
        <w:t>Челябинск, 2020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4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ВВЕДЕНИЕ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ГЛАВА 1. ОРГАНИЗАЦИЯ ВНЕУРОЧНОЙ РАБОТЫ ПО ФИЗИЧЕСКОЙ КУЛЬТУРЕ В ШКОЛЕ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внеурочной работы по физическому воспитанию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одержание внеурочной работы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рганизация внеурочной работы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ормы внеурочной работы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ыводы по 1 главе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Заключение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БИБЛИОГРАФИЧЕСКИ СПИСОК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1295</wp:posOffset>
                </wp:positionH>
                <wp:positionV relativeFrom="paragraph">
                  <wp:posOffset>267970</wp:posOffset>
                </wp:positionV>
                <wp:extent cx="556260" cy="3829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38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85pt;margin-top:21.1pt;width:43.75pt;height:30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C3"/>
          <w:sz w:val="28"/>
          <w:szCs w:val="28"/>
        </w:rPr>
      </w:pPr>
      <w:r>
        <w:rPr>
          <w:rStyle w:val="C3"/>
          <w:b/>
          <w:i/>
          <w:sz w:val="28"/>
          <w:szCs w:val="28"/>
        </w:rPr>
        <w:t>Актуальность проблемы и темы исследования.</w:t>
      </w:r>
      <w:r>
        <w:rPr>
          <w:rStyle w:val="C3"/>
          <w:sz w:val="28"/>
          <w:szCs w:val="28"/>
        </w:rPr>
        <w:t xml:space="preserve"> Физическая культура - это часть общей культуры личности и общества, состоящая из материальных и духовных ценностей, которые создаются человеком и используются для всестороннего совершенствования. Она опирается на научные данные о физических и психических возможностям организма, на специальную материально-техническую базу, способствующую их проявлению и развитию. Физическая культура как часть общей культуры направлена на гармоническое развитие всех природных сущностных сил и морального духа человека. В системе всестороннего совершенствования личности она составляет важную основу полноценной жизнедеятельности: активного труда, нормальной семейной жизни, организованного отдыха и полноты творческого самовыражения [9]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Массовость и всеобщность физической культуры обеспечивается обязательными программами физического развития дошкольников в детском саду; комплексной программой физического воспитания учащихся всех классов общеобразовательной и профессиональной школы; физической подготовкой в вузах, спортобществах, клубах и секциях здоровья; программами спортивных школ, секций, кружков, систематической зарядкой дома и на производстве. Широко используется многообразие национальных форм осуществления физической культуры. Вместе с тем, недостаточное использование в целях поднятия уровня физической культуры народа стадионов и парков, слабая инициатива в строительстве простейших спортплощадок и спортзалов, в организации спортивных, туристских и других клубов на кооперативных началах. Между тем, каждый цивилизованный человек смолоду должен заботиться о своем физическом совершенствовании, обладать знаниями в области гигиены и медицинской помощи, вести здоровый образ жизни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 w:val="28"/>
          <w:szCs w:val="28"/>
        </w:rPr>
        <w:t>В результате анализа педагогической литературы по проблеме исследования следует, что организация внеурочной работы по физической культуре в школе необходима, но для этого нужно найти средство, которое позволили бы педагогу полноценно реализовать данный процесс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C3"/>
          <w:sz w:val="28"/>
          <w:szCs w:val="28"/>
        </w:rPr>
      </w:pPr>
      <w:r>
        <w:rPr>
          <w:rStyle w:val="C3"/>
          <w:i/>
          <w:sz w:val="28"/>
          <w:szCs w:val="28"/>
        </w:rPr>
        <w:t>Цель исследования</w:t>
      </w:r>
      <w:r>
        <w:rPr>
          <w:rStyle w:val="C3"/>
          <w:sz w:val="28"/>
          <w:szCs w:val="28"/>
        </w:rPr>
        <w:t xml:space="preserve">: формирование потребности у учащихся проявлять заботу о своем здоровье и стремление к здоровому образу жизни.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Для достижения цели необходима постановка следующих </w:t>
      </w:r>
      <w:r>
        <w:rPr>
          <w:rStyle w:val="C3"/>
          <w:i/>
          <w:sz w:val="28"/>
          <w:szCs w:val="28"/>
        </w:rPr>
        <w:t>задач исслед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/>
        <w:t>Изучить задачи внеурочной работы по физической культур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/>
        <w:t>Проанализировать содержание внеуроч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/>
        <w:t>Изучить и проанализировать формы внеурочной работы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>: теоретические: анализ научно – методической литературы, синтез, сравнение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C3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C3"/>
          <w:rFonts w:eastAsia="Times New Roman"/>
          <w:b/>
          <w:b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ЛАВА 1. ОРГАНИЗАЦИЯ ВНЕУРОЧНОЙ РАБОТЫ ПО ФИЗИЧЕСКОЙ КУЛЬТУРЕ В ШКОЛЕ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дачи внеурочной работы по физическому воспитанию</w:t>
      </w:r>
    </w:p>
    <w:p>
      <w:pPr>
        <w:pStyle w:val="C1"/>
        <w:shd w:fill="FFFFFF" w:val="clear"/>
        <w:spacing w:lineRule="auto" w:line="36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 внеклассной работе по физическому воспитанию ставятся в основном те же задачи, что и на уроке: содействие укреплению здоровья, закаливанию организма, разностороннему физическому развитию учащихся, успешному выполнению учебной программы по физической культуре, а также воспитание определенных организационных навыков у детей и привычки к систематическим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занятиям физической культурой и спортом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общепедагогическом плане во внеклассной работе по физическому воспитанию можно выделить ряд направлений. Одно из этих направлений включает в себя расширение и углубление санитарно-гигиенического просвещения учащихся и формирование соответствующих умений и навыков. Необходимо, чтобы в плановом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порядке учителя, классные руководители и медицинские работники проводили с учащимися беседы о значении правильного режима дня, о гигиене тела, о способах закаливания и укрепления физических сил и здоровья человека. В средних и старших классах отдельно с мальчиками и девочками проводится разъяснительная работа по половому воспитанию и нравственных основах интимных чувств. 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ематика санитарно-гигиенического просвещения включает в себя также вопросы популяризации физической культуры и спорта и, в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частности, организацию встреч со спортсменами, проведение бесед, докладов и лекций о развитии массового физкультурного движения, о важнейших событиях спортивной жизни, о влиянии физкультуры и спорта на повышение работоспособности человека, совершенствование его нравственного и эстетического развития [2]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Важным направлением внеклассной работы по физическому воспитанию является использование естественных сил природы (солнца, воздуха и воды) для укрепления здоровья учащихся. С этой целью в школах проводятся экскурсии на природу, организуются походы. Прогулки и туристские походы для младших школьников должны быть непродолжительными (3—4 часа). Обычно они сопровождаются сообщением детям определенных знаний и правил поведения в походе. В походе дети приобретают первоначальные навыки по туризму (ориентирование на местности, организация места отдыха, приготовление пищи и т.д. ). Прогулки и походы лучше намечать в такие места, где дети могут пополнить свои знания о природе, услышать рассказы интересных людей [11]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В системе внеклассной работы большое значение имеет спортивное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вершенствование учащихся, развитие их способностей в различных видах физкультуры и спорта. Эта задача решается с помощью организации работы спортивных секций по гимнастике, спортивным играм, легкой атлетике и др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держание занятий в секциях и кружках в начальных классах могут составлять упражнения из учебной программы, подвижные игры, катание на лыжах и коньках и другие простейшие известные детям упражнения. Существенным направлением внеклассной работы является организация и проведение спортивно-массовых мероприятий в школе. К ним относятся спортивные праздники, организация школьных спартакиад, соревнований, вечеров, «дней здоровья» и т.д. Спортивные соревнования среди младших школьников обычно проводят также по знакомым детям подвижным играм и по другим упражнениям учебной программы, не вызывающим у школьников чрезмерных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физических напряжений. Физкультурные праздники в начальных классах обычно посвящаются каким-либо знаменательным датам. В программу таких праздников, как правило, включают парад участников и торжественное открытие праздника с подъемом флага, массовые гимнастические выступления, простейшие спортивные соревнования, игры, аттракционы, пляски, хороводы, песни. На торжественном закрытии праздника вручают призы и грамоты победителям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Физкультурно-оздоровительные мероприятия могут проводится в режиме учебного и продленного дня, а также в форме внеклассной работы. К первым относятся, непосредственно, урок физкультуры, гимнастика до учебных занятий, физкультминутки во время уроков, физические упражнения и подвижные игры на большой перемене, продленка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комплексной программе физического воспитания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учащихся  1-11 классов общеобразовательной школы включены внеклассные формы занятий физкультурой и спортом. В ней определяется содержание занятий в школьных  секциях популярных видов спорта, группах ОФП  и кружках по физкультуре. Это значит, что внеклассная работа является обязательной и требует выполнения учителями физкультуры и педагогами дополнительного образования программных требований, а учениками  сдачи нормативов по повышению спортивного мастерства в выбранном виде спорта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разделы других школьных программ не входит внеклассная работа с учениками, но практически все школы имеют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функционирующие в своих рядах различные секции, кружки, группы, клубы [12]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Главная цель внеклассной работы – организация досуга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школьников, несущего оздоровительный эффект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нятия в спортивных секциях, кружках проходят, в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основном, по урочному типу, т.е. они имеют образовательно-воспитательную направленность, содержание, время и место; ведущей фигурой выступает педагог-специалист, который целесообразно, исходя из педагогических принципов, организует занятия, обучает, воспитывает занимающихся, направляет их деятельность соответственно логике решения намеченных задач; контингент занимающихся постоянен и относительно однороден. Однако такие занятия характеризуются и определяются особенностями ,вытекающими в первую очередь из того, что выбор предмета  занятий, установки  на достижения, а также затраты времени и сил прямо зависит от индивидуальных  склонностей, интересов, способностей занимающихся, а также от особенностей регулирования бюджета личного  свободного времени, расходование которого далеко не всегда поддается унифицированной  регламентации. Тем не менее и в такой ситуации предпочтительными формами организации процесса физического воспитания зачастую являются урочные формы, особенно, когда необходимо обеспечить четко упорядоченное  формирование знаний, умений, навыков и строго направленно воздействовать на развитие двигательных и связанных с ними способностями. Урочные формы занятий, как следует из сказанного, представляют для этого наиболее благоприятные возможности [12]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нятия, организуемые в условиях добровольного физкультурного движения урочного типа более вариативны. Они видоизменяются в зависимости от профилирования содержания в направлении, добровольно избираемом занимающимися соответственно их индивидуальным устремлениям  (спортивное совершенствование, либо пролонгированная ОФП, либо физкультурно–кондиционная  тренировка, либо занятия, направленные на реализацию частных задач), а также в зависимости от ряда переменных обстоятельств (изменение в режиме жизни занимающегося, конкретные возможности выделения времени для занятий, условия их оснащения и т. д.)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то обусловливает  своеобразие используемых форм урочных занятий. В различных ситуациях они значительно различаются, в частности, по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отношению структурных элементов, способам организации активности занимающихся, уровню и динамике предъявляемых нагрузок, объему и характеру распределения затрат времени. В некоторых случаях, когда есть соответствующие условия, урочные занятия организуются и по типу индивидуальных уроков, что нередко бывает, например, в работе тренера со спортсменом высокого класса. Однако эта наиболее индивидуализированная форма урочных занятий по понятным причинам не может быть основной в массовой практике.</w:t>
      </w:r>
    </w:p>
    <w:p>
      <w:pPr>
        <w:pStyle w:val="C1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внеклассной работе по физической культуре относятся: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спортивные секции по различным видам спорта (футбол, баскетбол, волейбол, гандбол, легкая атлетика, лыжные гонки, художественная гимнастика, хореография, бальные танцы, шейпинг, различные виды единоборств и др.), спортивные кружки, группы ОФП, спортивные клубы, команды и т.п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держание внеурочной работы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Style w:val="C3"/>
          <w:rFonts w:eastAsia="Times New Roman"/>
          <w:szCs w:val="28"/>
          <w:lang w:eastAsia="ru-RU"/>
        </w:rPr>
      </w:pPr>
      <w:r>
        <w:rPr>
          <w:rStyle w:val="C3"/>
          <w:rFonts w:eastAsia="Times New Roman"/>
          <w:szCs w:val="28"/>
          <w:lang w:eastAsia="ru-RU"/>
        </w:rPr>
        <w:t>Внеклассная работа проводится во внеурочное время в виде занятий по гимнастике, легкой атлетике, лыжной подготовке к туризму, в секциях, группах, команда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Style w:val="C3"/>
          <w:rFonts w:eastAsia="Times New Roman"/>
          <w:szCs w:val="28"/>
          <w:lang w:eastAsia="ru-RU"/>
        </w:rPr>
      </w:pPr>
      <w:r>
        <w:rPr>
          <w:rStyle w:val="C3"/>
          <w:rFonts w:eastAsia="Times New Roman"/>
          <w:szCs w:val="28"/>
          <w:lang w:eastAsia="ru-RU"/>
        </w:rPr>
        <w:t>Основным содержанием внеклассных занятий с детьми является материал учебной программы по физической культуре, используемый с целью совершенствования умений и навыков учащихся в выполнении различных упражнений как в обычных условиях, так и в усложнённых, в частности на местности [1]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Style w:val="C3"/>
          <w:rFonts w:eastAsia="Times New Roman"/>
          <w:szCs w:val="28"/>
          <w:lang w:eastAsia="ru-RU"/>
        </w:rPr>
      </w:pPr>
      <w:r>
        <w:rPr>
          <w:rStyle w:val="C3"/>
          <w:rFonts w:eastAsia="Times New Roman"/>
          <w:szCs w:val="28"/>
          <w:lang w:eastAsia="ru-RU"/>
        </w:rPr>
        <w:t>Дополнительный материал берется из журналов «Физическая культура в школе», «Вожатый», «Пионер», «Костер», из газеты «Пионерская правда» и соответствующей литературы. Значительнее место отводится общеразвивающим упражнениям без предметов и с предметам, упражнениям на гимнастических скамейках и стенке, со скакалками, в равновесии, лазанье, прыжках. Разучиваются комбинации вольных упражнений и пирамиды для выступлений на пионерских сборах, утренниках, праздника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Style w:val="C3"/>
          <w:rFonts w:eastAsia="Times New Roman"/>
          <w:szCs w:val="28"/>
          <w:lang w:eastAsia="ru-RU"/>
        </w:rPr>
      </w:pPr>
      <w:r>
        <w:rPr>
          <w:rStyle w:val="C3"/>
          <w:rFonts w:eastAsia="Times New Roman"/>
          <w:szCs w:val="28"/>
          <w:lang w:eastAsia="ru-RU"/>
        </w:rPr>
        <w:t>Самое большое место во внеклассной работе занимают игры. При этом программный материал по играм значительно расширяется за счет дополнительных игр, близких по своему содержанию к программным. Особое внимание при проведении внеклассных занятий, в том числе и игр, уделяется соответствию используемого материала, изучаемому на уроках учебному материалу, чтобы сочетание учебных и внеклассных занятий способствовало совершенствованию двигательных умений и навыков дете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Style w:val="C3"/>
          <w:rFonts w:eastAsia="Times New Roman"/>
          <w:szCs w:val="28"/>
          <w:lang w:eastAsia="ru-RU"/>
        </w:rPr>
      </w:pPr>
      <w:r>
        <w:rPr>
          <w:rStyle w:val="C3"/>
          <w:rFonts w:eastAsia="Times New Roman"/>
          <w:szCs w:val="28"/>
          <w:lang w:eastAsia="ru-RU"/>
        </w:rPr>
        <w:t>Чтобы добиться массового охвата учащихся внеклассной работой, используются самые различные формы организации и проведения занятий с детьми с учетом их возраста, состояния здоровья и физической подготовленности. Основными формами являются: походы, занятия в группах общей физической подготовки, спортивные соревнования, физкультурные праздники, занятия в спортивных секциях [1]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rFonts w:eastAsia="Times New Roman"/>
          <w:szCs w:val="28"/>
          <w:lang w:eastAsia="ru-RU"/>
        </w:rPr>
        <w:t>Организация внеурочной работы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В учебных группах секции 15—20 человек. Комплектование групп производится с учетом возраста и физической подготовленности учащихся. В период подготовки к соревнованиям создаются команды. Количество участников зависит от условий соревнований. Участники команд не прекращают занятий в секции. Кроме того, с участниками команд могут проводиться дополнительные занятия (трениров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Занятия учебных групп общеобразовательных школ г. Запорожье проводятся один-два раза в неделю, в свободное от уроков время, по расписанию, утвержденному директором школы. Продолжительность каждого занятия не должна превышать 60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C3"/>
          <w:szCs w:val="28"/>
          <w:lang w:eastAsia="ru-RU"/>
        </w:rPr>
      </w:pPr>
      <w:r>
        <w:rPr>
          <w:rStyle w:val="C3"/>
          <w:szCs w:val="28"/>
          <w:lang w:eastAsia="ru-RU"/>
        </w:rPr>
        <w:t>В каждой учебной группе избираются старосты, а в командах — капитаны. Старосты и капитаны напоминают учащимся о занятиях, учитывают посещаемость, помогают совету коллектива (кружка) и руководителям групп в их работе [7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В школе наряду с секцией общей физической подготовки могут быть организованы секции по видам спорта: для детей I класса по плаванию, теннису и настольному теннису, фигурному катанию на коньках; для детей II класса, кроме тех, которые предусмотрены для І класса,— по спортивной гимнастике (девочки с восьми, мальчики с девяти лет); начиная с III класса допускаются занятия в секциях плаванья и прыжков в воду. С десятилетнего возраста учащиеся допускаются к занятиям в секциях: бадминтона, художественной гимнастики, конькобежного спорта, легкой атлетики, парусного спорта, футбо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 xml:space="preserve">Обязательными условиями для создания секций по видам спорта </w:t>
      </w:r>
      <w:r>
        <w:rPr>
          <w:rStyle w:val="C3"/>
          <w:rFonts w:eastAsia="Times New Roman"/>
          <w:szCs w:val="28"/>
          <w:lang w:eastAsia="ru-RU"/>
        </w:rPr>
        <w:t>являются: наличие мест для занятий, необходимое оборудование и инвентарь, а главное — квалифицированное руководство. Руководители спортивных секций должны хорошо знать данный вид спорта, методику проведения занятий, особенности занятий с деть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rFonts w:eastAsia="Times New Roman"/>
          <w:szCs w:val="28"/>
          <w:lang w:eastAsia="ru-RU"/>
        </w:rPr>
        <w:t>Разносторонняя общая физическая подготовка является основой</w:t>
      </w:r>
      <w:r>
        <w:rPr>
          <w:rStyle w:val="C3"/>
          <w:szCs w:val="28"/>
          <w:lang w:eastAsia="ru-RU"/>
        </w:rPr>
        <w:t xml:space="preserve"> успехов в любых видах спорта, поэтому на занятиях всех секций значительное внимание уделяется гимнастике, играм, легкой атлети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Занятиями в группах и командах могут руководить учителя или инструкторы-общественники, старшеклассники (в средней школе), а также спортсмены и тренеры спортивных обще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Кроме организации практических занятий, коллектив (кружок) физической культуры вместе с учителями, привлекает учащихся к работе по устройству новой спортивной площадки; в тесном контакте с кружком «умелые руки» организует изготовление простейшего инвентаря; проводит спортивные соревнования, физкультурные праздники, выступления на утренниках и других мероприятиях; помогает врачу и учителям в пропаганде физической культуры и спорта среди учащихся и родителей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Членов коллектива (кружка), проявивших интерес к занятиям физической культурой и спортом и добившихся некоторых успехов, школа может направить в детскую спортивную шко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К учащимся, состоящим в коллективе (кружке) физкультуры, предъявляются определённые требования. Они должны успевать по воем предметам, соблюдать правила личной гигиены, заниматься в одной из групп или команд и участвовать в проведении физкультурных мероприят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3"/>
          <w:szCs w:val="28"/>
          <w:lang w:eastAsia="ru-RU"/>
        </w:rPr>
        <w:t>Члены коллектива, показывающие хорошие успехи в занятиях физкультурой и сочетающие это с высокой успеваемость во всем предметам и примерной дисциплиной, поощряются директором школы.[4]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Style w:val="C3"/>
          <w:color w:val="000000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Style w:val="C3"/>
          <w:color w:val="000000"/>
        </w:rPr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center"/>
        <w:rPr/>
      </w:pPr>
      <w:r>
        <w:rPr>
          <w:rStyle w:val="C3"/>
          <w:color w:val="000000"/>
        </w:rPr>
        <w:t>Формы внеурочной работы</w:t>
      </w:r>
    </w:p>
    <w:p>
      <w:pPr>
        <w:pStyle w:val="Normal"/>
        <w:shd w:fill="FFFFFF" w:val="clear"/>
        <w:spacing w:lineRule="auto" w:line="360" w:before="0" w:after="0"/>
        <w:ind w:left="450" w:hanging="0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Ниже рассмотрены основные формы проведения внеурочной работы по физической культуре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/>
        <w:t xml:space="preserve">«Часы игр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«Часы игр» проводят в каникулярный период времени, а также во внеурочное время. Для участия в играх назначают определенный день и час в школе или на площадке. Если погода хорошая, то независимо от времени года, игры проводят на открытом воздух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Игры необходимо подбирать в соответствии с возрастом и подготовленностью участников, они должны быть доступными как для мальчиков, так и для девочек. Их содержание должно быть простым, легким в объяснении, интересным и увлекательным. Кроме того, эти игры должны правильно чередоваться. В одном занятии должны содержаться как спокойные игры, так и подвижные. Так как игры являются любимым занятием учащихся младших классов, то их необходимо проводить во внеурочное время в специальные «часы игр», на утренниках, на праздниках, на прогулках, на экскурсиях и т.д. Чтобы проводить эти виды внеклассной работы необходимо подготовить актив учащихся [5]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Спортивные соревнования. Самая интересная и увлекательная форма внеклассной работы по физическому воспитанию в начальной школе – это спортивные соревнования. Благодаря спортивным соревнованиям можно привлечь учащихся систематически заниматься физическими упражнениями как в коллективе физкультуры, так и дом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портивные соревнования направлены на повышение физической подготовленности учащихся, а также помогают сплотить коллектив. Как и другие виды внеурочной работы, соревнования входят в состав общего годового плана работы школы. Организация и проведение спортивных соревнований осуществляется педагогами физической культуры под руководством директора школы. Соревнования проводятся исходя из 21 положения, в котором указаны цель и задачи соревнования, руководство, время и место проведения, участники, программа, условия проведения и зачета, порядок награждения, форма заявки и срок ее представления [4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Для учащихся начальных классов школы проводят соревнования по играм и легкой атлетике. Программа соревнований по играм состоит из подвижных игр, которые отражены в школьной учебной программе, и игр, которые наиболее хорошо разучены на внеурочных занятиях. Соревнования по подвижным играм можно проводить среди всех учащихся. В процессе подготовки и проведения соревнований нужно привлечь как можно больше учащихся. На них возлагается ответственность по подготовке мест для соревнований, инвентаря, оформления площадки или зала, судейских протоколов. Учащиеся, которые не принимают участие в соревнованиях, но при этом хорошо проинструктированы, могут производить измерения и записи результатов, подсчет очков – работают на соревнованиях с судьями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/>
        <w:t xml:space="preserve">Спортивные секции. Для учащихся, которые хотят заниматься определенным видом спорта - создают спортивные секц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Основные задачи секций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1) приобщение учащихся к систематическим занятиям спорто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2) содействие спортивному совершенствованию учащихся в избранном виде спорт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3) подготовка учащихся к участию во внешкольных соревнованиях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4) содействие приобретению знаний и навыков инструкторской работы и судейства соревнований [13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В состав секции входят учащиеся основной медицинской группы, которые имеют допуск медицинского работника к занятиям. Распределение учащихся в секциях происходит с учѐтом их возраста по группам: 6 - 7 лет, 8 - 9 лет, 10 - 11 лет, а также с учетом пола и уровнем спортивной подготовки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/>
        <w:t xml:space="preserve">Недели физической культур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В течение недели проводят разные спортивные мероприятия по параллелям во всех классах. В рамках недели физкультуры можно запланировать следующие мероприятия: а) 1-2 классы: Путешествия по сказкам; б) 3-4 классы: «Веселые старты» [3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5) Дни здоровья. Дни здоровья принято проводить 1 раз в четверть, при этом участие принимают учащиеся всех классов. В дни здоровья проводят подвижные и спортивные игры, различные эстафеты, конкурсы, «Весѐлые старты». По итогам дней здоровья определяют лучшего спортсмена школы и лучший спортивный класс [6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6) Спортивные праздники. Спортивные праздники посвящаются тематическим датам. По традиции в школах принято проводить следующие мероприятия: «Великолепная семерка», Праздник мяча», Малые Олимпийские игры, путешествие в страну «Баскетболия» [10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3"/>
          <w:color w:val="000000"/>
        </w:rPr>
        <w:t>Выводы по 1 глав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Style w:val="C3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Физическое развитие человека создает предпосылки для полноценной умственной работы. Физически здоровый человек может лучше проявлять себя в производительном труде, преодолевать большие нагрузки, меньше утомляться. Наряду с осуществлением физического развития, физическое воспитание призвано возбуждать у учащихся потребность и интерес к занятиям физической культурой и спортом, способствовать глубокому осмыслению психофизиологических основ физического развития и укрепления здоровья, а также умственному, нравственному и эстетическому развитию. В этом смысле физическое воспитание выступает как многогранный процесс организации активной физкультурно-оздоровительной деятельности учащихся, направленной на укрепление потребности в занятиях физической культуры и спортом, осмысление их психофизиологических основ, развитие физических сил и здоровья, а также выработку санитарно-гигиенических навыков, привычек и здорового образа 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В целом следует отметить, что влияние учебных занятий на физическое развитие и воспитание учащихся зависит от эффективного использования всего многообразия средств и методов, содействующих решению этой задачи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Внеурочная работа - составная часть учебно-воспитательного процесса школы, одна из форм организации свободного времени уча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Результаты исследования позволяют сформулировать следующие выводы в соответствии с поставленными задач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На основе анализа научно-методической литературы понятие физическое воспитание можно определить как сфера социальной деятельности, направленная на сохранение и укрепление здоровья, развитие психофизических способностей человека в процессе осознанной двигательной активности. Наряду с осуществлением физического развития, физическое воспитание призвано возбуждать у учащегося интерес к занятиям физической культурой и спортом, способствовать глубокому осмыслению психофизиологических основ физического развития и укрепления здоровья, а также умственному, нравственному и эстетическому развити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Современная концепция модернизации системы физического воспитания учащихся предполагает решение ряда задач, которые можно объединить в две группы: развитие индивидуальных способностей ребёнка и создание условий для их самосовершенствования средствами физической культуры; обучение способам самостоятельного поиска необходимой информации, освоение новых двигательных действий путем переосмысления уже изученных движений, исследовательской и конструктивной деятельности, нахождение своих способов решения проблемных ситуаций в двигательной деятельности.</w:t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Calibri"/>
          <w:sz w:val="28"/>
          <w:szCs w:val="22"/>
          <w:lang w:eastAsia="en-US"/>
        </w:rPr>
        <w:t>Во время проведения исследования мы убедились, что новые, более разносторонние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методы и средства воспитания физических способностей, учащимися воспринимаются активнее, что дает качественную двигательную активность, как в изучении и формировании новых навыков, так и в развитии и закреплении уже известных двигательных действий.</w:t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 курсовой работе, мы планируем </w:t>
      </w:r>
    </w:p>
    <w:p>
      <w:pPr>
        <w:pStyle w:val="Style19"/>
        <w:shd w:fill="FFFFFF" w:val="clear"/>
        <w:spacing w:lineRule="auto" w:line="360" w:before="0" w:after="0"/>
        <w:ind w:firstLine="72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Библиографический список</w:t>
      </w:r>
    </w:p>
    <w:p>
      <w:pPr>
        <w:pStyle w:val="Style19"/>
        <w:shd w:fill="FFFFFF" w:val="clear"/>
        <w:spacing w:lineRule="auto" w:line="360" w:before="0" w:after="0"/>
        <w:ind w:firstLine="72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 xml:space="preserve">Виленский, М. Я. Профессиональная направленность физического воспитания студентов педагогических специальностей / М.Я. Виленский. – Москва: Просвещение, 1989. – 305 с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color w:val="807A73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lang w:eastAsia="en-US"/>
        </w:rPr>
        <w:t>Внеурочная деятельность по предмету "Физическая культура" в условиях реализации ФГОС: учебно-методическое пособие / Н.И. Синявский, Г. М. Акушев, А. В. Фурсов, Р. И. Садыков; РИО СурГПУ. – Санкт-Петербург: РИО СурГПУ, 2018. – 114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>Гончарова, Л.В. Предметные недели в школе Л.В. Гончарова. – Волгоград: Учитель, 2011. - 136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>Железняк, М.Н. Спортивные игры / М. Н. Железняк. – Москва: Педагогика, 2001. – 147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 xml:space="preserve">Жуков, М.Н. Подвижные игры / М.Н. Жуков. – Москва: Педагогика, 2010. – 238 с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 xml:space="preserve">Ковалько, В.И. Поурочные разработки по физкультуре / В.И. Ковалько. – Москва: Вако, 2011. – 98 с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>Козленко, М.П. Теория и методика физического воспитания / М.П. Козленко. – Курск: Радянская школа, 1984. – 296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>
          <w:rStyle w:val="C3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Колодницкий, Г.А. Внеурочная деятельность учащихся: Просвещение / Г.А. Колодницкий, В.С. Кузнецов, М.В. Маслов; Просвещение. – Москва, 2016. – 125 с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знецов, В.С. Внеурочная деятельность учащихся. Совершенствование видов двигательных действий в физической культуре. Пособие для учителей и методистов / В.С. Кузнецов. – Москва: Просвещение, 2014. – 128 с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>Овчаров В.С. Настольная книга учителя физической культуры / В.С. Овчаров. – Минск: Сэр – Вит, 2008. – 288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ортивно – оздоровительная деятельность младших школьников: учеб. пособие / И.Н. Курбенко, Н.А. Лободина; ФГОС НОО. – Москва: ФГОС НОО, 2016. – 203 с.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>Федеров, В.Г. Оздоровительные программы по физической культуре и спорту / В.Г. Федеров. – Москва: Просвещение, 2014. – 236 с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Style w:val="C3"/>
          <w:color w:val="000000"/>
          <w:sz w:val="28"/>
          <w:szCs w:val="28"/>
        </w:rPr>
        <w:t>Шашурин, А.В. Физическая подготовка / А.В. Шашурин. – Москва: Физкультура и спорт, 2013. – 403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C3"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8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7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Times New Roman"/>
    </w:rPr>
  </w:style>
  <w:style w:type="character" w:styleId="Style16">
    <w:name w:val="Нижний колонтитул Знак"/>
    <w:qFormat/>
    <w:rPr>
      <w:rFonts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3:59:00Z</dcterms:created>
  <dc:creator>КОНСТАНТИН БУХАРИН</dc:creator>
  <dc:description/>
  <dc:language>en-US</dc:language>
  <cp:lastModifiedBy>User</cp:lastModifiedBy>
  <dcterms:modified xsi:type="dcterms:W3CDTF">2022-11-16T03:59:00Z</dcterms:modified>
  <cp:revision>2</cp:revision>
  <dc:subject/>
  <dc:title/>
</cp:coreProperties>
</file>