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Прогулка по Санкт-Петербург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сюжетное рисование в подготовительной групп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>Цель занятия: рисунок городского пейзажа, передача особенностей архитектурной среды исторического центра Санкт-Петербурга.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  <w:lang w:val="ru-RU"/>
        </w:rPr>
        <w:t>Программное содержани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ь детей видеть красоту своего города, самостоятельно и творчески отражать свои впечатления о городе разными изобразительно-выразительными средствам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ствовать технические умения и навыки работы пастелью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>Формировать умение сначала выполнять эскиз карандашом, а затем саму работу – в цвете. Учить красиво располагать рисунок на бумаг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реплять умение рисовать различные здания, декоративные решетк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вать интерес к архитектуре, наблюдательность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ывать бережное отношение, любовь к горо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  <w:lang w:val="ru-RU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ведение экскурсий по городу «По набережным и каналам Санкт-Петербурга», «Летний сад с посещением Летнего дворц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», «Петропавловская крепость», «Дворцовая площадь», «Твоих оград узор чугунный…» (решетки и ограды), «Фонари Санкт-Петербурга»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мотр слайдов, фотографий зданий, оград, фонаре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исование зданий, оград, фонарей карандашами, фломастерами.</w:t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  <w:lang w:val="ru-RU"/>
        </w:rPr>
        <w:t>Материалы, инструменты, оборудование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стель, цветная бумага для пастели, гуашь, цветные карандаши, бумага белая. Таблицы с элементами оград (перила р. Мойки, перила р. Фонтанки, ограда Таврического дворца, Летнего сада…). Большие фотографии жилых зданий дворц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  <w:lang w:val="ru-RU"/>
        </w:rPr>
        <w:t>Содержание занятия: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агаю детям совершить путешествие по городу. Показываю слайды с видами Санкт-Петербурга (красивые здания, соборы, декоративные решетки мостов вдоль рек и каналов, фонари)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щаю внимание детей на красоту, разнообразие зданий, на изящество, ажурность оград, которые кажутся тонким кружевом из металла, необычайно легким и изящным, на форму фонарей, на скульптуры, которые украшают здания и скверы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  <w:lang w:val="ru-RU"/>
        </w:rPr>
        <w:t>Во время просмотра слайдов задаются следующие вопрос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создал облик города? (архитекторы, кузнецы, скульпторы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собенно понравилось вам в этих зданиях? Что делает их нарядными, праздничными (арочные окна, колонны, пилястры, фронтоны, балконы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е декоративные элементы украшают собор, дворец, твой дом? (скульптура, барельефы, розетки, наличники, витражи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каких элементов состоит узор ограды? (растительный орнамент, геометрический). Что вам они напоминают? (цветы, завитки, листья, круг, овал, прямоугольник)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теперь приступим к рисованию. Попробуйте рассказать о прогулке по городу с помощью рисунков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Я по городу брожу,</w:t>
      </w:r>
    </w:p>
    <w:p>
      <w:pPr>
        <w:pStyle w:val="Normal"/>
        <w:ind w:left="2124" w:hanging="0"/>
        <w:rPr/>
      </w:pPr>
      <w:r>
        <w:rPr>
          <w:rFonts w:cs="Times New Roman" w:ascii="Times New Roman" w:hAnsi="Times New Roman"/>
          <w:i/>
          <w:lang w:val="ru-RU"/>
        </w:rPr>
        <w:t>На дома, мосты гляжу.</w:t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етербургом я любуюсь</w:t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етербургом дорожу.</w:t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 о том, что я увидел,</w:t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ам в рисунках расскажу.</w:t>
      </w:r>
    </w:p>
    <w:p>
      <w:pPr>
        <w:pStyle w:val="Normal"/>
        <w:ind w:left="3540" w:firstLine="708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. А. Дунец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ачала надо выбрать то место, которое ты будешь рисовать. Например, «Набережная реки Фонтанки», «Салют на Дворцовой площади», «Прогулки по Неве», «Банковский мост», « Дом в котором я живу» и т. д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актическая рабо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чего художник начинает работу над картиной? (с эскиза).</w:t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ем эскиз простым карандашом. Придумываем сюжет, композицию, выявляем главно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но ли догадаться, глядя на твой рисунок, о каком месте в городе ты рассказываешь, в какое время года совершаешь прогулку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еще гуляет с тобой по городу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лее приступаем к работе за мольбертом на большом листе бумаги. Рисуем пастелью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ачала дети делают контурный рисунок, затем раскрашивают мелками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поминаем технические приемы работы с пастелью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астель – мелок мягкий, бархатистый. У пастели нежные цвета. Рисовать можно по-разному: плашмя или заточить мелок остро. Иногда цветовые пятна слегка растирают пальцем, цветовые переходы получаются воздушными и прозрачными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ачала определяем большие цветовые пятна. Затем прорисовываем детали – украшения на домах, декоративные решетки. Обращать внимание на изменение размеров и яркости цвета предметов в зависимости от расстояния. Цветовую гамму помогает определить время года (зима, осень)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исуем людей, животных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роцессе рисования звучит тихая, спокойная музык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ru-RU"/>
        </w:rPr>
        <w:t>По окончании работы рассматриваем получившиеся рисунки, определяем, о каком месте в городе рассказывает художник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формляем выставку работ «Прогулка по Санкт-Петербургу»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30:00Z</dcterms:created>
  <dc:creator>Bill Gates</dc:creator>
  <dc:description/>
  <dc:language>en-US</dc:language>
  <cp:lastModifiedBy>RePack by Diakov</cp:lastModifiedBy>
  <cp:lastPrinted>2015-04-04T06:53:00Z</cp:lastPrinted>
  <dcterms:modified xsi:type="dcterms:W3CDTF">2022-04-12T06:30:00Z</dcterms:modified>
  <cp:revision>2</cp:revision>
  <dc:subject/>
  <dc:title/>
</cp:coreProperties>
</file>