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минар – практикум «Права ребё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та провед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11.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КДОУ «Детский сад 3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общить знания воспитателей о нормативно-правовых актах, определяющих права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воспитателей с основными нормативно-правовыми документами по правам ребён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рекомендации по правовому воспитанию в ДО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«Уважение к человеку – вот пробный камен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важение к человеку будет зало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ердцах людей, они неизбежно прид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озданию такой социальной, экономическо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ческой системы, которая сдела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уважение непреложным законом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уан де Сент-Экзюпир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оретический материал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ам правового воспитания в последнее время уделяется все больше внимания.       Неблагополучное положение многих детей России в начале ХХI века вызывает большую тревогу. Нарушается одно из основных прав ребенка – право на полноценное детство. На протяжении длительного времени для общества в целом была и остается актуальной задача по искоренению преступности, по воспитанию человека, соблюдающего порядок, правила поведения в обществе. Но не только в семье закладываются основы поведения человека. Большую роль в этом процессе играет система образования, как один из важнейших институтов соци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овокупность общеобразовательных правил поведения, норм, узаконенных возможностей человека, санкционированных, регулируемых и охраняемых государ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ым воспита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нято понимать целенаправленную систематическую деятельность по формированию и повышению правового сознания и правов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 правовой куль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бязательная составляющая политики государства, ратифицировавшего Конвенцию о правах ребенка. Однако по отношению к детям дошкольного возраста эта задача понимается порой непростительно примитивно: мол, дети посмотрят на картинки, почитают рифмовки – и с правами будет все в порядке. Из картинок и из инсценировок по мотивам Конвенции правовая культура ребенка не возникает. Первая необходимая составляющая, обеспечивающая ее, это правовая культура взрослых и их соответствующее пове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етях должна воспитываться уверенность в себе, самоуважение и уважение к другим. Полнота самоощущения и толерантность – вот основа правового воспитания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амопроверка: вопросы для педагог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тветьте письменно на вопросы на лис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Какие нормативно –правовые документы о правах ребенка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Какие права детей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Кто ответствен за охрану прав детей?</w:t>
      </w:r>
    </w:p>
    <w:p>
      <w:pPr>
        <w:pStyle w:val="Normal"/>
        <w:spacing w:lineRule="auto" w:line="240" w:before="280" w:after="280"/>
        <w:ind w:left="360" w:right="15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ативно-правовые документы по правам ребёнка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общей декларации прав человека (1949 год)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ларация прав ребёнка, принятая Генеральной Ассамблеей ООН  (1959)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венция ООН о правах ребенка (1989)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ирная декларация об обеспечении выживания, защиты и развития детей (1990)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4 июля 1998 г. N 124-ФЗ «Об основных гарантиях прав ребёнка в Российской Федерации»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итуция Российской Федерации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Российской Федерации «Об образовании»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ый кодекс Российской Федерации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овный кодекс Российской Федерации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овое положение дошкольного образовательного учреждения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 учреждения.</w:t>
      </w:r>
    </w:p>
    <w:p>
      <w:pPr>
        <w:pStyle w:val="Normal"/>
        <w:numPr>
          <w:ilvl w:val="0"/>
          <w:numId w:val="9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угие правовые акты Российской Федерации, касающиеся вопросов правов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торическая справ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м документом, регулирующим права детей, явилась Декларация о правах ребенка, принятая в 1923 году Международным союзом спасения детей. Данный документ действовал в течение 36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в краткую Декларацию прав ребенка, ООН поставила цель: разработать документ о правах детей, который имел бы обязательную силу для государств, согласившихся его подписать. Именно таким документом и стала Конвенция о правах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венция ООН о правах ребенка – это документ о правах ребенка, состоящий из 54 статей, каждая из которых описывает определенное право.</w:t>
      </w:r>
    </w:p>
    <w:p>
      <w:pPr>
        <w:pStyle w:val="Normal"/>
        <w:spacing w:lineRule="auto" w:line="24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страна подписывает эту Конвенцию, она принимает на себя обязанность предоставления этих прав всем детям без исключения. На данный момент большинство стран подписало Конвенцию о правах ребенка (наша страна присоединилась к этому документу 13 июля 1990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актом о правах ребёнка в России является Федеральный закон от 24 июля 1998 г. N 124-ФЗ «Об основных гарантиях прав ребёнка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права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енком, по нормам международного права, признается человеческое существо от рождения до 18 лет. Права человека, как и права ребенка, начинаются с права на жизнь. Жизнь – это первое и главное, что дано человеку. Она уникальна, свята, неприкосновенн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жить и воспитываться в семье, предусмотренное п.2 ст.54 СК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на заботу со стороны родителе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на совместное проживание со своими родителями (за исключением случаев, когда это противоречит его интересам)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ребенка на воспитание, обеспечение его интересов, всестороннее развитие предполагает предоставление каждому ребенку в семье возможности расти физически и духовно здоровым, способным к полноценной самостоятельной жизни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на общение с обоими родителями и другими родственниками. Реализация этого права может осложняться разрывом семейной связи из-за расторжения брака или признания его недействительным, однако этот факт на права ребенка не влияет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ребенка свободно выражать свое мнение. Закрепление этого права подчеркивает, что и в семье ребенок является личностью, с которой следует считаться, особенно при решении тех вопросов, которые непосредственно затрагивают его интересы (Статья 12 Конвенции ООН о правах ребенка и статья 57 СК)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на имя ребенок имеет с  момента своего рождения. Согласно ст.19 ГК каждый гражданин имеет право на имя. Оно включает в себя имя, данное ребенку при рождении (собственное имя), отчество (родовое имя), фамилию, переходящую к потомкам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 ребенка на принадлежащее ему имущество. Ребенок является собственником принадлежащего ему имущества и приносимых им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о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тство – период , когда дети находятся в полной зависимости от окружающих их взрослых – родителей., педагогов. Ненадлежащий уход, поведенческие, социальные и эмоциональные проблемы, возникающие в этом возрасте, приводят к тяжёлым последств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ое воспитание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дошкольные образовательные учреждения считают правовое воспитание одним из приоритетных направлений своей деятельности. Создание правового пространства в ДОУ определят работу в двух направл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) С родителями:</w:t>
      </w:r>
    </w:p>
    <w:p>
      <w:pPr>
        <w:pStyle w:val="Normal"/>
        <w:numPr>
          <w:ilvl w:val="0"/>
          <w:numId w:val="3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уманного отношения к ребенку.</w:t>
      </w:r>
    </w:p>
    <w:p>
      <w:pPr>
        <w:pStyle w:val="Normal"/>
        <w:numPr>
          <w:ilvl w:val="0"/>
          <w:numId w:val="3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авовой культуры.</w:t>
      </w:r>
    </w:p>
    <w:p>
      <w:pPr>
        <w:pStyle w:val="Normal"/>
        <w:numPr>
          <w:ilvl w:val="0"/>
          <w:numId w:val="3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защиты прав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.3 «конвенции о правах ребёнка» глас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осударства-участники обязуются обеспечить ребенку такую защиту и заботу, которые необходимы для его благополучия, принимая во вним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а и обязанности его родителей, опекунов или других л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есущих за него ответственность по закону, и с этой целью принимают все соответствующие законодательные и административные ме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.18 «Государства-участники предпринимают все возможные усилия к тому, чтобы обеспечить признание принцип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й и одинаковой ответственности обоих родителей за воспитание и развитие ребенка. Родители или в соответствующих случаях законные опекуны несут основную ответственность за воспитание и развитие ребен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илучшие интересы ребенка являются предметом их основной заботы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ОН РФ "ОБ ОБРАЗОВАНИИ" от 10.07.1992 N 3266-1 гласит: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детском возрасте». Ребёнок в семье должен получать  воспитание, любовь и з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 С детьми дошкольного возраста:</w:t>
      </w:r>
    </w:p>
    <w:p>
      <w:pPr>
        <w:pStyle w:val="Normal"/>
        <w:numPr>
          <w:ilvl w:val="0"/>
          <w:numId w:val="4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формирования у ребенка положительного самоощущения.</w:t>
      </w:r>
    </w:p>
    <w:p>
      <w:pPr>
        <w:pStyle w:val="Normal"/>
        <w:numPr>
          <w:ilvl w:val="0"/>
          <w:numId w:val="4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положительного отношения ребенка к окружающим людям.</w:t>
      </w:r>
    </w:p>
    <w:p>
      <w:pPr>
        <w:pStyle w:val="Normal"/>
        <w:numPr>
          <w:ilvl w:val="0"/>
          <w:numId w:val="4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ой компетентности ребенка.</w:t>
      </w:r>
    </w:p>
    <w:p>
      <w:pPr>
        <w:pStyle w:val="Normal"/>
        <w:numPr>
          <w:ilvl w:val="0"/>
          <w:numId w:val="4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оциальных навыков.</w:t>
      </w:r>
    </w:p>
    <w:p>
      <w:pPr>
        <w:pStyle w:val="Normal"/>
        <w:numPr>
          <w:ilvl w:val="0"/>
          <w:numId w:val="4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авового созн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) Работа с роди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родители воспитывают в ребенке этические, культурные и нравственные чувства, мало уделяя внимания воспитанию патриотизма и права.</w:t>
      </w:r>
    </w:p>
    <w:p>
      <w:pPr>
        <w:pStyle w:val="Normal"/>
        <w:numPr>
          <w:ilvl w:val="0"/>
          <w:numId w:val="6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те с родителями необходимо использовать следующие методы и приёмы: оформление правового уголка «Декларация о правах ребёнка», «Жестокое обращение с детьми», информационных стендов, консультационно-информационных папок, проведение тематических родительских собраний,</w:t>
      </w:r>
    </w:p>
    <w:p>
      <w:pPr>
        <w:pStyle w:val="Normal"/>
        <w:numPr>
          <w:ilvl w:val="0"/>
          <w:numId w:val="5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я для родителей «Понимаем ли мы своих детей»,</w:t>
      </w:r>
    </w:p>
    <w:p>
      <w:pPr>
        <w:pStyle w:val="Normal"/>
        <w:numPr>
          <w:ilvl w:val="0"/>
          <w:numId w:val="5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мятка родителям по созданию благоприятной семейной атмосферы,</w:t>
      </w:r>
    </w:p>
    <w:p>
      <w:pPr>
        <w:pStyle w:val="Normal"/>
        <w:numPr>
          <w:ilvl w:val="0"/>
          <w:numId w:val="5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мятки для родителей по правовому воспитанию.</w:t>
      </w:r>
    </w:p>
    <w:p>
      <w:pPr>
        <w:pStyle w:val="Normal"/>
        <w:spacing w:lineRule="auto" w:line="240" w:before="0" w:after="0"/>
        <w:ind w:left="150" w:right="150" w:firstLine="37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 Работа с детьми.</w:t>
      </w:r>
    </w:p>
    <w:p>
      <w:pPr>
        <w:pStyle w:val="Normal"/>
        <w:spacing w:lineRule="auto" w:line="24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помнить, что для предупреждения нарушения правил, ведущая роль принадлежит нравственному воспитанию, опережающему и сопровождающему правовое воспитание. Правовые определяют что «можно», а что «нельзя», каким образом надо поступать в той или иной ситуации. Процесс правового воспитания может осуществляться через формиров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х компон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информационно-познавательного (знал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эмоционально-оценочного (оценивал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поведенческо-деятельностного (вё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ями правового воспитания у ребенка дошкольного возраста являются: знания детей о своих правах и обязанностях, оценка собственного поведения и поведения других людей с точки зрения норм права, оперирование правовыми знаниями в собственном поведении и реализация правового поведения в различных видах деятельности, полнота знаний и потребность в получении новых знаний, умение адекватно оценить свои и чужие поступки с точки зрения норм права, умение оперировать знаниями по реализации собственного правового поведения, сформированность качеств самоконтроля, самооценки результатов деятельности, умение соблюдать запреты и исполнять обязанности и уровни (высокий, средний, низкий) сформированности правовой воспитанности позволяют отследить динамику развития процесса правового воспитания детей старшего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боре материала по правовому воспитанию необходимо учитывать возрастные особенности до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содерж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я правовой культуры дошкольников выделены следующие ли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“Мои права и обязанности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“Моя страна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“Гражданин мир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, разрабатывая содержание и методы формирования базиса правовой культуры дошкольника, предположили, что этот процесс будет эффективным при соблюдении следующих услов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открытого характера деятельности ДОУ (диалог между педагогами и родителями, их взаимодействие, полная информированность по различным вопросам развития, воспитания и обучения детей в ДОУ и семье; широкие контакты ДОУ с другими образовательными учреждениями и социальными институтами гор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прав участников образовательного процесса на свободный выбор вида деятельности, ее времени и продолжительности; закрепление прав и обязанностей каждого члена коллектива, включая и детей, и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едметно-пространственной среды в ДОУ, отвечающей принципам демократического общества (свободный доступ каждого члена детского коллектива к играм и игрушкам, владение личным имуществом в группе, экспонирование продуктов собственной деятельност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ое воспитание, основанное на включение ребенка в естествен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деятельности: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удожественно-продуктивная.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е игры, создаваемые педагогом вместе с детьми;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, которая помогает почувствовать познаваемое, отобразить свое видение;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-драматизации;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ретные поступки и ситуации…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овой деятельности.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ово-экспериментальная,</w:t>
      </w:r>
    </w:p>
    <w:p>
      <w:pPr>
        <w:pStyle w:val="Normal"/>
        <w:numPr>
          <w:ilvl w:val="0"/>
          <w:numId w:val="8"/>
        </w:numPr>
        <w:spacing w:lineRule="auto" w:line="240" w:before="33" w:after="3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ную и продуктивную деятельнос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правового воспитания детей в ДОУ можно применять разнообразные организацион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и мет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боты. Можно выделить следующие основные группы методов правового воспитания в зависимости от того, что именно в процессе становления нравственно-правовых качеств они преимущественно обеспечи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формирования правового сознания: убеждение, доказательство; беседы, лекции, рассказы, диспуты на правовые темы; обсуждение печатных материалов, произведений литературы и искусства, имеющих правовую тематику; вну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формирования мотивов, навыков, привычек правомерного поведения и опыта правоохранительной деятельности: единые требования; приучение; пример; организация правоохранительной деятельности учащихся; использование творческой игры; соревн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поощрения и наказания для стимулирования правомер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цикл образовательных мероприятий “Приключения маленького человечка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стольные, напольные и настенные игры-путешествия по глобусу, по географической карте мира, карте-ков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тические беседы с детьми; рассматривание иллюстраций из книг, отражающих нравственно-правовую темат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ороводные игры, “игры-братания” и “игры-похвал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ставки любимых вещей ( Участвуя в отборе экспонатов для выставки, дети закрепляют представления о том, что у каждого ребенка могут быть личные вещи (игрушки, книги и др.), приучаются бережно относится к своим и чужим вещам. На выставке дети рассказывают, откуда у них эта игрушка, как они с ней играют, почему она им так дор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сюжетов хорошо известных сказок (иллюстрации, видео, аудиокассеты, диафильмы);</w:t>
        <w:br/>
        <w:t>- решение проблемных задач, поиск решений от своего имени или имени героя: если бы я был гадким утенком ... , если бы я поймал золотую рыбку ... , если бы я вдруг превратился в ...;</w:t>
        <w:br/>
        <w:t>- дидактические игры: “Чьи права нарушены?”, “Назови права героев”, “Выбери право”, “Кто больше?”, “Назови – не ошибись!”, “Я начну, а ты продолжи”, “Спасите Чипполино”, “Как исправить Бармалея?”, “Помогите Буратино”, “Найди ошибку и исправь”, “Выбери нужный ответ”, “Подбери пословицы к картинкам”, “Какими правами пользовались персонажи?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ение совместно с детьми “Декларация прав группы”, в которую входят такие правила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деланы индивидуальные книжки “Права ребенка” и книжка-раскладушка “Ваши права”, где дети при помощи символов и знаков изображали права детей, защиту детей и их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пециально оборудованном уголке дети знакомятся с Декларацией прав человека. Помогает им в этом «Зеленый Человечек» из книги А.Усач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 старшего дошкольного возраста (5-6 лет) доступна система знаний о правах человека, четко структурно оформленная и опирающаяся на следующие принципы отб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, с содержанием которых дети постоянно встречаются в свое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, которые наиболее часто нарушаются взрослыми или другими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, знание которых может способствовать развитию интереса детей к социальным явлениям и доступны познанию на уровне элементарных обоб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адывание кроссворд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й акт высшего органа государственной власти, принятый в установленном порядке и обладающей высшей юридической силой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16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ирование свод законов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182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нание своих человеческих прав, своей личности ценности; уважение к себ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ьный человек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222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щание, подлежащее непременному выполнению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222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ное согласи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динение отделы общественных групп или государств, имеющее четкую структуру и определенные задачи, программу действий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щающая сторона в судебном процесс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169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сударство, страна.</w:t>
        <w:br/>
      </w:r>
    </w:p>
    <w:tbl>
      <w:tblPr>
        <w:tblW w:w="12448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853"/>
        <w:gridCol w:w="853"/>
        <w:gridCol w:w="799"/>
        <w:gridCol w:w="917"/>
        <w:gridCol w:w="857"/>
        <w:gridCol w:w="862"/>
        <w:gridCol w:w="853"/>
        <w:gridCol w:w="862"/>
        <w:gridCol w:w="852"/>
        <w:gridCol w:w="852"/>
        <w:gridCol w:w="482"/>
        <w:gridCol w:w="852"/>
        <w:gridCol w:w="100"/>
        <w:gridCol w:w="762"/>
        <w:gridCol w:w="204"/>
      </w:tblGrid>
      <w:tr>
        <w:trPr>
          <w:trHeight w:val="240" w:hRule="atLeast"/>
        </w:trPr>
        <w:tc>
          <w:tcPr>
            <w:tcW w:w="57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          1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3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19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   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19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0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0"/>
                <w:szCs w:val="27"/>
                <w:lang w:eastAsia="ru-RU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0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0"/>
                <w:szCs w:val="27"/>
                <w:lang w:eastAsia="ru-RU"/>
              </w:rPr>
            </w:r>
          </w:p>
        </w:tc>
        <w:tc>
          <w:tcPr>
            <w:tcW w:w="19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4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7"/>
                <w:lang w:eastAsia="ru-RU"/>
              </w:rPr>
            </w:r>
          </w:p>
        </w:tc>
        <w:tc>
          <w:tcPr>
            <w:tcW w:w="19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44" w:right="169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р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лово по вертикали)</w:t>
      </w:r>
    </w:p>
    <w:p>
      <w:pPr>
        <w:pStyle w:val="Normal"/>
        <w:spacing w:lineRule="auto" w:line="240" w:before="0" w:after="0"/>
        <w:ind w:left="52" w:right="34" w:firstLine="19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, соглашение между государствами по какому-либо специальн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lang w:eastAsia="ru-RU"/>
        </w:rPr>
        <w:t>Советы воспита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. Одобрение даст ребенку ориентиры, как себя вести. При хорошей дозе одобрения можно обойтись минимумом запретов. Но при этом все, что хорошо получается, отмечать, а что пока не удается, не заме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. Если не испытываете радости от общения с ребенком, но при этом пытаетесь его чему-то научить, знайте - это дело бесполез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. Замечено, что заурядный, но смелый, решительный человек может соперничать с любым талантом, если талант ро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. Пик раскрытия способностей очень индивидуален. Он может быть и в 5, и в 15, и в 20, и в 40, и даже в 60 лет. (Примеров как раннего, так и позднего раскрытия способностей не счесть.) Жизнь, то есть среда, условия, может способствовать или не способствовать их появлению и проя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. Древние китайцы считали: "Если ты недоволен собой - совершенствуй себя, а если ты недоволен другими - совершенствуй себя, а не других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Cambria" w:hAnsi="Cambria" w:cs="Cambria"/>
      <w:b/>
      <w:bCs/>
      <w:cap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Times New Roman"/>
      <w:bCs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aps/>
      <w:kern w:val="2"/>
      <w:sz w:val="32"/>
      <w:szCs w:val="48"/>
      <w:lang w:bidi="ar-SA"/>
    </w:rPr>
  </w:style>
  <w:style w:type="character" w:styleId="2">
    <w:name w:val="Заголовок 2 Знак"/>
    <w:qFormat/>
    <w:rPr>
      <w:rFonts w:eastAsia="Times New Roman" w:cs="Times New Roman"/>
      <w:bCs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Andale Sans UI;Times New Roman" w:cs="Tahoma"/>
      <w:i/>
      <w:i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C42">
    <w:name w:val="c42"/>
    <w:basedOn w:val="Style12"/>
    <w:qFormat/>
    <w:rPr/>
  </w:style>
  <w:style w:type="character" w:styleId="C36">
    <w:name w:val="c36"/>
    <w:basedOn w:val="Style12"/>
    <w:qFormat/>
    <w:rPr/>
  </w:style>
  <w:style w:type="character" w:styleId="C28">
    <w:name w:val="c28"/>
    <w:basedOn w:val="Style12"/>
    <w:qFormat/>
    <w:rPr/>
  </w:style>
  <w:style w:type="character" w:styleId="C24">
    <w:name w:val="c24"/>
    <w:basedOn w:val="Style12"/>
    <w:qFormat/>
    <w:rPr/>
  </w:style>
  <w:style w:type="character" w:styleId="C16">
    <w:name w:val="c16"/>
    <w:basedOn w:val="Style12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Times New Roman" w:hAnsi="Times New Roman" w:eastAsia="Andale Sans UI;Times New Roman" w:cs="Tahoma"/>
      <w:i/>
      <w:iCs/>
      <w:kern w:val="2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Times New Roman"/>
      <w:caps w:val="false"/>
      <w:smallCaps w:val="false"/>
      <w:color w:val="365F91"/>
      <w:kern w:val="0"/>
      <w:sz w:val="28"/>
      <w:szCs w:val="28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5:00Z</dcterms:created>
  <dc:creator>Даша</dc:creator>
  <dc:description/>
  <cp:keywords/>
  <dc:language>en-US</dc:language>
  <cp:lastModifiedBy>Ленинск</cp:lastModifiedBy>
  <cp:lastPrinted>2022-11-15T09:37:00Z</cp:lastPrinted>
  <dcterms:modified xsi:type="dcterms:W3CDTF">2022-11-15T03:37:00Z</dcterms:modified>
  <cp:revision>3</cp:revision>
  <dc:subject/>
  <dc:title/>
</cp:coreProperties>
</file>