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изменяющемся обществе все чаще осознается, что эффективность жизни и деятельности во многом зависит от реализации в общении возможностей человека. </w:t>
      </w:r>
    </w:p>
    <w:p>
      <w:pPr>
        <w:pStyle w:val="Normal"/>
        <w:spacing w:lineRule="auto" w:line="240" w:before="0" w:after="0"/>
        <w:ind w:firstLine="708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  <w:shd w:fill="FFFFFF" w:val="clear"/>
          </w:rPr>
          <w:t>Общение друг с другом</w:t>
        </w:r>
      </w:hyperlink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 — чрезвычайно сложный и тонкий процесс. Неэффективность в общении может быть связана с полным или частичным отсутствием того или иного коммуникативного ум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Каждый из нас учится ему в ходе всей своей жизни, приобретая опыт, который часто строится на ошибках и разочарованиях. Можно ли научиться общению, не используя для этого только свой реальный опыт? Да, и сделать это при помощи игр, упраж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81818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Игра — это модель жизненной ситуации, в частности общения, в процессе которой человек приобретает определенный опыт. Кроме того, совершая ошибки в искусственной ситуации общения, человек не чувствует той ответственности, которая в реальной жизни неизбежна. Это дает возможность больше пробовать, проявлять творчество, искать более эффективные формы взаимодействия друг с друг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Учащиеся, склонные к правонарушениям, как правило, имеют низкий уровень коммуникативных навыков, именно на развитие коммуникативных навыков направлено это зан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 – развитие коммуникативных навыков, сoздaние yслoвий для oбpaщения учащихся к oпытy oбщения нa мoдели игpoвoй ситya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-овладеть знаниями, практическими приемами общения в различных услов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-развивать способности анализа ситуаций, характерных при общении с людь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-отработать приемы коммуник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-способствовать созданию климата сотрудни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  <w:t>Формы взаимодействия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: игровые упражнения, бесе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  <w:t>Организация деятельности учащихся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: групповая и индивидуальн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  <w:t>Категория участников: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 учащиеся 7-9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oд зa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pивeтствие </w:t>
      </w:r>
      <w:r>
        <w:rPr>
          <w:rFonts w:cs="Times New Roman" w:ascii="Times New Roman" w:hAnsi="Times New Roman"/>
          <w:sz w:val="28"/>
          <w:szCs w:val="28"/>
        </w:rPr>
        <w:t>(1 м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иветствует учащихся, предлагает показать свое настроение на начало занятия на листах рефлексии и озвучивает правила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являть актив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лушать друг друга, не переби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ведение в тему </w:t>
      </w:r>
      <w:r>
        <w:rPr>
          <w:rFonts w:cs="Times New Roman" w:ascii="Times New Roman" w:hAnsi="Times New Roman"/>
          <w:sz w:val="28"/>
          <w:szCs w:val="28"/>
        </w:rPr>
        <w:t>(5 м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задает вопрос: «Зaчeм нужно знать, уметь пользоваться правилами (секретами) общения?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. Педагог обобщает ответы детей, предлагает выполнить упражнение «Грибы» для проверки умения общ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пражнение  «Грибы»: пo сигналy ведyщегo, нaзывaющегo oпpеделенное числo (не бoлее числa учaстникoв гpyппы),  дoлжнo встaть стoлькo челoвек, скoлькo былo нaзвaнo. Дoгoвapивaтьcя дpyг с дpyгoм нельзя. Дается 2-3 попытки выполнения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o итогaм aнaлизa игpы учащиеся формулируют необходимость сoблюдeния правил общения, которые регулируют взаимо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Тема занятия</w:t>
      </w:r>
      <w:r>
        <w:rPr>
          <w:rFonts w:cs="Times New Roman" w:ascii="Times New Roman" w:hAnsi="Times New Roman"/>
          <w:sz w:val="28"/>
          <w:szCs w:val="28"/>
        </w:rPr>
        <w:t>(5 м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тратегии взаимодействия»</w:t>
      </w:r>
      <w:r>
        <w:rPr>
          <w:rFonts w:cs="Times New Roman" w:ascii="Times New Roman" w:hAnsi="Times New Roman"/>
          <w:sz w:val="28"/>
          <w:szCs w:val="28"/>
        </w:rPr>
        <w:t xml:space="preserve"> (форсайт-сесс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информирует о наличии стратегий общения и предлагает участникам познакомиться с ними. Каждая группа учащихся изучают стратегии общения, разделив их между собой стратегии, озвучивает их суть, примеры, характерные для этого вида взаимодействия для ребят своей группы (материал предварительно готовится педагогом и раздается каждой группе детей)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крепление материала «Парный рисунок» </w:t>
      </w:r>
      <w:r>
        <w:rPr>
          <w:rFonts w:cs="Times New Roman" w:ascii="Times New Roman" w:hAnsi="Times New Roman"/>
          <w:sz w:val="28"/>
          <w:szCs w:val="28"/>
        </w:rPr>
        <w:t>(5 м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тся по 2 человека от каждой группы, они держат 1 ручку. Участникам дается инструкция, что на листе бумаги тот, что слева, должен нарисовать треугольник, а тот – что справа – круг. Но, на странице только одна фигура может бы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работы, делается инструкция участникам о стратегии общения в п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пытка-конкуренция (каждый стремится нарисовать своё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пытка- избегание (каждый не делает нич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пытка- приспособление (игнорируем свое зад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попытка-компромисс (уступаем взаимовыгод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опытка- сотрудничество (выгодный, необычный вариант решения вопрос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ю выполнения попыток, участники определяют максимально оптимальную стратегию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Самоанализ стратегии общения, упражнение «Праздничный пиро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м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упражнение позволит определить стратегию поведения кажд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тавьте себе, что к вам на день рождения пришли друзья пить чай с праздничным тортом, украшенным шоколадными фигурками. Торт небольшой, его надо разрезать. Как вы как именинник себя поведет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поведения и соответствующие им стратегии по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ажетесь разрезать, попросите кого-нибудь из гостей или родных об этом, дабы никого не обидеть. (Избегани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ежете сами, на свое усмотрение, кому какой кусок – не важно, себе – лучший. (Конкуренци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тете пожелания гостей, себе возьмете кусок, какой достанется. (Приспособлени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раетесь поделить поровну между всеми участниками праздника, включая и себя. (Сотрудничеств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ажете, что торта вам не очень хочется, пусть он весь достанется гостям, а вот шоколадные фигурки вы бы съели. (Компромисс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флексия: </w:t>
      </w:r>
      <w:r>
        <w:rPr>
          <w:rFonts w:cs="Times New Roman" w:ascii="Times New Roman" w:hAnsi="Times New Roman"/>
          <w:sz w:val="28"/>
          <w:szCs w:val="28"/>
        </w:rPr>
        <w:t>«Выбрали? Подумайте, насколько комфортно вам с этой стратегией в жизни?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й этап- игра «Кораблекрушение» </w:t>
      </w:r>
      <w:r>
        <w:rPr>
          <w:rFonts w:cs="Times New Roman" w:ascii="Times New Roman" w:hAnsi="Times New Roman"/>
          <w:sz w:val="28"/>
          <w:szCs w:val="28"/>
        </w:rPr>
        <w:t>(15 м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чащимся предлагается решить ситуацию в ходе игры «Кораблекрушение» (приложение 2), демонстрируя разные стратегии поведения: конкуренция, избегание, сотрудничество, приспособление, компромис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питаны команд, в конце игры оглашают результат, анализируя какие стратегии общения использовались в командах. На экране появляется слайд с ребусом о самой эффективной стратегии общения (приложение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. Подведение итогов, рефлексия настроения на листах </w:t>
      </w:r>
      <w:r>
        <w:rPr>
          <w:rFonts w:cs="Times New Roman" w:ascii="Times New Roman" w:hAnsi="Times New Roman"/>
          <w:sz w:val="28"/>
          <w:szCs w:val="28"/>
        </w:rPr>
        <w:t>(2 м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апкина Г.В. Психология и выбор профессии: программа предпрофильной подготовки. Учебно-методическое пособие.- 6-е изд.- М.: Генезис, 2014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онов В.А.  Я и все-все-все: тренинговые занятия по формированию социальных навыков.-Ярославль: академия развития, 200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тратегий общен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8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00"/>
        <w:gridCol w:w="2896"/>
        <w:gridCol w:w="3086"/>
      </w:tblGrid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Название стратегии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остоинства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Недостатки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Конкурен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отстаивание</w:t>
              <w:br/>
              <w:t>своих интересов до конца,</w:t>
              <w:br/>
              <w:t>иногда в ущерб другому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твои интересы соблюдены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утация скандалиста</w:t>
              <w:br/>
              <w:t>и неприятного человека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Избег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ткладывание</w:t>
              <w:br/>
              <w:t>решения вопроса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игрываешь время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не решена,</w:t>
              <w:br/>
              <w:t>негативные эмоции не исчезли,</w:t>
              <w:br/>
              <w:t>а загнаны внутрь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отрудничест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взаимовыгодный вариант решения вопроса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тены интересы обеих сторон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 много сил и времени.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Приспособл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игнорирование</w:t>
              <w:br/>
              <w:t>своих интересов в пользу другого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спорчены отношения </w:t>
              <w:br/>
              <w:t>с человеком, так как</w:t>
              <w:br/>
              <w:t>его интересы соблюдены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интересы остались без внимания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Компроми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взаимовыгодные уступки, но интересы учтены не все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интересов обеих сторон соблюдена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л лишь часть того,</w:t>
              <w:br/>
              <w:t>на что рассчитывал, и надо строго соблюдать условия договора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раблекруш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корабль потерпел кораблекрушение. Вы дрейфуете в спасательной шлюпке в южной части Тихого океана. Ваше точное местонахождение неизвестно, но вы находитесь приблизительно в тысяче миль от ближайшей земли. В шлюпке имеются только 15 предметов. Каждый из вас получает их список. Кроме этого, имущество оставшихся в живых — несколько коробков спичек и пять банкно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задача – проранжировать предметы в списке в соответствии с их значимостью для вы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тант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 для брить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истра с водой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москитная сетк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ой НЗ на 3 дн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Тихого океа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ная подушк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ая канистра солярк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зисторный радиоприемник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ллент, отпугивающий акул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вадратных метров непрозрачной пластиковой пленк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ылка спирт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метров нейлоновой веревк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оробки шоколад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ловная сн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мнению «экспертов», потерпевшему кораблекрушение в океане более всего необходимы две категории  предметов:   служащие  дляпривлечения внимания и помогающие выжить до прибытия спасателей. Краткая информация, которая дается для оценки каждого предмета, не исчерпывает всех возможностей их использования (например, секстантом можно отбиваться от летающих рыб!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ркало для бритья. Важно для сигнализации воздушным и морским спасателям.      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истра  с  соляркой.. Важна для сигнализации. Солярка может быть вылита на воду,  зажжена  банкнотами  и спичками  и  будет  плыть  по воде, привлекая внимание спасателе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истра с водой. Для утоления жажд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а с пищевым НЗ. Обеспечивает основную пищ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ковая пленка. Используется для сбора дождевой воды,  обеспечивает защиту от стихи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оробки шоколада. Резервный запас пищ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ловная снасть. Оценивается ниже чем шоколад, по тому что в данной ситуации «синица в руках лучше,  чем журавль в небе». Нет уверенности в том, что вы поймаете рыб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лоновая веревка. Можно использовать для связывания снаряжения, чтобы оно не упало за бор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ная подушка. Если кто-то упадет за борт, она может послужить  спасательным средство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ллент, отпугивающий аку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т. Может быть использован и качестве антисептика, в других случаях малоценен, поскольку применение вовнутрь может вызвать обезвоживани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приемник.  Имеет незначительную  ценность,  таккак нет передатчи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 Тихого  океана. Бесполезны без дополнительных  навигационных приборов.  Для вас важнее знать не где находитесь вы, а где находятся спасател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москитная сетка. В Тихом океане нет москито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тант. Без таблиц и хронометра относительно бесполезен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3, 5,1, 8, 2, 9, 4, 6, 7, 13, 3, 1, 10,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20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psixolog.ru/teenager/3/69-adolescen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19:00Z</dcterms:created>
  <dc:creator>Оксана Доровских</dc:creator>
  <dc:description/>
  <cp:keywords/>
  <dc:language>en-US</dc:language>
  <cp:lastModifiedBy>Администратор</cp:lastModifiedBy>
  <dcterms:modified xsi:type="dcterms:W3CDTF">2022-11-16T06:24:00Z</dcterms:modified>
  <cp:revision>23</cp:revision>
  <dc:subject/>
  <dc:title/>
</cp:coreProperties>
</file>