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ный праздник для детей 5-6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утешествие по произведения Самуила Яковлевича Маршака»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Вызвать интерес к творчеству С.Я.МАРША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детей о писателе, его произвед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детей заучивать наизусть стихотворения, отгадывать загад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у детей навыки выразительного чтения стихотвор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артистические способности дет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литературе, желание знакомиться с творчеством Марша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мышл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крашение зала:  </w:t>
      </w:r>
      <w:r>
        <w:rPr>
          <w:sz w:val="28"/>
          <w:szCs w:val="28"/>
        </w:rPr>
        <w:t>Портрет С. Я. Маршака. Выставка книг С. Я. Маршака и иллюстраций, к его произведениям, выставка рисунков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картинки животных к произведению «Детки в клетке», мяч, 2 подноса, 12 пар разноцветный бумажных перчат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Чтение детям произведений Маршака, разучивание наизусть стихов и инсценировка их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                              </w:t>
      </w:r>
      <w:r>
        <w:rPr>
          <w:b/>
          <w:sz w:val="28"/>
          <w:szCs w:val="28"/>
          <w:shd w:fill="FFFFFF" w:val="clear"/>
        </w:rPr>
        <w:t>Ход мероприятия</w:t>
      </w:r>
    </w:p>
    <w:p>
      <w:pPr>
        <w:pStyle w:val="Style21"/>
        <w:spacing w:before="0" w:after="0"/>
        <w:rPr/>
      </w:pPr>
      <w:r>
        <w:rPr>
          <w:i/>
          <w:iCs/>
          <w:sz w:val="28"/>
          <w:szCs w:val="28"/>
        </w:rPr>
        <w:t xml:space="preserve">Дети под музыку входят в зал, садятся на стулья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  <w:t>- Ребята, отгадайте загадку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т она беззвучно,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нятно и не скучно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беседуй чаще с ней -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нешь вчетверо умней. </w:t>
      </w:r>
      <w:r>
        <w:rPr>
          <w:i/>
          <w:iCs/>
          <w:sz w:val="28"/>
          <w:szCs w:val="28"/>
        </w:rPr>
        <w:t>(Кни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едставим, хотя бы на ми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друг мы лишились журналов и кни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 нельзя и представить та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здравствуй же, умное, доброе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книги друзьями заходят в дом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тайте всю жизнь – набирайтесь ума!   </w:t>
      </w:r>
      <w:r>
        <w:rPr>
          <w:i/>
          <w:sz w:val="28"/>
          <w:szCs w:val="28"/>
        </w:rPr>
        <w:t xml:space="preserve">           (Ю. Энтин</w:t>
      </w:r>
      <w:r>
        <w:rPr>
          <w:sz w:val="28"/>
          <w:szCs w:val="28"/>
        </w:rPr>
        <w:t xml:space="preserve">)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Встреча с поэтом»</w:t>
      </w:r>
    </w:p>
    <w:p>
      <w:pPr>
        <w:pStyle w:val="Style21"/>
        <w:rPr/>
      </w:pPr>
      <w:r>
        <w:rPr>
          <w:sz w:val="28"/>
          <w:szCs w:val="28"/>
        </w:rPr>
        <w:t xml:space="preserve">Сегодня мы познакомимся с книгами советского писателя, поэта и драматурга Самуила Яковлевича </w:t>
      </w:r>
      <w:r>
        <w:rPr>
          <w:b/>
          <w:bCs/>
          <w:sz w:val="28"/>
          <w:szCs w:val="28"/>
        </w:rPr>
        <w:t>Марша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а свою долгую жизнь он создал много произведений для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spacing w:lineRule="atLeast" w: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ы, мамы бабушки и дедушки до сих пор помнят его человека рассеянного с улицы Бассеянной, усатого-полосатого, богемной кошки, 12 месяцев и других герое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Я. Маршак, известный детский писатель, родился 3 ноября 1887 года в городе Воронеже в семье заводского техника. </w:t>
      </w:r>
    </w:p>
    <w:p>
      <w:pPr>
        <w:pStyle w:val="Normal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  <w:t>Сочинять стихи он начал очень рано, когда еще даже не умел писать. Первое свое стихотворение он сочинил в четыре года.</w:t>
      </w:r>
    </w:p>
    <w:p>
      <w:pPr>
        <w:pStyle w:val="Normal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емь лет он пошёл в школу. Ему очень нравилось учиться. Его любимым уроком был урок литерату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ле окончания школы Маршак уехал в Англию и учился в университете. А потом вернулся в Россию и начал писать стихи и сказки для детей.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Давайте отправимся в путешествие по страницам стихов и сказок С. Я. Маршака</w:t>
      </w:r>
      <w:r>
        <w:rPr/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Какие произведения С. Маршака вы знаете? Назовите их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i/>
          <w:color w:val="000000"/>
          <w:sz w:val="28"/>
          <w:szCs w:val="28"/>
        </w:rPr>
        <w:t>(Ответы детей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знакомую книжку открое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пойдем от страницы к страниц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едь приятно с любимым герое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повстречаться, сильней подружи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аница</w:t>
      </w:r>
      <w:r>
        <w:rPr>
          <w:rFonts w:eastAsia="Calibri"/>
          <w:b/>
          <w:sz w:val="28"/>
          <w:szCs w:val="28"/>
        </w:rPr>
        <w:t xml:space="preserve"> «Встреча с героями веселых стихов С. Марша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вашей групп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знайк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пробуй угадай-ка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 в одно мгновение</w:t>
        <w:br/>
        <w:t>Узнай произвед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«Дама сдавала в багаж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иван, чемодан, саквояж,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артину, корзину, картонку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 маленькую собачонку»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i/>
          <w:i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«Бага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«Бим – бом! Тили – бом!</w:t>
        <w:br/>
        <w:t>На дворе - высокий дом.</w:t>
        <w:br/>
        <w:t>Ставенки резные,</w:t>
        <w:br/>
        <w:t>Окна расписные.</w:t>
        <w:br/>
        <w:t>А на лестнице ковер –</w:t>
        <w:br/>
        <w:t>Шитый золотом узор.</w:t>
        <w:br/>
        <w:t>По узорному ковру</w:t>
        <w:br/>
        <w:t>Сходит кошка по утру…»</w:t>
      </w:r>
    </w:p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szCs w:val="28"/>
          <w:lang w:eastAsia="ru-RU"/>
        </w:rPr>
      </w:pPr>
      <w:r>
        <w:rPr>
          <w:rFonts w:eastAsia="Times New Roman"/>
          <w:i/>
          <w:kern w:val="0"/>
          <w:sz w:val="28"/>
          <w:szCs w:val="28"/>
          <w:lang w:eastAsia="ru-RU"/>
        </w:rPr>
        <w:t>«Кошкин д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Fonts w:eastAsia="Times New Roman"/>
          <w:b/>
          <w:i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Люди спрашивают: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- Кто это у вас?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А девочка говорит: 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- Это моя дочка.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Люди спрашивают: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- Почему у вашей дочки серые  щёчки?      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А девочка говорит:       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- Она давно не мылась.</w:t>
      </w:r>
    </w:p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28"/>
          <w:szCs w:val="28"/>
          <w:lang w:eastAsia="ru-RU"/>
        </w:rPr>
      </w:pPr>
      <w:r>
        <w:rPr>
          <w:rFonts w:eastAsia="Times New Roman"/>
          <w:i/>
          <w:kern w:val="0"/>
          <w:sz w:val="28"/>
          <w:szCs w:val="28"/>
          <w:lang w:eastAsia="ru-RU"/>
        </w:rPr>
        <w:t>«Усатый-полосат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</w:r>
      <w:r>
        <w:rPr>
          <w:rFonts w:eastAsia="Times New Roman"/>
          <w:kern w:val="0"/>
          <w:sz w:val="28"/>
          <w:szCs w:val="28"/>
          <w:lang w:eastAsia="ru-RU"/>
        </w:rPr>
        <w:t xml:space="preserve">Молодцы, как много вы знаете стихов и сказок С. Я. 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>Маршака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А сейчас мы продолжим нашу 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>викторину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Книги С. Я. Маршака знают вс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х читали ваши мамы и папы, бабушки и дедушки, когда были детьми. А насколько хорошо знаете их вы, давайте посмотрим. Отгадайте, о каком герое идет речь и из какого он произведения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«Сел он утром на кровать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тал рубашку надевать,  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 рукава просунул руки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- Оказалось, это брюки….      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место шапки на ходу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н одел - сковороду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место валенок - перчатки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Натянул себе на пятки»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Рассеянный с улицы Бассейной., </w:t>
      </w:r>
      <w:r>
        <w:rPr>
          <w:i/>
          <w:iCs/>
          <w:sz w:val="28"/>
          <w:szCs w:val="28"/>
        </w:rPr>
        <w:t>«Вот какой рассеянн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</w:t>
      </w:r>
      <w:r>
        <w:rPr>
          <w:b/>
          <w:bCs/>
          <w:i/>
          <w:iCs/>
          <w:sz w:val="28"/>
          <w:szCs w:val="28"/>
        </w:rPr>
        <w:t>Найди пару»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необходимо найти пару с одинаковым рисунком. Играют дети 3х групп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, хорошо вы знаете произведения С.Маршака. Отправляемся дальш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траница</w:t>
      </w:r>
      <w:r>
        <w:rPr>
          <w:b/>
          <w:bCs/>
          <w:color w:val="000000"/>
          <w:sz w:val="28"/>
          <w:szCs w:val="28"/>
        </w:rPr>
        <w:t xml:space="preserve"> «Угадайкино»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  <w:t xml:space="preserve">С. Я. </w:t>
      </w:r>
      <w:r>
        <w:rPr>
          <w:bCs/>
          <w:sz w:val="28"/>
          <w:szCs w:val="28"/>
        </w:rPr>
        <w:t>Маршак еще сочинял загадки</w:t>
      </w:r>
      <w:r>
        <w:rPr>
          <w:sz w:val="28"/>
          <w:szCs w:val="28"/>
        </w:rPr>
        <w:t>, попробуйте их отгад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Шумит он в поле и в лесу,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А в дом не попадёт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 ни куда я не пойду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Покуда он идёт.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Дождь)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Что такое перед нами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Две оглобли за ушами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На глазах по колесу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И сегодня на носу.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Очки)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руг на друга мы похожи.</w:t>
        <w:br/>
        <w:t>Если ты мне строишь рожи,</w:t>
        <w:br/>
        <w:t>Я гримасничаю тоже</w:t>
      </w:r>
      <w:r>
        <w:rPr>
          <w:rFonts w:eastAsia="Times New Roman"/>
          <w:i/>
          <w:kern w:val="0"/>
          <w:sz w:val="28"/>
          <w:szCs w:val="28"/>
          <w:lang w:eastAsia="ru-RU"/>
        </w:rPr>
        <w:t>. (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ьют его рукой и палкой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Никому его не жалко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 за что беднягу бьют?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А за то, что он надут.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Мяч)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Молодцы все справились!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амуил Яковлевич писал стихи об игрушках. </w:t>
      </w:r>
      <w:r>
        <w:rPr>
          <w:color w:val="000000"/>
          <w:sz w:val="28"/>
          <w:szCs w:val="28"/>
        </w:rPr>
        <w:t xml:space="preserve">Все дети знают и любят стихотворение «Мяч». Мы сейчас поиграем в игру с мячом, но не дадим ему попасть под колесо. 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Игра «Мой веселый звонкий мяч»</w:t>
      </w:r>
      <w:r>
        <w:rPr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ин ребенок стоит в центре круга, подбрасывает и ловит мяч.</w:t>
        <w:br/>
      </w:r>
      <w:r>
        <w:rPr>
          <w:i/>
          <w:color w:val="000000"/>
          <w:sz w:val="28"/>
          <w:szCs w:val="28"/>
        </w:rPr>
        <w:t>Дети (хором)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- Мой веселый, звонкий мяч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ы куда помчался вскачь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Желтый, красный, голубо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е угнаться за тобой!</w:t>
      </w:r>
      <w:r>
        <w:rPr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Ребенок в центре круга с последними словами катит мяч кому-нибудь из детей. Дети передают мяч из рук в руки по кругу, произносят:</w:t>
      </w:r>
      <w:r>
        <w:rPr>
          <w:i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Дети (хором):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- ...Покатился в огород, докатился до ворот.</w:t>
        <w:br/>
        <w:t>Стой, я тебя поймаю, дальше мячик не пускаю!</w:t>
        <w:br/>
      </w:r>
      <w:r>
        <w:rPr>
          <w:i/>
          <w:sz w:val="28"/>
          <w:szCs w:val="28"/>
        </w:rPr>
        <w:t>Тот, у кого остался мяч в руках, выходит в круг и игра повторяется. Ведущий приглашает гос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амуил Яковлевич писал стихи не только для детей, но и о самих дет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Чего боялся Петя</w:t>
        </w:r>
      </w:hyperlink>
      <w:r>
        <w:rPr>
          <w:rFonts w:eastAsia="Times New Roman"/>
          <w:b/>
          <w:kern w:val="0"/>
          <w:sz w:val="28"/>
          <w:szCs w:val="28"/>
          <w:lang w:eastAsia="ru-RU"/>
        </w:rPr>
        <w:t>?»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Темноты боится Петя.</w:t>
        <w:br/>
        <w:t>Петя маме говорит:</w:t>
        <w:br/>
        <w:t>— Можно, мама, спать при свете?</w:t>
        <w:br/>
        <w:t>Пусть всю ночь огонь горит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твечает мама: — Нет! —</w:t>
        <w:br/>
        <w:t>Щелк — и выключила свет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тало тихо и темно.</w:t>
        <w:br/>
        <w:t>Свежий ветер дул в окно.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 темноте увидел Петя</w:t>
        <w:br/>
        <w:t>Человека у стены.</w:t>
        <w:br/>
        <w:t>Оказалось на рассвете —</w:t>
        <w:br/>
        <w:t>Это куртка и штаны.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Рукавами, как руками,</w:t>
        <w:br/>
        <w:t>Куртка двигала слегка,</w:t>
        <w:br/>
        <w:t>А штаны плясали сами</w:t>
        <w:br/>
        <w:t>От ночного ветерка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аждый раз при встрече с Петей</w:t>
        <w:br/>
        <w:t>Говорят друг другу дети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— </w:t>
      </w:r>
      <w:r>
        <w:rPr>
          <w:rFonts w:eastAsia="Times New Roman"/>
          <w:kern w:val="0"/>
          <w:sz w:val="28"/>
          <w:szCs w:val="28"/>
          <w:lang w:eastAsia="ru-RU"/>
        </w:rPr>
        <w:t>Это — Петя Иванов.</w:t>
        <w:br/>
        <w:t>Испугался он штанов!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На дворе услышал Петя,</w:t>
        <w:br/>
        <w:t>Как над ним смеются дети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— </w:t>
      </w:r>
      <w:r>
        <w:rPr>
          <w:rFonts w:eastAsia="Times New Roman"/>
          <w:kern w:val="0"/>
          <w:sz w:val="28"/>
          <w:szCs w:val="28"/>
          <w:lang w:eastAsia="ru-RU"/>
        </w:rPr>
        <w:t>Нет, — сказал он, — я не трус!</w:t>
        <w:br/>
        <w:t>Темноты я не боюсь!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 этих пор ни разу Петя</w:t>
        <w:br/>
        <w:t>Не ложился спать при свете.</w:t>
        <w:br/>
        <w:t>Чемоданы и штаны</w:t>
        <w:br/>
        <w:t>Пете больше не страшны.</w:t>
      </w:r>
    </w:p>
    <w:p>
      <w:pPr>
        <w:pStyle w:val="Normal"/>
        <w:widowControl/>
        <w:suppressAutoHyphens w:val="false"/>
        <w:spacing w:before="100" w:after="10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а и вам, другие дети,</w:t>
        <w:br/>
        <w:t>Спать не следует при свете.</w:t>
        <w:br/>
        <w:t>Для того чтоб видеть сны,</w:t>
        <w:br/>
        <w:t>Лампы вовсе не нужны!</w:t>
      </w:r>
    </w:p>
    <w:p>
      <w:pPr>
        <w:pStyle w:val="Normal"/>
        <w:rPr>
          <w:rStyle w:val="StrongEmphasis"/>
          <w:color w:val="000000"/>
          <w:sz w:val="23"/>
          <w:shd w:fill="FFFFFF" w:val="clear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18</w:t>
      </w:r>
    </w:p>
    <w:p>
      <w:pPr>
        <w:pStyle w:val="Normal"/>
        <w:widowControl/>
        <w:suppressAutoHyphens w:val="false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 превратится в поэтов и попробовать подобрать рифму к фразе.</w:t>
        <w:br/>
      </w:r>
      <w:r>
        <w:rPr>
          <w:rFonts w:eastAsia="Times New Roman"/>
          <w:b/>
          <w:kern w:val="0"/>
          <w:sz w:val="28"/>
          <w:szCs w:val="28"/>
          <w:lang w:eastAsia="ru-RU"/>
        </w:rPr>
        <w:t xml:space="preserve">Игра  </w:t>
      </w:r>
      <w:r>
        <w:rPr>
          <w:rFonts w:eastAsia="Times New Roman"/>
          <w:b/>
          <w:iCs/>
          <w:kern w:val="0"/>
          <w:sz w:val="28"/>
          <w:szCs w:val="28"/>
          <w:lang w:eastAsia="ru-RU"/>
        </w:rPr>
        <w:t>«Закончи стихотвор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ерый волк в густом лесу.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Встретил рыжую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лису)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Ходит по лесу хорёк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Хищный, маленький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зверёк)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Мёд в лесу медведь нашел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Мало мёда много …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пчёл)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Эту сказку, ты прочтёшь,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Тихо, тихо, тихо. 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Жили-были серый ёж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И его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ежиха)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де обедал воробей?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В зоопарке у </w:t>
      </w:r>
      <w:r>
        <w:rPr>
          <w:rFonts w:eastAsia="Times New Roman"/>
          <w:i/>
          <w:iCs/>
          <w:kern w:val="0"/>
          <w:sz w:val="28"/>
          <w:szCs w:val="28"/>
          <w:lang w:eastAsia="ru-RU"/>
        </w:rPr>
        <w:t>(зверей)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ница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Удивительный зоопарк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br/>
        <w:t>Мы с вами прибыли в удивительный зоопарк. Предлагаю познакомиться с его обитател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ти рассказывают стихи из цикла </w:t>
      </w:r>
      <w:r>
        <w:rPr>
          <w:b/>
          <w:bCs/>
          <w:sz w:val="28"/>
          <w:szCs w:val="28"/>
        </w:rPr>
        <w:t>«Детки в клетке»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br/>
        <w:t>- С.Я. Маршак, писал не только стихи, но и сказки. Все ли вы знаете  «Сказку о глупом мышонке». А сейчас мы узнаем, кто самый внимательный слушатель. Чьи это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ирайся под крыло! Там и тихо и тепло.(кур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ись на правый бок, дам овса тебе мешок.(лоша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ю - баюшки - баю! Две морковки подарю!(свин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 мышонок до утра, дам тебе я комара. 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дождичка в саду червяка тебе найду. (у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, мышонок. Замолчи! Дам тебе я хлебной корки и огарочек свечи. (мышк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3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аница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Считалкино»</w:t>
      </w:r>
    </w:p>
    <w:p>
      <w:pPr>
        <w:pStyle w:val="Style21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-ка, разомнем наши пальчики и вспомним стихотворение «Кот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4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послушайте, ребята,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хочу вам рассказать: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лись у нас котята -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х по счету ровно пять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решали, мы гадали: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же нам котят назвать?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конец мы их назвали: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ети из группы № 11 расскажут нам о циф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ница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Читалкино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накомиться с книгами мы можем, рассматривая картинки, слушая чтение взрослых, а еще лучше самим научиться читать. Давайте вспомним известные нам буквы и познакомимся с новы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ети из группы № 12 расскажут нам о бук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6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- Вы уже знаете, что С.Я. Маршак учился в Англии. Там он увлекся переводами стихов английских поэтов на русский язык. Благодаря Маршаку мы с вами знаем многие английские стих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7</w:t>
      </w:r>
    </w:p>
    <w:p>
      <w:pPr>
        <w:pStyle w:val="Normal"/>
        <w:rPr>
          <w:rStyle w:val="Aentryposttitletext"/>
          <w:b/>
          <w:b/>
          <w:sz w:val="28"/>
          <w:szCs w:val="28"/>
        </w:rPr>
      </w:pPr>
      <w:r>
        <w:rPr>
          <w:sz w:val="28"/>
          <w:szCs w:val="28"/>
        </w:rPr>
        <w:t>Послушайте стихотворение</w:t>
      </w:r>
      <w:r>
        <w:rPr>
          <w:b/>
          <w:sz w:val="28"/>
          <w:szCs w:val="28"/>
        </w:rPr>
        <w:t xml:space="preserve"> </w:t>
      </w:r>
      <w:r>
        <w:rPr>
          <w:rStyle w:val="Aentryposttitletext"/>
          <w:sz w:val="28"/>
          <w:szCs w:val="28"/>
        </w:rPr>
        <w:t>Джанни Родари</w:t>
      </w:r>
      <w:r>
        <w:rPr>
          <w:rStyle w:val="Aentryposttitletext"/>
          <w:b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rStyle w:val="Aentryposttitletext"/>
          <w:b/>
          <w:sz w:val="28"/>
          <w:szCs w:val="28"/>
        </w:rPr>
        <w:t>«Чем пахнут ремесла?»</w:t>
      </w:r>
      <w:r>
        <w:rPr>
          <w:rStyle w:val="Aentryposttitletext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дела</w:t>
        <w:br/>
        <w:t>Запах особый:</w:t>
        <w:br/>
        <w:t>В булочной пахнет</w:t>
        <w:br/>
        <w:t>Тестом и сд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столярной</w:t>
        <w:br/>
        <w:t>Идёшь мастерской, —</w:t>
        <w:br/>
        <w:t>Стружкою пахнет</w:t>
        <w:br/>
        <w:t>И свежей до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ка шофёра</w:t>
        <w:br/>
        <w:t>Пахнет бензином.</w:t>
        <w:br/>
        <w:t>Блуза рабочего —</w:t>
        <w:br/>
        <w:t>Маслом маши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кондитер</w:t>
        <w:br/>
        <w:t>Орехом мускатным.</w:t>
        <w:br/>
        <w:t>Доктор в халате —</w:t>
        <w:br/>
        <w:t>Лекарством прия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ой и морем</w:t>
        <w:br/>
        <w:t>Пахнет рыбак.</w:t>
        <w:br/>
        <w:t>Только безделье</w:t>
        <w:br/>
        <w:t>Не пахнет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олько ни душится</w:t>
        <w:br/>
        <w:t>Лодырь богатый,</w:t>
        <w:br/>
        <w:t>Очень неважно</w:t>
        <w:br/>
        <w:t>Он пахнет, ребята!</w:t>
      </w:r>
      <w:r>
        <w:rPr/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8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аница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Театральна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br/>
        <w:t>- Самуил Яковлевич Маршак какое-то время жил в городе Краснодаре. Там он создал один из первых в России детских театров и стал писать для него пьесы. Спектакли по пьесам Маршака «Кошкин дом», «Горя бояться - счастья не видать», «Умные вещи», «12 месяцев», «Теремок» и сейчас можно посмотреть в театрах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траница </w:t>
      </w:r>
      <w:r>
        <w:rPr>
          <w:b/>
          <w:bCs/>
          <w:color w:val="000000"/>
          <w:sz w:val="28"/>
          <w:szCs w:val="28"/>
        </w:rPr>
        <w:t>«Заключительная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бята, посмотрите и назовите, книги автором которых является С.Я. Маршак. (</w:t>
      </w:r>
      <w:r>
        <w:rPr>
          <w:rFonts w:eastAsia="Calibri"/>
          <w:i/>
          <w:sz w:val="28"/>
          <w:szCs w:val="28"/>
        </w:rPr>
        <w:t>Рассуждения детей.)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 вам понравилось ли вам в стране Михалкова? Что нового вы узнали о </w:t>
      </w:r>
      <w:r>
        <w:rPr>
          <w:sz w:val="28"/>
          <w:szCs w:val="28"/>
        </w:rPr>
        <w:t>Самуиле Яковлевиче Маршаке</w:t>
      </w:r>
      <w:r>
        <w:rPr>
          <w:color w:val="000000"/>
          <w:sz w:val="28"/>
          <w:szCs w:val="28"/>
        </w:rPr>
        <w:t xml:space="preserve">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А закончить нашу встречу мы хотим «Пожеланием друзьям», которое написал С.Я.Маршак в 1958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цвести, расти,</w:t>
        <w:br/>
        <w:t>копить, крепить здоровье.</w:t>
        <w:br/>
        <w:t>Оно для дальнего пути -</w:t>
        <w:br/>
        <w:t>Главнейшее условие.</w:t>
        <w:br/>
        <w:t>Пусть каждый день и</w:t>
        <w:br/>
        <w:t>каждый час</w:t>
        <w:br/>
        <w:t>Вам новое добудет.</w:t>
        <w:br/>
        <w:t>Пусть добрым будет ум у вас,</w:t>
        <w:br/>
        <w:t>А сердце умным будет.</w:t>
        <w:br/>
        <w:t>Вам от души желаю я,</w:t>
        <w:br/>
        <w:t>Друзья всего хорошего.</w:t>
        <w:br/>
        <w:t>А всё хорошее, друзья,</w:t>
        <w:br/>
        <w:t>Даётся нам недёше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Вот и закончился наш литературный праздник, посвященный творчеству детского писателя С.Я. Маршака. Помните, ребята:</w:t>
      </w:r>
      <w:r>
        <w:rPr/>
        <w:br/>
      </w:r>
      <w:r>
        <w:rPr>
          <w:sz w:val="28"/>
          <w:szCs w:val="28"/>
        </w:rPr>
        <w:t>- Книги читать – скуки не знать!</w:t>
        <w:br/>
        <w:t>- Кто много читает, тот много зн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мы приглашаем посетить нашу выставку, на которой представлены книги С.Я. Маршака и рисунки наших детей по его произведения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. Под музыку дети рассматривают выставку. Выходят из зала 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entryposttitletext">
    <w:name w:val="aentry-post__title-text"/>
    <w:basedOn w:val="Style12"/>
    <w:qFormat/>
    <w:rPr/>
  </w:style>
  <w:style w:type="character" w:styleId="Style14">
    <w:name w:val="Верхний колонтитул Знак"/>
    <w:basedOn w:val="Style12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basedOn w:val="Style12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tih.ru/samuil-marshak-chego-boyalsya-pety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6:39:00Z</dcterms:created>
  <dc:creator>Анна</dc:creator>
  <dc:description/>
  <cp:keywords/>
  <dc:language>en-US</dc:language>
  <cp:lastModifiedBy>лена</cp:lastModifiedBy>
  <cp:lastPrinted>2022-11-15T09:36:00Z</cp:lastPrinted>
  <dcterms:modified xsi:type="dcterms:W3CDTF">2022-11-15T06:37:00Z</dcterms:modified>
  <cp:revision>48</cp:revision>
  <dc:subject/>
  <dc:title/>
</cp:coreProperties>
</file>