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чебного занят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36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1 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чебного занят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итомец. Рассказ о своем питомце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чебного занят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учебного занятия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учающ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ить новые лексические единицы по теме «Животные мира»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ся рассказывать о жизни домашних питомце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ся описывать животных, питомцев, их внешность, типологические характеристики, свойства характера и т.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ить формообразование и использование в связной речи глаголов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вающ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и умения во всех видах речев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запоминать новые сло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я, составляющие лингвистическую компетенцию: сопоставление языковых явлений в изучаемом и родном языках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ывать любовь к животным, экологическую культуру в целом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( Средства обучения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К, дос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игрыватель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иск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сто прове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343"/>
        <w:gridCol w:w="1963"/>
        <w:gridCol w:w="1963"/>
        <w:gridCol w:w="1760"/>
        <w:gridCol w:w="1756"/>
        <w:gridCol w:w="1790"/>
        <w:gridCol w:w="1530"/>
        <w:gridCol w:w="1427"/>
      </w:tblGrid>
      <w:tr>
        <w:trPr>
          <w:trHeight w:val="54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ая лин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33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</w:t>
            </w:r>
          </w:p>
        </w:tc>
      </w:tr>
      <w:tr>
        <w:trPr>
          <w:trHeight w:val="18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ые УУ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ые УУ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</w:t>
            </w:r>
          </w:p>
          <w:p>
            <w:pPr>
              <w:pStyle w:val="Normal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ивные УУД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моопреде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бн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готовности обучающихся, их настроя на работу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 you ready for the lesson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morning, children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is on duty today?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ет обучающихся. Организует самоконтроль готовности к уроку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ет готовность обучающихся к учебному занятию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 Определяют готовность к урок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  Самоопределение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 в устной форме. Структурированные зн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свое действие в соответствии с поставленной задач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оценку учител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учащимися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разминк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 you swim? (…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 you like…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ve you got a pet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pet have you got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es it look like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 old is it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es it like to eat (drink, do….)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es it like to play?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согласно классного обихода. Задает наводящие вопросы, с помощью которых учащиеся предполагают название темы занятия, после чего учитель озвучивает тему и цель урок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поставленные вопросы учителя. Высказывают свои предположения (какая тема урока)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познавательных интересов, учебных мотивов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 в устной форм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учащимися. Планирование, прогноз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 Планирование учебного сотрудничества с учителем и учащимися. Умение задавать вопросы. Уметь формулировать свое мнение и позицию. Уметь в коммуникации строить понятные для других высказывания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, постановка проблем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(звуки различных животных (домашние животные и животные фермы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диск, трек №37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установку на выполнение задания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аудиозапись Высказывают свое мнение, аргументируют его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аудиро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вторение изученны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и введение новых слов — названий домашних животных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анализ услыша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 Адекватно воспринимать оценку учител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речь для регуляции своего действия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заголовка текста, предположение содержания тек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, стр. 70 упр.4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учащихся к высказыванию своего мнения. Проводит параллель с ранее изученным материалом. Обращает внимание, в какой форме представлен текст (в форме страницы из интернет-форума), выясняет назначение форумов в интернете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головок текста, предполагают содержание текста с опорой на заголовок и сопутствующий иллюстративный материал, аргументируют свою точку мн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уд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у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я содержания текста с опорой на заголовок и сопутствующий иллюстративный материа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мыслового чтения. Умение осуществлять синтез, сравнение.. Умение устанавливать причинно-следственные связи. Выдвижение гипотез и их обосн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 Планировать свое действие в соответствии с поставленной задач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вое мнение и позицию. Понимать возможность различных позиций других людей, отличных от собственного. Учитывать разные мнения т стремиться к координации различных позиций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текс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диск, трек № 38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учебную задачу.(прослушать и проверить, насколько были верны предположения).  Дает время на выполнение самостоятельного задания. Поощряет правильные ответы учащихс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текст, самопроверка. Во время прослушивания отмечают в тексте незнакомые слова и затем выписывают их в тетрадь, и анализируют их.(перевод, определяют грамматические признаки). Несколько учащихся выходят к доске и представляют свой список незнакомых сл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иска необходимой информации для выполнения учебных заданий с использованием учебной литературы. Умение осуществлять анализ объектов (в данном случае незнакомых слов) с выделением сущ. И несущ.признаков. Умение осуществлять сравнение и классификацию по заданным критерия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и пошаговый контроль по результату. Вносить необходимые коррективы в действие после его завершения на основе его оценки и учета характера ошибок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. Уметь контролировать действия партнера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(развитие навыка поискового чт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учебную задачу, уточняет понимание учащимися  поставленной задач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ние к тексту, переводят на русский зык (пользуются записями в тетради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их рассуждений, включающее установление причинно-следственных связей; освоение ознакомительного, поискового чт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мыслового чтения художественных текстов, уметь выделять существенную информацию из текстов разных вид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ая пауз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нуть в тексте глаголы в простом настоящем времен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оминает учащимся, как определить глагол в простом настоящем времен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 параллель с ранее изученным материал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в тексте глаголы в простом настоящем времен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ывают правило, на которое опирались </w:t>
              <w:br/>
              <w:t>при выполнении задания, анализируют, какие изменения происходят с глаголом в 3 лице ед.ч. в данной видо-временной фор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умений узнавать формы глаголов в Present Simple в связном тексте, толковать значения глагол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иска необходимой информации для выполнения учебных заданий. Ориентировка на разнообразие способов решения задачи. Умение осуществлять сравнение и классификацию по заданным критерия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о в планировании и контроле способа реш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зможность различных позиций других людей, отличных от собственного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иалог-расспрос с элементами о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 заданной ситуации (“My pet”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диалог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расспрос с элементами описан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 заданной ситуации (“My pet”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-Hello! How are you? Have you got a pet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-I’ve got a dog. My dog’s name is Barnaby. He’s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years old and he’s a Labrador. He’s brown and 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has got clever eyes. I take him for walks and 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chases after cats. He’s naughty. I love dogs. Wha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about you?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ет эмоциональный настрой на выполнение данного задания(тема диалога близка и интересна учащимся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примерный диалог-образец на доск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 параллель с ранее изученным материалом. Контролирует выполнение работы(учитель дает время (около 3 минут) на составление диалога и пока учащиеся готовят диалог, проходит по парам, прослушивает, корректирует, дает рекомендации, советы). Организует процесс презентации диалогов и их обсуждение и оценивани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имерный диалог-образец. Делают устный перевод. Подчеркивают характеристики, присущие домашним питомцам. Предлагают возможные варианты описания. Работая в парах, составляют диалог, осуществляют взаимоконтроль и взаимопроверку. Представляют диалог классу, слушают диалоги одноклассников, делятся впечатлениями, высказывают свое мнение, оценивают диалоги одноклассников (реплики для оцени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«Я – концепции» (формирование самоидентификации, самоуважения и самопринятия) Формирование мотивов достижения социального признания. Оценка своих поступков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по теме, соблюдая нормы речевого этик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умения вести диалог-расспрос с элементами опис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 заданной ситу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имволических средств (модели, образца) для решения задачи. Осознанное и произвольное построение речевого высказывания. Умение строить рассуждение в форме связи простых суждений об объект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е действие в соответствии с поставленной задачей и условиями её 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вопросы. Уметь формулировать свое мнение и позицию. Уметь в коммуникации строить понятные для других высказывания.     Уметь использовать речь для регуляции своего действия. 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флексия учебной деятельности (итог урок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</w:t>
            </w:r>
            <w:r>
              <w:rPr>
                <w:rFonts w:cs="Times New Roman" w:ascii="Times New Roman" w:hAnsi="Times New Roman"/>
                <w:lang w:val="en-US"/>
              </w:rPr>
              <w:t>Snowball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связывая результаты учебного занятия с его целям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ентирует внимание на конечных результатах учебной деятельности обучающихся на учебном заняти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ценку собственной учебн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уют конечный результат своей работы на учебном занят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ят цель и результаты, степень их соответ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ют основные позиции нового материала и как они их усвоили (что получилось, что не получилось и почему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«Я – концепции» (формированиесамоидентификации, самоуважения и самопринятия) Формирование мотивов достижения социального признания. Оценка своих поступков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ранее введенных и вновь усвоенных лексических единиц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воей деятельность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ь и коррекция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ициативность и самостоятельность.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</w:rPr>
              <w:t>Формирование умения понимать причины успеха/неуспеха учеб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речь для регуляции своего действ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54:00Z</dcterms:created>
  <dc:creator>User</dc:creator>
  <dc:description/>
  <cp:keywords/>
  <dc:language>en-US</dc:language>
  <cp:lastModifiedBy>user</cp:lastModifiedBy>
  <dcterms:modified xsi:type="dcterms:W3CDTF">2022-11-16T11:46:00Z</dcterms:modified>
  <cp:revision>8</cp:revision>
  <dc:subject/>
  <dc:title/>
</cp:coreProperties>
</file>