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Cs/>
          <w:sz w:val="36"/>
          <w:szCs w:val="36"/>
        </w:rPr>
        <w:t xml:space="preserve">      </w:t>
      </w:r>
      <w:r>
        <w:rPr>
          <w:b/>
          <w:bCs/>
          <w:iCs/>
          <w:sz w:val="36"/>
          <w:szCs w:val="36"/>
        </w:rPr>
        <w:tab/>
        <w:tab/>
        <w:tab/>
        <w:tab/>
        <w:tab/>
        <w:tab/>
      </w:r>
      <w:r>
        <w:rPr>
          <w:b/>
          <w:bCs/>
          <w:i/>
          <w:iCs/>
          <w:sz w:val="52"/>
          <w:szCs w:val="52"/>
        </w:rPr>
        <w:t xml:space="preserve"> </w:t>
      </w:r>
    </w:p>
    <w:p>
      <w:pPr>
        <w:pStyle w:val="Normal"/>
        <w:ind w:left="-1080" w:firstLine="1080"/>
        <w:jc w:val="right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ind w:left="-1080" w:firstLine="108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ехнологическая карта</w:t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открытого урока</w:t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английского языка</w:t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в 4 классе</w:t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по теме </w:t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Времена года и месяцы»</w:t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ind w:left="-1080" w:firstLine="1080"/>
        <w:jc w:val="center"/>
        <w:rPr/>
      </w:pPr>
      <w:r>
        <w:rPr>
          <w:b/>
          <w:bCs/>
          <w:i/>
          <w:iCs/>
          <w:sz w:val="72"/>
          <w:szCs w:val="72"/>
        </w:rPr>
        <w:t xml:space="preserve">   </w:t>
      </w:r>
      <w:r>
        <w:rPr>
          <w:b/>
          <w:bCs/>
          <w:i/>
          <w:iCs/>
          <w:sz w:val="72"/>
          <w:szCs w:val="72"/>
        </w:rPr>
        <w:t xml:space="preserve">учителя МБОУ ЦО №31   </w:t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  </w:t>
      </w:r>
      <w:r>
        <w:rPr>
          <w:b/>
          <w:bCs/>
          <w:i/>
          <w:iCs/>
          <w:sz w:val="72"/>
          <w:szCs w:val="72"/>
        </w:rPr>
        <w:t xml:space="preserve">им. Р.П. Стащенко </w:t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г. Тулы (корпус 2)</w:t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72"/>
          <w:szCs w:val="72"/>
        </w:rPr>
        <w:t>Демушкиной О.Л.</w:t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-1080" w:firstLine="10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-1080" w:firstLine="108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 </w:t>
      </w:r>
    </w:p>
    <w:p>
      <w:pPr>
        <w:pStyle w:val="Normal"/>
        <w:ind w:left="-1080" w:firstLine="108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-1080" w:firstLine="108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firstLine="10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«Времена года и меся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орудование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Английский с удовольствием – 4 класс», авторы М.З. Биболетова О.А. Денисенко; Н.Н. Трубанёва, книга для учителя к </w:t>
      </w:r>
      <w:r>
        <w:rPr>
          <w:bCs/>
          <w:sz w:val="28"/>
          <w:szCs w:val="28"/>
        </w:rPr>
        <w:t>УМ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Английский с удовольствием – 4 класс», аудиоприложение  к УМК «Английский с удовольствием -4 класс» (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4), мультимедийный проектор, наглядный материал с изображением времен года, опорны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общеметодолог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урока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развитие коммуникативно-речевых  умений учащихся через систематизацию и обобщение знаний о временах года и меся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ов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я и навыки устной р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ранее изученные лексические единицы,  обобщить употребление названий  месяц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я и навыки  пись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навыки аудирова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знавательные процессы, внимание, зрительную и слуховую память,  фонематический слух, языковую  догад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ыслительные навыки: обобщение, систематизация, логическое и образное мышл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вышать интерес к изучению английского язы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культуру языкового общения, уважительного отношения друг к другу, умение  внимательно слушать собесед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доброту и любовь к окружающему ми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4680"/>
        <w:gridCol w:w="58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щихся</w:t>
            </w:r>
          </w:p>
        </w:tc>
      </w:tr>
      <w:tr>
        <w:trPr>
          <w:trHeight w:val="7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.Организаци-онно-мобилизующий этап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  <w:spacing w:val="-3"/>
              </w:rPr>
              <w:t>1)Вводно - мотивационный  эта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)Формулирова-ние темы урока. Постановка целей. Определение задач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ая мотивация к учебной деятельности.</w:t>
            </w:r>
          </w:p>
          <w:p>
            <w:pPr>
              <w:pStyle w:val="Normal"/>
              <w:rPr/>
            </w:pPr>
            <w:r>
              <w:rPr/>
              <w:t xml:space="preserve">Настрой на работу, концентрация внимания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</w:rPr>
              <w:t>Мотивационный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момен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Good morning, childre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t down,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m glad to see you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ow are you today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re you ready for our unusual lesson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 at the blackboard. You see 7 boxes and 7 words. You should read the word, name the underlined letter and put it down into a box: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S</w:t>
            </w:r>
            <w:r>
              <w:rPr>
                <w:lang w:val="en-US"/>
              </w:rPr>
              <w:t>EE, J</w:t>
            </w:r>
            <w:r>
              <w:rPr>
                <w:u w:val="single"/>
                <w:lang w:val="en-US"/>
              </w:rPr>
              <w:t>E</w:t>
            </w:r>
            <w:r>
              <w:rPr>
                <w:lang w:val="en-US"/>
              </w:rPr>
              <w:t>ANS, BIRTHD</w:t>
            </w:r>
            <w:r>
              <w:rPr>
                <w:u w:val="single"/>
                <w:lang w:val="en-US"/>
              </w:rPr>
              <w:t>A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IR</w:t>
            </w:r>
            <w:r>
              <w:rPr>
                <w:u w:val="single"/>
                <w:lang w:val="en-US"/>
              </w:rPr>
              <w:t>S</w:t>
            </w:r>
            <w:r>
              <w:rPr>
                <w:lang w:val="en-US"/>
              </w:rPr>
              <w:t>T, GO</w:t>
            </w:r>
            <w:r>
              <w:rPr>
                <w:u w:val="single"/>
                <w:lang w:val="en-US"/>
              </w:rPr>
              <w:t>O</w:t>
            </w:r>
            <w:r>
              <w:rPr>
                <w:lang w:val="en-US"/>
              </w:rPr>
              <w:t>D, BA</w:t>
            </w:r>
            <w:r>
              <w:rPr>
                <w:u w:val="single"/>
                <w:lang w:val="en-US"/>
              </w:rPr>
              <w:t>N</w:t>
            </w:r>
            <w:r>
              <w:rPr>
                <w:lang w:val="en-US"/>
              </w:rPr>
              <w:t>ANA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NGLI</w:t>
            </w:r>
            <w:r>
              <w:rPr>
                <w:u w:val="single"/>
                <w:lang w:val="en-US"/>
              </w:rPr>
              <w:t>S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As you can see the letters in the boxes form a word. </w:t>
            </w:r>
            <w:r>
              <w:rPr>
                <w:i/>
                <w:lang w:val="en-US"/>
              </w:rPr>
              <w:t>What word is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 are right, it is SEASON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what does each season hav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ell done! Every season has months. </w:t>
            </w:r>
            <w:r>
              <w:rPr/>
              <w:t>(Учитель открывает второе слово, которое закрыто на доске)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o, now you can name the topic of our less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опрос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>What seasons can you name?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od morning, good morning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od morning to you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od morning, Good morning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are glad to see you. Fine, thank you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es, we ar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читают слова на доске, называют подчеркнутую букву в каждом слове и вписывают их в клетки на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читают слово, полученные из вписанных в клетки слов: </w:t>
            </w:r>
            <w:r>
              <w:rPr>
                <w:lang w:val="en-US"/>
              </w:rPr>
              <w:t>SEASONS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ащиеся</w:t>
            </w:r>
            <w:r>
              <w:rPr>
                <w:lang w:val="en-US"/>
              </w:rPr>
              <w:t xml:space="preserve"> </w:t>
            </w:r>
            <w:r>
              <w:rPr/>
              <w:t>отвечают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ach season has months.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ащиеся</w:t>
            </w:r>
            <w:r>
              <w:rPr>
                <w:lang w:val="en-US"/>
              </w:rPr>
              <w:t xml:space="preserve"> </w:t>
            </w:r>
            <w:r>
              <w:rPr/>
              <w:t>формулируют тему уро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  <w:lang w:val="en-US"/>
              </w:rPr>
              <w:t>Seasons and Months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вет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>Winter, summer, autumn, spring.</w:t>
            </w:r>
          </w:p>
        </w:tc>
      </w:tr>
      <w:tr>
        <w:trPr>
          <w:trHeight w:val="2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Актуализация имеющихся знаний. Фонетическая разми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евого аппарата, произносительных навык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1) Для того, чтобы мы с вами хорошо и правильно говорили, нам нужно сделать зарядку для языка. Повторим</w:t>
            </w:r>
            <w:r>
              <w:rPr>
                <w:lang w:val="en-US"/>
              </w:rPr>
              <w:t xml:space="preserve">  </w:t>
            </w:r>
            <w:r>
              <w:rPr/>
              <w:t>стихотворение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временах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cellent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Please, look at the blackboard. There are some pictures on it. Answer my question, please: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at season is i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читают стихотворение о временах года с опорой на слайд презентации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pring is green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ummer is bright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utumn is yellow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inter is white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пираясь на картинки на доске, учащиеся отвечают на вопрос учителя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t is summer/ winter/ autumn/ spring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3.Речевая зарядка.</w:t>
            </w:r>
            <w:r>
              <w:rPr>
                <w:b/>
              </w:rPr>
              <w:t xml:space="preserve"> Вопросно-ответная беседа. Устранение затрудн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коммуникативной компетенции, актуализация лексико-грамматических навыков говорения о временах года  и видах спор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Учитель</w:t>
            </w:r>
            <w:r>
              <w:rPr>
                <w:lang w:val="en-US"/>
              </w:rPr>
              <w:t xml:space="preserve"> </w:t>
            </w:r>
            <w:r>
              <w:rPr/>
              <w:t>задает</w:t>
            </w:r>
            <w:r>
              <w:rPr>
                <w:lang w:val="en-US"/>
              </w:rPr>
              <w:t xml:space="preserve"> </w:t>
            </w:r>
            <w:r>
              <w:rPr/>
              <w:t>вопросы</w:t>
            </w:r>
            <w:r>
              <w:rPr>
                <w:lang w:val="en-US"/>
              </w:rPr>
              <w:t xml:space="preserve"> </w:t>
            </w:r>
            <w:r>
              <w:rPr/>
              <w:t>ученикам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at season is it now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you like spring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n you run in spring?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an you ride a bicycle in spring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n you play football in spring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you like summer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n you swim in summer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n you ride a bike in summer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n you play badminton in summer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you like winter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you like autumn?</w:t>
            </w:r>
          </w:p>
          <w:p>
            <w:pPr>
              <w:pStyle w:val="Normal"/>
              <w:ind w:right="32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ind w:right="32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right="320" w:hanging="0"/>
              <w:rPr/>
            </w:pPr>
            <w:r>
              <w:rPr>
                <w:lang w:val="en-US"/>
              </w:rPr>
              <w:t>2) You are all divided into groups of four. Now I need one of you to come and take a card with a name of a season. That will be necessary for you to do the last task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страняют возникшие затруднения в форме беседы. Возможные ответы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It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inter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ow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es, I do. / No, I don’t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es, we can. / No, we can’t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дготовка к выполнению последнего задания урока: учащиеся подходят к учителю и берут одну из карточек с названием времени года. (Приложение 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Совершенст-вование навыков аудиро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аудитивных умений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сейчас мы с вами узнаем,  какие времена года любят Джим  и Джилл. </w:t>
            </w:r>
          </w:p>
          <w:p>
            <w:pPr>
              <w:pStyle w:val="Normal"/>
              <w:rPr/>
            </w:pPr>
            <w:r>
              <w:rPr>
                <w:bCs/>
                <w:i/>
                <w:lang w:val="en-US"/>
              </w:rPr>
              <w:t xml:space="preserve">You will listen to a text about two children Jim and Jill for two times and answer the questions. They will be on a slide.  </w:t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Well done!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овершенствуют аудитивные навыки, прослушивают текст, основанный на изученном материале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) прослушивают аудиозапись первый раз и отвечают на вопросы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1. What season does Jim like? (Jim likes …)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2. What season does Jill like?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Jill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ikes</w:t>
            </w:r>
            <w:r>
              <w:rPr>
                <w:i/>
              </w:rPr>
              <w:t xml:space="preserve"> …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2) прослушивают аудиозапись второй раз и отвечают на вопросы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1. What can Jim do in summer? (Jim can … in spring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2. What can Jill do in autumn? (Jill can … in spring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5. Активизация употребления лексических единиц.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употребления лексических единиц по теме «Названия месяцев».</w:t>
            </w:r>
          </w:p>
          <w:p>
            <w:pPr>
              <w:pStyle w:val="Normal"/>
              <w:rPr/>
            </w:pPr>
            <w:r>
              <w:rPr/>
              <w:t xml:space="preserve">Развитие умения   ориентироваться в разных вариантах выполнения заданий,  планировать свои действия в соответствии с целью, </w:t>
            </w:r>
          </w:p>
          <w:p>
            <w:pPr>
              <w:pStyle w:val="Normal"/>
              <w:rPr/>
            </w:pPr>
            <w:r>
              <w:rPr/>
              <w:t>представлять результат своей деятельности, активизировать в речи изученный лексически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 сейчас мы с вами вспомним, как называются месяцы по-английски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lease listen to the tape and repeat after the speaker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ths have a secre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What is it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Now, please, look at the cards on your desks. You can see a crossword. The task is to translate the words from Russian into English and put them down into the boxes:</w:t>
            </w:r>
          </w:p>
          <w:p>
            <w:pPr>
              <w:pStyle w:val="Normal"/>
              <w:rPr/>
            </w:pPr>
            <w:r>
              <w:rPr>
                <w:i/>
              </w:rPr>
              <w:t>1) июн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мар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) ноябр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) ию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) апр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) февра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7) </w:t>
            </w:r>
            <w:r>
              <w:rPr>
                <w:i/>
              </w:rPr>
              <w:t>май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w let’s check. If you translate the words correctly, you will see a key word to our crossword.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What word is it? </w:t>
            </w:r>
          </w:p>
          <w:p>
            <w:pPr>
              <w:pStyle w:val="Normal"/>
              <w:ind w:left="20" w:right="146" w:hanging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ind w:left="20" w:right="146" w:hanging="0"/>
              <w:rPr/>
            </w:pPr>
            <w:r>
              <w:rPr>
                <w:bCs/>
                <w:lang w:val="en-US"/>
              </w:rPr>
              <w:t xml:space="preserve">3) Each season has its own months. Please look at the screen. </w:t>
            </w:r>
          </w:p>
          <w:p>
            <w:pPr>
              <w:pStyle w:val="Normal"/>
              <w:ind w:left="20" w:right="146" w:hanging="0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Let’s name months to each season.</w:t>
            </w:r>
          </w:p>
          <w:p>
            <w:pPr>
              <w:pStyle w:val="Normal"/>
              <w:ind w:left="20" w:right="146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20" w:right="146" w:hanging="0"/>
              <w:rPr>
                <w:bCs/>
              </w:rPr>
            </w:pPr>
            <w:r>
              <w:rPr>
                <w:bCs/>
              </w:rPr>
              <w:t xml:space="preserve">Учитель выдает материал для выполнения последнего задания. </w:t>
            </w:r>
          </w:p>
          <w:p>
            <w:pPr>
              <w:pStyle w:val="Normal"/>
              <w:ind w:right="4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 закрепление материала с проговариванием во внешней речи.</w:t>
            </w:r>
          </w:p>
          <w:p>
            <w:pPr>
              <w:pStyle w:val="Normal"/>
              <w:rPr/>
            </w:pPr>
            <w:r>
              <w:rPr/>
              <w:t>Учащиеся слушают аудиозапись, проговаривают за диктором названия месяце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твечают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вания месяцев всегда пишутся с заглавной буквы и употребляются без артикл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чащиеся переводят слова с русского на английский язык и записывают их в клеточки кроссворда. (Приложение 2)</w:t>
            </w:r>
          </w:p>
          <w:p>
            <w:pPr>
              <w:pStyle w:val="Normal"/>
              <w:rPr/>
            </w:pPr>
            <w:r>
              <w:rPr/>
              <w:t>Ответ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1) June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2) March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3) November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4) July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5) April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6) February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7) May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Ответ: </w:t>
            </w:r>
            <w:r>
              <w:rPr>
                <w:i/>
                <w:lang w:val="en-US"/>
              </w:rPr>
              <w:t>I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January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0" w:right="146" w:hanging="0"/>
              <w:rPr/>
            </w:pPr>
            <w:r>
              <w:rPr/>
              <w:t xml:space="preserve">Учащиеся называют месяцы, соответствующие временам года: </w:t>
            </w:r>
          </w:p>
          <w:p>
            <w:pPr>
              <w:pStyle w:val="Normal"/>
              <w:ind w:left="20" w:right="146" w:hanging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 xml:space="preserve">Winter months are December, January, February. </w:t>
            </w:r>
          </w:p>
        </w:tc>
      </w:tr>
      <w:tr>
        <w:trPr>
          <w:trHeight w:val="1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Физкуль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т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эмоционального и физического напря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you tired? I think you should have a rest. But first answer my question, please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at season is it now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 are right, it is spring. As you know in spring all bears wake up. But our Teddy Bear is still sleepy. Let’s revise a poem and wake him up. Remember to move like a bear. 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y good!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: </w:t>
            </w:r>
            <w:r>
              <w:rPr>
                <w:i/>
                <w:lang w:val="en-US"/>
              </w:rPr>
              <w:t>I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pring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Дети расслабляются, выполняют физические</w:t>
            </w:r>
          </w:p>
          <w:p>
            <w:pPr>
              <w:pStyle w:val="Normal"/>
              <w:rPr/>
            </w:pPr>
            <w:r>
              <w:rPr/>
              <w:t>упражнения.</w:t>
            </w:r>
          </w:p>
          <w:p>
            <w:pPr>
              <w:pStyle w:val="Normal"/>
              <w:rPr/>
            </w:pPr>
            <w:r>
              <w:rPr/>
              <w:t>Учащиеся хором повторяют стихотворение, выполняя соответствующие действия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ddy bear, Teddy bear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uch your nose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ddy bear, Teddy bear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uch your toes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ddy bear, Teddy bear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uch you’re the ground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ddy bear, Teddy bear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Turn around!</w:t>
            </w:r>
          </w:p>
        </w:tc>
      </w:tr>
      <w:tr>
        <w:trPr>
          <w:trHeight w:val="5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В</w:t>
            </w:r>
            <w:r>
              <w:rPr>
                <w:b/>
                <w:bCs/>
              </w:rPr>
              <w:t>ключение 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й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втор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и говорения с извлечением конкретной информаци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w I think you have enough strength to do our final task, a story about a season. The papers on your desks will help you do it.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present your stories, ple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Great</w:t>
            </w:r>
            <w:r>
              <w:rPr/>
              <w:t xml:space="preserve">! </w:t>
            </w:r>
            <w:r>
              <w:rPr>
                <w:lang w:val="en-US"/>
              </w:rPr>
              <w:t>All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stories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very</w:t>
            </w:r>
            <w:r>
              <w:rPr/>
              <w:t xml:space="preserve"> </w:t>
            </w:r>
            <w:r>
              <w:rPr>
                <w:lang w:val="en-US"/>
              </w:rPr>
              <w:t>interesting</w:t>
            </w:r>
            <w:r>
              <w:rPr/>
              <w:t xml:space="preserve">!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оставляют истории о времени года, используя опорные карточки в качестве плана: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ike</w:t>
            </w:r>
            <w:r>
              <w:rPr>
                <w:i/>
              </w:rPr>
              <w:t xml:space="preserve"> … (</w:t>
            </w:r>
            <w:r>
              <w:rPr>
                <w:i/>
                <w:lang w:val="en-US"/>
              </w:rPr>
              <w:t>winter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summer, spring, autumn)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t is … (yellow, red, white, orange, green, brown)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ts months are … (May, January, August, November, December, June, February, September, July, March, October, April)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 can … (ski, jump, play football, ride a bike, skate, play tennis, run, dance, skip, play hockey, play volleyball, swim, play basketball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M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avourit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onth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 xml:space="preserve"> …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дин ученик из каждой группы выходит к доске и представляет свою историю.</w:t>
            </w:r>
          </w:p>
        </w:tc>
      </w:tr>
      <w:tr>
        <w:trPr>
          <w:trHeight w:val="61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Итоги урока. Домашнее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 учеб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олученный результат с поставленной целью; оценивать результат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домашнее задание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ou worked had today and all your stories were very good.  That’s all for today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Now open your diaries and write down your homework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our homework will be: составить рассказ о любимом времени го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Учитель предлагает учащимся </w:t>
            </w:r>
          </w:p>
          <w:p>
            <w:pPr>
              <w:pStyle w:val="Normal"/>
              <w:rPr/>
            </w:pPr>
            <w:r>
              <w:rPr/>
              <w:t>провести самоанализ своей деятельности на уроке и эмоциональное состояни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) Рефлексия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Закончите предлож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Сегодня на уроке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Я вспомнил (а) 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Я повторил (а) 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Мне понравилось …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не было труд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) Учитель раздает учащимся разноцветные лист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ur</w:t>
            </w:r>
            <w:r>
              <w:rPr/>
              <w:t xml:space="preserve"> </w:t>
            </w:r>
            <w:r>
              <w:rPr>
                <w:lang w:val="en-US"/>
              </w:rPr>
              <w:t>lesson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over</w:t>
            </w:r>
            <w:r>
              <w:rPr/>
              <w:t xml:space="preserve">. </w:t>
            </w:r>
            <w:r>
              <w:rPr>
                <w:lang w:val="en-US"/>
              </w:rPr>
              <w:t>Good-by</w:t>
            </w:r>
            <w:r>
              <w:rPr/>
              <w:t>е</w:t>
            </w:r>
            <w:r>
              <w:rPr>
                <w:lang w:val="en-US"/>
              </w:rPr>
              <w:t xml:space="preserve"> everybody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писывают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чащиеся оценивают результат своей деятельности.</w:t>
            </w:r>
          </w:p>
          <w:p>
            <w:pPr>
              <w:pStyle w:val="Normal"/>
              <w:rPr/>
            </w:pPr>
            <w:r>
              <w:rPr/>
              <w:t xml:space="preserve">(Приложение 4) </w:t>
            </w:r>
          </w:p>
          <w:p>
            <w:pPr>
              <w:pStyle w:val="Normal"/>
              <w:rPr/>
            </w:pPr>
            <w:r>
              <w:rPr/>
              <w:t xml:space="preserve">Нескольким ученикам предлагается зачитать предложения вслу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ценивают свое эмоциональное состояние и рисуют смайлики на листочках: веселый -  если ми понравился урок, грустный – если не понравился. После этого отдают смайлики учите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-bye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44"/>
                <w:szCs w:val="144"/>
                <w:lang w:val="en-US"/>
              </w:rPr>
            </w:pPr>
            <w:r>
              <w:rPr>
                <w:b/>
                <w:sz w:val="144"/>
                <w:szCs w:val="144"/>
                <w:lang w:val="en-US"/>
              </w:rPr>
              <w:t>WINTE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44"/>
                <w:szCs w:val="144"/>
                <w:lang w:val="en-US"/>
              </w:rPr>
            </w:pPr>
            <w:r>
              <w:rPr>
                <w:b/>
                <w:sz w:val="144"/>
                <w:szCs w:val="144"/>
                <w:lang w:val="en-US"/>
              </w:rPr>
              <w:t>SUMME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44"/>
                <w:szCs w:val="144"/>
                <w:lang w:val="en-US"/>
              </w:rPr>
            </w:pPr>
            <w:r>
              <w:rPr>
                <w:b/>
                <w:sz w:val="144"/>
                <w:szCs w:val="144"/>
                <w:lang w:val="en-US"/>
              </w:rPr>
              <w:t>SPRING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44"/>
                <w:szCs w:val="144"/>
                <w:lang w:val="en-US"/>
              </w:rPr>
            </w:pPr>
            <w:r>
              <w:rPr>
                <w:b/>
                <w:sz w:val="144"/>
                <w:szCs w:val="144"/>
                <w:lang w:val="en-US"/>
              </w:rPr>
              <w:t>AUTUMN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6465</wp:posOffset>
                </wp:positionH>
                <wp:positionV relativeFrom="paragraph">
                  <wp:posOffset>12065</wp:posOffset>
                </wp:positionV>
                <wp:extent cx="3771900" cy="234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346840"/>
                          <a:chOff x="0" y="0"/>
                          <a:chExt cx="3772080" cy="234684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3516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3516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3516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3516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3516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7068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7068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7068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7068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7068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7068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7068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7068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0584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0584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0584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0584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34100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4100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4100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4100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34100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7652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7652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67652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7652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7652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7652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7652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652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1168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01168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11680"/>
                            <a:ext cx="343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5pt;margin-top:0.95pt;width:297pt;height:184.8pt" coordorigin="3459,19" coordsize="5940,36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79;top:19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19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9;top:19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19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9;top:547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9;top:547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9;top:547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47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547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9;top:1075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1075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9;top:1075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1075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9;top:1075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9;top:1075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9;top:1075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9;top:1075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9;top:1603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9;top:1603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1603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9;top:1603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9;top:2131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2131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9;top:2131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2131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9;top:2131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9;top:2659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2659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9;top:2659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2659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9;top:2659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9;top:2659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9;top:2659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9;top:2659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9;top:3187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9;top:3187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9;top:3187;width:5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Июнь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Мар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ябр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юл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врал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й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Приложение 3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 lik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…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(winter, summer, spring, autumn).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t i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…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(yellow, red, white, orange, green, brown).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ts months ar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…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(May, January, August, November, December, June, February, September, July, March, October, April).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 ca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…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(ski, jump, play football, ride a bike, skate, play tennis, run, dance, skip, play hockey, play volleyball, swim, play basketball)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y favourite month i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sz w:val="28"/>
          <w:szCs w:val="28"/>
          <w:u w:val="single"/>
        </w:rPr>
        <w:t xml:space="preserve">Рефлек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годня на уроке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помнил (а) …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вторил (а) …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понравилось …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ло трудно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color w:val="00000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7:49:00Z</dcterms:created>
  <dc:creator>Маришка</dc:creator>
  <dc:description/>
  <cp:keywords/>
  <dc:language>en-US</dc:language>
  <cp:lastModifiedBy>Sergey</cp:lastModifiedBy>
  <dcterms:modified xsi:type="dcterms:W3CDTF">2022-11-16T18:09:00Z</dcterms:modified>
  <cp:revision>17</cp:revision>
  <dc:subject/>
  <dc:title/>
</cp:coreProperties>
</file>