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о горизонтали: 1.Какое имя у героя рассказа?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 Как звали брата нашего малыша?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6. Как звали маленькую собачку, которая выскочила на главного героя?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7. Какое имя у автора рассказа?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8. Каким цветом был шарф у учителя?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1. Что попросили выложить из букв Филипка?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По вертикали: 2.Какова кличка пса, который сопровождал Жучку? 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3. В какое заведение так хотел попасть герой рассказа?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5. Синоним слова «поселение», которое употребляется в произведении? 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9. Какой предмет гардероба не смог найти мальчик?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0. Кого так сильно боялся Филипок, что не мог зайти в класс?</w:t>
      </w:r>
    </w:p>
    <w:p>
      <w:pPr>
        <w:pStyle w:val="Style1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6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6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ю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ш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я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ш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ы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й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ь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07:00Z</dcterms:created>
  <dc:creator>biouroki.ru</dc:creator>
  <dc:description/>
  <cp:keywords/>
  <dc:language>en-US</dc:language>
  <cp:lastModifiedBy>admin</cp:lastModifiedBy>
  <dcterms:modified xsi:type="dcterms:W3CDTF">2022-11-10T15:07:00Z</dcterms:modified>
  <cp:revision>2</cp:revision>
  <dc:subject/>
  <dc:title>biouroki.ru</dc:title>
</cp:coreProperties>
</file>