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Й 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КОРАТИВНЫЙ  ПОДСВЕЧНИК                                                 С  ЭЛЕМЕНТАМИ  ХУДОЖЕСТВЕННОГО  ТОЧ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олнил: ученик 9 класса</w:t>
      </w:r>
    </w:p>
    <w:p>
      <w:pPr>
        <w:pStyle w:val="Normal"/>
        <w:ind w:left="5664" w:hanging="0"/>
        <w:jc w:val="center"/>
        <w:rPr/>
      </w:pPr>
      <w:r>
        <w:rPr>
          <w:sz w:val="28"/>
          <w:szCs w:val="28"/>
        </w:rPr>
        <w:t>МБОУ «Сосьвинская СОШ»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нгелев Ярослав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: учитель технолог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харев Дмитрий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Сось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коративный подсвечник с элементами художественного точ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ояснительной запис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…………………………………………………………………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ыбор и обоснование проекта…………………………………………….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ыбор варианта проектной работы …………………….…………………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Художественное точение изделий из древесины...……………..………..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Технология точения древесины на токарном станке…………….……….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Деревообрабатывающий станок…………...……..………………………..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хнологическая карта изготовления декоративного подсвечника..…..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нешний вид изделия…………………….……………………………….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Экономический и экологический анализ….……………………………..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ценка изделия……...……………………………………………………..1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…..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 И  ОБОСНОВАНИЕ  ПРО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создания данного изделия – представление работы на токарном станке по обработке древесины не как технологическом процессе, но и художественным выражение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екоративного подсвечника с элементами художественного точения развивает художественный вкус, точность и аккуратность, прививает трудовые навыки при обработке древесины, помогает овладеть различными инструмент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цесс точения захватывает, так как в каждую деталь вложен личный труд, и готовое изделие оценивается как собственное произведение. А если в изделие, над которым работал, «Декоративный подсвечник с элементами художественного точения», вложить что-то свое, внести свои поправки и дополнения, изменить конструкцию или рисунок узора, прибегнуть к фантазии, такое изделие особенно дорого, такие предметы находятся дома на самом почетном мест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ый подсвечник с элементами художественного точения изготовлен из природного возобновимого материала, поэтому ее производство не наносит вред окружающей среде. Популярным является точение деревянных изделий в виде ваз, тарелок, чашек и подсвечников, которые пользуются спросом на внутреннем рынке и популярны среди иностранцев, как сувенир из России, таким образом, ее тиражирование должно стать рентабельным и перспективны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Художественные изделия, выполненные точением – удивительное сотворение человеческого гения, она возвышает человека, радует его, дает веру в свои силы, в будущее, увлекает достижимостью того, что кажется вроде бы совершенно невозможны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дереву привлекает детей своей новизной, использованием разнообразных инструментов. Особенно она важна в воспитании мальчиков, которым необходимо такая деятельность, в которой они могли бы приложить физические усилия, достигнуть известной сноровки в работе с настоящими инструментами, в обработке дерева, превращая его из обычного бруса или чурака в творческий проект под названием «Шкатулка с элементами скульптурной резьбы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оративный подсвечник представляет собой не только украшение для интерьера комнаты, но и имеет важное практическое применение: он оснащен лампой накаливания и одновременно оснащен свечами, что позволяет воспользоваться владельцу в различных жизненных ситуация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ешение показать возможности художественного точения – это декоративный подсвечник с элементами художественного точения, соответствующий интерьеру прихожей, конструкция которой должна отличаться оригинальностью, несложностью в изготовлении, небольшими затратами на приобретение материала для ее выполнения. Поэтому возникает потребность в самостоятельном изготовлении декоративного светильника, соответствующего всем требовани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 ВАРИАНТА  ПРОЕКТНОЙ 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коративный подсвечник с элементами художественного точ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262"/>
        <w:gridCol w:w="2230"/>
        <w:gridCol w:w="2624"/>
      </w:tblGrid>
      <w:tr>
        <w:trPr>
          <w:trHeight w:val="7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ченые деревянные изделия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декоративной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(цвет)</w:t>
            </w:r>
          </w:p>
        </w:tc>
      </w:tr>
      <w:tr>
        <w:trPr>
          <w:trHeight w:val="77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ел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ш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свеч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б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вши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евес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е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п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н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С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ет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зьба по дере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точение</w:t>
            </w:r>
          </w:p>
          <w:p>
            <w:pPr>
              <w:pStyle w:val="Normal"/>
              <w:jc w:val="center"/>
              <w:rPr/>
            </w:pPr>
            <w:r>
              <w:rPr/>
              <w:t>моза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крустац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ичн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о-коричне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 оре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 ду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78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свечник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рынка или магазин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оративный подсвеч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обственного изготовления)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онные недоработки (световые носители прикрыты декоративными украшениями, нет вариативности при выборе электричества или без него и т.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я зависит от самого изготовителя и его нужд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ригинальности, дизайнерского подх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й подсвечник оригинален в исполнении (художественное точение)</w:t>
            </w:r>
          </w:p>
        </w:tc>
      </w:tr>
      <w:tr>
        <w:trPr>
          <w:trHeight w:val="124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 интерьеру комн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й подсвечник успешно сочетается с любым видом меб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 небольшими затратами на приобретение материала для ее выполн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УДОЖЕСТВЕННОЕ  ТОЧЕНИЕ                                                            ИЗДЕЛИЙ  ИЗ  ДРЕВЕС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очение – давний и широко распространенный вид художественной обработки древесины в изготовлении мебели, посуды, игруше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художественного точения применяют древесину груши, яблони, клена, березы, бука, ясеня, липы, ольхи, сос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тали, имеющие форму вращения с фасонными поверхностями, изображают на чертежах обычно с одним главным видом. Для этого проводят горизонтальную штрихпунктирную осевую линию, затем вычерчивают профиль детали сплошной основной линией симметрично относительно осевой линии, вычерчивают радиусы, образующие конусов и другие элементы. Проставляют размеры цилиндров и конусов – диаметры и длины. Для сферических поверхностей проставляют радиус или диаметр с надписью слова «сфер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ертежах сложнопрофильных тел вращения проставляют диаметры, расстояния по оси, радиусы скруглений профилей, размеры фасок и т.д. Все размеры вдоль оси вращения наносят относительно базы, например торц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художественных токарных работ применяют как обычные, так и специальные токарные инструменты. Это различные стамески, крючки, гребенки, а также сверла различных конструкц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ярным среди учащихся является точение деревянных изделий в виде ваз, тарелок и чашек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готовка для вазы склеивается из отдельных блоков. Крепится винтами на планшайбе токарного станка. Вначале обтачивают наружную поверхность полукруглой стамеской, затем вытачивают с центра к краю полость вазы. Чистовую зачистку выполняют крючком и плоской стамеской вначале внутри вазы, а затем плоской стамеской снаружи. Зачищают поверхность при вращении заготовки шлифовальной шкуркой, либо полируют и поджигают ее до желто-коричневого цвета куском более твердой древеси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верхности художественных изделий красят морилкой, покрывают грунтовкой, заполняют поры древесины воском или порозаполнителями, лакируют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 ТОЧЕНИЯ  ДРЕВЕСИНЫ                                                НА  ТОКАРНОМ  СТАН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цесс резания при точении на токарном станке заключается в снятии поверхностного слоя обрабатываемой заготовки в виде стружки. При этом заготовка вращается, а стамеска перемещается относительно заготов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аготовки для точения на токарном станке может включать: отрезку заготовки по длине с учетом припусков на торцах, осмотр ее внешнего состояния, разметку центров вращения заготовки, придание заготовке формы, близкой к цилиндрической. Если торец заготовки имеет форму квадрата, то для нахождения центров вращения на торцах проводят диагонали и на их пересечении шилом накалывают отверстия. Затем рубанком сострагивают ребра, придавая заготовке форму восьмигранника. После этого заготовку крепят на стан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точения заготовок из древесины используют различные стамески и другие режущие инструмен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Желобчатые полукруглые выпуклые и вогнутые стамески, применяют для черновой обработки заготовок, а косые – для чистовой, окончательной обработки поверхностей, а также для подрезания торцов и вытачивания конус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ущая часть токарных резцов, называемая лезвием, имеет клиновидную форму и состоит из передней и задней поверхностей, образующих на пересечении режущую кромк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дней поверхностью лезвия называют ту поверхность, по которой сходит срезаемая струж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ней называют поверхность, обращенную к обрабатываемой заготов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между передней и задней поверхностями называют углом заострения лезвия β (β – «бета», буква греческого алфавита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ем острее режущая кромка, тем легче и чище она обрабатывает поверхность. Тупая режущая кромка создает шероховатую и ворсистую обработанную поверхнос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ту режущей кромки можно проверить осмотром ее под лупой или микроскопом. Угол заострения лезвия β измеряют угломером. Этот угол может изменяться от 20˚ при точении мягкой древесины и чистовой обработке до 40˚ при точении твердой древесины и черновой обработ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днюю и заднюю поверхности затачивают на наждачном круге, при этом плоскую стамеску перемещают вдоль оси вращения круга, а полукруглую стамеску поворачивают по оборот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тем лезвие правят, снимая заусенцы и затачивая его круговыми движениями на наждачном бруске, плотно (без зазора) прижимая переднюю или заднюю поверхность к плоскости бру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доводят лезвие на мелкозернистом бруске, который называется оселк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гладким передней и задней поверхностям разрезаемая древесина скользит легче, что уменьшает силу резания и улучшает качество обработ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сые стамески бывают с односторонней и двусторонней заточкой. Они имеют срезанную под углом φ (φ – «фи», буква греческого алфавита) наклонную режущую кром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начинать точение, изучают технологическую карту обработки издел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д изготовлением детали выполняют наладку и настройку станка. Для этого подготавливают и надежно закрепляют обрабатываемую заготовку. Подручник настраивают и надежно крепят так, чтобы расстояния от него до обрабатываемой поверхности заготовки составляла 2-3 мм. Для проверки зазора заготовку поворачивают в ручную на 2-3 оборо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выбирают и устанавливают нужную частоту вращения шпинделя. Подбирают заранее и раскладывают необходимые режущие и измерительные инструменты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центр задней бабки в станке не вращается, то его смазывают машинным маслом (2-3 капл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д точением надевают защитные очки, включают станок, берут стамеску в правую руку, устанавливают на подручник, ни касаясь заготовки, и прижимают ее к подручнику левой рукой сверх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чале выполняют черновое (грубое) точение полукруглой стамеской. Медленно подводят лезвие к вращающейся заготовке и его серединой снимают стружкой. Затем плавно перемещают стамеску в лево или вправо, срезая слой древесины левой или правой частью закругленного лезвия. Для чистового точения заготовки оставляют припуск 3-6 мм на обработку до нужного диаметра дета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вое точение выполняю косой стамеской. Стамеску опирают на подручник ребром со стороны тупого угл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усы точат с большего диаметра на меньший. Так лучше и чище подрезаются волокна древеси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размеров заготовки осуществляют кронциркулем или штангенциркулем только после отключения станка и полной остановки шпинде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ямолинейность с поверхностей проверяют на просвет путем накладывания линейки на деталь. При необходимости деталь обрабатывают шлифовальной колодк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орошие результаты дает полирование сухой детали бруском из более твердой древесины. При этом на поверхности заготовки от нагревания расплавляется целлюлоза, входящая в состав древесины, которая обволакивает тонким слоем обработанную поверхность. Перегрев в зоне полирования дает декоративную отделку в виде подгоревшей древесины желтого, коричневого и черного цве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ле остановки станка заготовку снимают, пилой с мелкими зубьями отрезают шейки и торцы и зачищают их напильником или шлифовальной шкурк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ООБРАБАТЫВАЮЩИЙ  СТАНОК</w:t>
      </w:r>
    </w:p>
    <w:p>
      <w:pPr>
        <w:pStyle w:val="Style15"/>
        <w:ind w:firstLine="900"/>
        <w:jc w:val="both"/>
        <w:rPr/>
      </w:pPr>
      <w:r>
        <w:rPr>
          <w:bCs/>
          <w:sz w:val="28"/>
          <w:szCs w:val="28"/>
        </w:rPr>
        <w:t>Деревообраб</w:t>
      </w:r>
      <w:r>
        <w:rPr>
          <w:rStyle w:val="Accented"/>
          <w:bCs/>
          <w:sz w:val="28"/>
          <w:szCs w:val="28"/>
        </w:rPr>
        <w:t>а</w:t>
      </w:r>
      <w:r>
        <w:rPr>
          <w:bCs/>
          <w:sz w:val="28"/>
          <w:szCs w:val="28"/>
        </w:rPr>
        <w:t>тывающ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н</w:t>
      </w:r>
      <w:r>
        <w:rPr>
          <w:rStyle w:val="Accented"/>
          <w:bCs/>
          <w:sz w:val="28"/>
          <w:szCs w:val="28"/>
        </w:rPr>
        <w:t>о</w:t>
      </w:r>
      <w:r>
        <w:rPr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машина для обработки древесины с целью придания ей необходимых размеров и формы. На деревообрабатывающих станках из древесного сырья вырабатывают различные материалы и полуфабрикаты (брусья, доски, фанеру, стружку, древесные плиты и прочее), детали изделий и конструкций (для мебели, с.-х. машин, вагонов, судов и т.д.), а также готовые изделия (мебель, окна, двери, паркет, перекрытия к зданиям, тару, лыжи, музыкальные инструменты, канцелярские принадлежности и др.). По роду выполняемой работы Деревообрабатывающие станки делятся на дереворежущие, гнутарные, сборочные, для нанесения клея и отделочные. Наиболее распространены в промышленности дереворежущие станки. На таких станках различными дереворежущими инструментами от древесины отделяется некоторая часть с целью получения заготовок, деталей или изделий заданных размеров и форм с поверхностями требуемого качества. Резание древесины выполняется распиливанием, фрезерованием, строганием, сверлением, долблением, </w:t>
      </w:r>
      <w:r>
        <w:rPr>
          <w:rStyle w:val="Mymarkfind"/>
          <w:sz w:val="28"/>
          <w:szCs w:val="28"/>
        </w:rPr>
        <w:t>точением</w:t>
      </w:r>
      <w:r>
        <w:rPr>
          <w:sz w:val="28"/>
          <w:szCs w:val="28"/>
        </w:rPr>
        <w:t xml:space="preserve">, лущением и шлифованием. Стружка может быть либо отходом производства, либо продукцией (например, шпон при лущении и тонкая дощечка при безопилочном резании). Бесстружечное резание происходит при раскалывании (дровокольные станки), разрезании шпона (ножницы), вырезании штампами (шпонопочиночные станки), дроблении (дробильные и рубительные станки). Распиливание выполняется пилами, совершающими возвратно-поступательное, вращательное или прямолинейное движение. Фрезерование осуществляется вращающимися резцами (прямолинейными ножами или фасонными фрезами), строгание производится на строгальных станках, у которых режущие ножи установлены неподвижно (движется заготовка) или совершают возвратно-поступательное движение и срезают тонкий поверхностный слой древесины. Сверление и долбление выполняются специальными свёрлами на сверлильных, сверлильно-пазовальных и долбёжных станках. Долбление обычно производится долбёжным инструментом для образования в древесине отверстий, главным образом для шиповых соединений. В процессе </w:t>
      </w:r>
      <w:r>
        <w:rPr>
          <w:rStyle w:val="Mymarkfind"/>
          <w:sz w:val="28"/>
          <w:szCs w:val="28"/>
        </w:rPr>
        <w:t>точения</w:t>
      </w:r>
      <w:r>
        <w:rPr>
          <w:sz w:val="28"/>
          <w:szCs w:val="28"/>
        </w:rPr>
        <w:t xml:space="preserve"> стружка равномерной толщины срезается с поверхности вращающегося тела. Лущение представляет собой развёртку цилиндра по спирали в тонкую ленту (шпон). Лущение аналогично </w:t>
      </w:r>
      <w:r>
        <w:rPr>
          <w:rStyle w:val="Mymarkfind"/>
          <w:sz w:val="28"/>
          <w:szCs w:val="28"/>
        </w:rPr>
        <w:t>точению</w:t>
      </w:r>
      <w:r>
        <w:rPr>
          <w:sz w:val="28"/>
          <w:szCs w:val="28"/>
        </w:rPr>
        <w:t xml:space="preserve"> при радиальной подаче, но сопровождается обжимом стружки (шпона) и производится после предварительного пропаривания обрабатываемой древесины. При шлифовании древесины роль резцов выполняют зёрна абразивных материалов. Дробление осуществляется в дробильных или рубильных станках роторного и дискового типов с целью получения из кусковых отходов деревообрабатывающих производств (реек, горбылей и т.д.) технологической щепы для целлюлозных предприятий. На таких станках кусковые отходы дробятся ножами, установленными на валу, или металлическими планками, закреплёнными на вращающемся роторе станка.</w:t>
      </w:r>
    </w:p>
    <w:p>
      <w:pPr>
        <w:pStyle w:val="Style15"/>
        <w:ind w:firstLine="90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 способу обработки древесины, характеризуемому видом применяемого процесса резания, конструкцией режущего инструмента, особенностями исходного сырья, различают деревообрабатывающие станки: распиливающие, фрезерующие, строгальные, сверлильные, токарные, лущильные, шлифовальные, дробильные и др. По специализации дереворежущие станки делят на станки общего назначения, широко применяемые в различных отраслях народного хозяйства, и специальные — для работ, выполняемых только в определённых производствах. В небольших мастерских обычно используют разнооперационные станки (комбинированные и универсальные). Комбинированные станки имеют несколько установленных на общей станине шпинделей, каждый из которых может работать независимо от других, а универсальные снабжены одним шпинделем, на котором попеременно укрепляют различные инструменты. Отдельную группу составляют многооперационные автоматы и полуавтоматы, агрегатные станки, автоматические линии и станки-комбайны, выполняющие (одновременно или последовательно) несколько операций на обрабатываемой детали. Автоматические линии широко распространены на крупных специализированных предприятиях. Для дереворежущих станков (особенно круглопильных, ленточнопильных, фрезерных, шлифовальных) характерны высокие скорости резания (20—60 </w:t>
      </w:r>
      <w:r>
        <w:rPr>
          <w:i/>
          <w:iCs/>
          <w:sz w:val="28"/>
          <w:szCs w:val="28"/>
        </w:rPr>
        <w:t>м/сек</w:t>
      </w:r>
      <w:r>
        <w:rPr>
          <w:sz w:val="28"/>
          <w:szCs w:val="28"/>
        </w:rPr>
        <w:t xml:space="preserve">), а иногда 100 </w:t>
      </w:r>
      <w:r>
        <w:rPr>
          <w:i/>
          <w:iCs/>
          <w:sz w:val="28"/>
          <w:szCs w:val="28"/>
        </w:rPr>
        <w:t>м/сек</w:t>
      </w:r>
      <w:r>
        <w:rPr>
          <w:sz w:val="28"/>
          <w:szCs w:val="28"/>
        </w:rPr>
        <w:t xml:space="preserve"> и более. В связи с большими скоростями резания рабочие валы многих типов станков имеют частоту вращения 3—6 тыс. </w:t>
      </w:r>
      <w:r>
        <w:rPr>
          <w:i/>
          <w:iCs/>
          <w:sz w:val="28"/>
          <w:szCs w:val="28"/>
        </w:rPr>
        <w:t>об/мин</w:t>
      </w:r>
      <w:r>
        <w:rPr>
          <w:sz w:val="28"/>
          <w:szCs w:val="28"/>
        </w:rPr>
        <w:t xml:space="preserve">, а копировально-фрезерных станков — до 30 тыс. </w:t>
      </w:r>
      <w:r>
        <w:rPr>
          <w:i/>
          <w:iCs/>
          <w:sz w:val="28"/>
          <w:szCs w:val="28"/>
        </w:rPr>
        <w:t>об/мин</w:t>
      </w:r>
      <w:r>
        <w:rPr>
          <w:sz w:val="28"/>
          <w:szCs w:val="28"/>
        </w:rPr>
        <w:t xml:space="preserve">. Станки с возвратно-поступательным движением инструмента (лесопильные рамы, фанерострогальные и некоторые др.) имеют небольшую скорость резания, не превышающую 7—8 </w:t>
      </w:r>
      <w:r>
        <w:rPr>
          <w:i/>
          <w:iCs/>
          <w:sz w:val="28"/>
          <w:szCs w:val="28"/>
        </w:rPr>
        <w:t>м/сек</w:t>
      </w:r>
      <w:r>
        <w:rPr>
          <w:sz w:val="28"/>
          <w:szCs w:val="28"/>
        </w:rPr>
        <w:t xml:space="preserve">. Подача у дереворежущих станков обычно механическая (до 100 </w:t>
      </w:r>
      <w:r>
        <w:rPr>
          <w:i/>
          <w:iCs/>
          <w:sz w:val="28"/>
          <w:szCs w:val="28"/>
        </w:rPr>
        <w:t>м/мин</w:t>
      </w:r>
      <w:r>
        <w:rPr>
          <w:sz w:val="28"/>
          <w:szCs w:val="28"/>
        </w:rPr>
        <w:t xml:space="preserve">). Большинство станков снабжено индивидуальными электроприводами мощностью от 0,5 до 200 </w:t>
      </w:r>
      <w:r>
        <w:rPr>
          <w:i/>
          <w:iCs/>
          <w:sz w:val="28"/>
          <w:szCs w:val="28"/>
        </w:rPr>
        <w:t>квт</w:t>
      </w:r>
      <w:r>
        <w:rPr>
          <w:sz w:val="28"/>
          <w:szCs w:val="28"/>
        </w:rPr>
        <w:t xml:space="preserve">. На современных станках и автоматических линиях широко используются гидро- и пневмоприводы, фотореле, ток повышенной частоты (100—400 </w:t>
      </w:r>
      <w:r>
        <w:rPr>
          <w:i/>
          <w:iCs/>
          <w:sz w:val="28"/>
          <w:szCs w:val="28"/>
        </w:rPr>
        <w:t>гц</w:t>
      </w:r>
      <w:r>
        <w:rPr>
          <w:sz w:val="28"/>
          <w:szCs w:val="28"/>
        </w:rPr>
        <w:t xml:space="preserve">), дистанционное управление. Гнутарные станки придают древесине требуемую форму путём изгиба без нарушения связи между частицами древесины. На сборочных станках выполняют работы по соединению отдельных деталей в узлы и изделия. К ним относятся станки для сборки деталей, склеивания, соединения шипами, шурупами, нагелями, гвоздями, скобами и т.д. Станки для нанесения клея оснащены вальцами, покрытыми резиной, или щёточными, дисковыми, роликовыми или впрыскивающими механизмами. Отделочные станки предназначены для окраски изделий и нанесения на их поверхность декоративных и защитных покрытий, обработки лаковых покрытий (шлифования и полирования). Красители наносятся на станках с вальцами; декоративные, лаковые и защитные покрытия — на специальных лаконаливных машинах, на линиях с применением струйного облива. Для шлифования поверхностей изделий под покрытие лаками служат шлифовальные станки — обычно ленточного типа (многоленточные проходные); поверхности (изделия) полируются на станках вальцового типа, а иногда при помощи тампон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декоративного подсвечник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0"/>
        <w:gridCol w:w="4522"/>
        <w:gridCol w:w="1891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сть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ы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ое изображен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ы, приспособления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заготовок цилиндрической формы для изготовления подсвечника</w:t>
            </w:r>
          </w:p>
        </w:tc>
      </w:tr>
      <w:tr>
        <w:trPr>
          <w:trHeight w:val="17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заготовку с учетом припусков на обработку, разметить и выпилить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, угольник, карандаш, верстак, ножовка.</w:t>
            </w:r>
          </w:p>
        </w:tc>
      </w:tr>
      <w:tr>
        <w:trPr>
          <w:trHeight w:val="2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тить центры на торцах и засверлить их Ǿ 8 мм на глубину 8 мм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стак, линейка, карандаш, угольник, шило, сверло, дрель.</w:t>
            </w:r>
          </w:p>
        </w:tc>
      </w:tr>
      <w:tr>
        <w:trPr>
          <w:trHeight w:val="1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ать пропил на торце заготовки для трезубца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стак, ножовка.</w:t>
            </w:r>
          </w:p>
        </w:tc>
      </w:tr>
      <w:tr>
        <w:trPr>
          <w:trHeight w:val="1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рогать грани восьмигранника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нейка, карандаш, рейсмус, рубанок, верстак.</w:t>
            </w:r>
          </w:p>
        </w:tc>
      </w:tr>
      <w:tr>
        <w:trPr>
          <w:trHeight w:val="19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заготовку и установить подручник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арный станок для обработки древесины СТД-120М, киянка, гаечный ключ.</w:t>
            </w:r>
          </w:p>
        </w:tc>
      </w:tr>
      <w:tr>
        <w:trPr>
          <w:trHeight w:val="1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точить заготовку до определенного диаметра по всей длине. Черновое точение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чертеж представлен в приложении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ый станок, полукруглая стамеска, линейка, ШЦ-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85"/>
        <w:gridCol w:w="4156"/>
        <w:gridCol w:w="2282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сть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ы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ое изображ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ы, приспособления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готовление стойки декоративного подсвечника </w:t>
            </w:r>
          </w:p>
        </w:tc>
      </w:tr>
      <w:tr>
        <w:trPr>
          <w:trHeight w:val="1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тить заготовку по длине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чертеж представлен в приложении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нейка, карандаш.</w:t>
            </w:r>
          </w:p>
        </w:tc>
      </w:tr>
      <w:tr>
        <w:trPr>
          <w:trHeight w:val="2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чить заготовку согласно чертежа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чертеж представлен в приложении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арный станок, полукруглая стамеска, линейка, штангенциркуль ШЦ-1.</w:t>
            </w:r>
          </w:p>
        </w:tc>
      </w:tr>
      <w:tr>
        <w:trPr>
          <w:trHeight w:val="19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резать торцы и срезать фаски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чертеж представлен в приложении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арный станок, линейка, косая стамеска.</w:t>
            </w:r>
          </w:p>
        </w:tc>
      </w:tr>
      <w:tr>
        <w:trPr>
          <w:trHeight w:val="1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истить поверхности, снять деталь, отпилить торцы и зачистить их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лифовальная шкурка, пила с мелкими зубьями, напильник. </w:t>
            </w:r>
          </w:p>
        </w:tc>
      </w:tr>
      <w:tr>
        <w:trPr>
          <w:trHeight w:val="360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ножки декоративного подсвечника (4 шт.)</w:t>
            </w:r>
          </w:p>
        </w:tc>
      </w:tr>
      <w:tr>
        <w:trPr>
          <w:trHeight w:val="1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тить заготовку по длине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чертеж представлен в приложении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нейка, карандаш.</w:t>
            </w:r>
          </w:p>
        </w:tc>
      </w:tr>
      <w:tr>
        <w:trPr>
          <w:trHeight w:val="19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чить заготовку согласно чертежа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чертеж представлен в приложении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арный станок, полукруглая стамеска, линейка, штангенциркуль ШЦ-1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8"/>
        <w:gridCol w:w="4498"/>
        <w:gridCol w:w="1917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сть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ое изображ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ы, приспособления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резать торцы и срезать фас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чертеж представлен в приложении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Токарный станок, линейка, косая стамеска.</w:t>
            </w:r>
          </w:p>
        </w:tc>
      </w:tr>
      <w:tr>
        <w:trPr>
          <w:trHeight w:val="2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истить поверхности, снять деталь, отпилить торцы и зачистить их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лифовальная шкурка, пила с мелкими зубьями, напильник.</w:t>
            </w:r>
          </w:p>
        </w:tc>
      </w:tr>
      <w:tr>
        <w:trPr>
          <w:trHeight w:val="300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проножки декоративного подсвечника (4 шт.)</w:t>
            </w:r>
          </w:p>
        </w:tc>
      </w:tr>
      <w:tr>
        <w:trPr>
          <w:trHeight w:val="1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тить заготовку по длине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чертеж представлен в приложении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нейка, карандаш.</w:t>
            </w:r>
          </w:p>
        </w:tc>
      </w:tr>
      <w:tr>
        <w:trPr>
          <w:trHeight w:val="2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чить заготовку согласно чертеж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чертеж представлен в приложении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Токарный станок, полукруглая стамеска, линейка, штангенциркуль ШЦ-1.</w:t>
            </w:r>
          </w:p>
        </w:tc>
      </w:tr>
      <w:tr>
        <w:trPr>
          <w:trHeight w:val="2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резать торцы и срезать фа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чертеж представлен в приложении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Токарный станок, линейка, косая стамеска.</w:t>
            </w:r>
          </w:p>
        </w:tc>
      </w:tr>
      <w:tr>
        <w:trPr>
          <w:trHeight w:val="26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истить поверхности, снять деталь, отпилить торцы и зачистить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лифовальная шкурка, пила с мелкими зубьями, напильник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85"/>
        <w:gridCol w:w="4156"/>
        <w:gridCol w:w="2282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сть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ы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ое изображ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ы, приспособления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базы декоративного подсвечника</w:t>
            </w:r>
          </w:p>
        </w:tc>
      </w:tr>
      <w:tr>
        <w:trPr>
          <w:trHeight w:val="1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тить заготовку по длине и ширине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чертеж представлен в приложении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нейка, карандаш.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чить заготовку согласно чертежа на токарном станке (в приспособлении – планшайба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ертеж представлен в приложении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арный станок, полукруглая стамеска, линейка, штангенциркуль ШЦ-1.</w:t>
            </w:r>
          </w:p>
        </w:tc>
      </w:tr>
      <w:tr>
        <w:trPr>
          <w:trHeight w:val="19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резать торец и срезать фаску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чертеж представлен в приложении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арный станок, линейка, косая стамеска.</w:t>
            </w:r>
          </w:p>
        </w:tc>
      </w:tr>
      <w:tr>
        <w:trPr>
          <w:trHeight w:val="1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истить поверхности, снять деталь, отпилить торец и зачистить их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лифовальная шкурка, пила с мелкими зубьями, напильник. </w:t>
            </w:r>
          </w:p>
        </w:tc>
      </w:tr>
      <w:tr>
        <w:trPr>
          <w:trHeight w:val="360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единение сборочных единиц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рать изделие. Вставить в отверстия шипы и проклеить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ть, клей      ПВА-М.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бить в ножки оси для насаживания свечей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ток, верстак, гвоздь.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верлить вдоль центральной оси стойки сквозное цилиндрическое отверстие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рлильный станок, сверло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контролировать качество работы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ИЙ  ВИД  ИЗД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ожка                      Стойка            Лампа              Патрон           Проножк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4 шт.)                                          накаливания     электрический        (4 шт.)</w:t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илка                   Переключатель           Кабель        База              Све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электрическая          электрический                                                парафиновые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ind w:firstLine="10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коративный подсвечник                                                                       с элементами художественного точения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ЭКОНОМИЧЕСКИЙ  И  ЭКОЛОГИЧЕСКИЙ</w:t>
      </w:r>
      <w:r>
        <w:rPr>
          <w:i/>
          <w:sz w:val="32"/>
          <w:szCs w:val="32"/>
        </w:rPr>
        <w:t xml:space="preserve">  </w:t>
      </w:r>
      <w:r>
        <w:rPr>
          <w:b/>
          <w:sz w:val="28"/>
          <w:szCs w:val="28"/>
        </w:rPr>
        <w:t>АНАЛИ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одного погонного метра бруса – 60 руб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Стоимость </w:t>
      </w:r>
      <w:r>
        <w:rPr>
          <w:b/>
          <w:sz w:val="28"/>
          <w:szCs w:val="28"/>
        </w:rPr>
        <w:t>бруса</w:t>
      </w:r>
      <w:r>
        <w:rPr>
          <w:sz w:val="28"/>
          <w:szCs w:val="28"/>
        </w:rPr>
        <w:t xml:space="preserve"> на изделие: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= 2 × 40 = 80 руб. (длина бруса 200 см)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Цена одного погонного метра доски (50 мм) – 120 руб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Стоимость </w:t>
      </w:r>
      <w:r>
        <w:rPr>
          <w:b/>
          <w:sz w:val="28"/>
          <w:szCs w:val="28"/>
        </w:rPr>
        <w:t>доски</w:t>
      </w:r>
      <w:r>
        <w:rPr>
          <w:sz w:val="28"/>
          <w:szCs w:val="28"/>
        </w:rPr>
        <w:t xml:space="preserve"> на изделие: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= 0,2 × 120 = 24 руб. (длина доски 20 см)</w:t>
      </w:r>
    </w:p>
    <w:p>
      <w:pPr>
        <w:pStyle w:val="Normal"/>
        <w:rPr/>
      </w:pPr>
      <w:r>
        <w:rPr>
          <w:sz w:val="28"/>
          <w:szCs w:val="28"/>
        </w:rPr>
        <w:t xml:space="preserve">Стоимость </w:t>
      </w:r>
      <w:r>
        <w:rPr>
          <w:b/>
          <w:sz w:val="28"/>
          <w:szCs w:val="28"/>
        </w:rPr>
        <w:t>лампы накалива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= 12 руб.</w:t>
      </w:r>
    </w:p>
    <w:p>
      <w:pPr>
        <w:pStyle w:val="Normal"/>
        <w:rPr/>
      </w:pPr>
      <w:r>
        <w:rPr>
          <w:sz w:val="28"/>
          <w:szCs w:val="28"/>
        </w:rPr>
        <w:t xml:space="preserve">Стоимость </w:t>
      </w:r>
      <w:r>
        <w:rPr>
          <w:b/>
          <w:sz w:val="28"/>
          <w:szCs w:val="28"/>
        </w:rPr>
        <w:t>патрона электрическог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= 15 руб.</w:t>
      </w:r>
    </w:p>
    <w:p>
      <w:pPr>
        <w:pStyle w:val="Normal"/>
        <w:rPr/>
      </w:pPr>
      <w:r>
        <w:rPr>
          <w:sz w:val="28"/>
          <w:szCs w:val="28"/>
        </w:rPr>
        <w:t xml:space="preserve">Стоимость </w:t>
      </w:r>
      <w:r>
        <w:rPr>
          <w:b/>
          <w:sz w:val="28"/>
          <w:szCs w:val="28"/>
        </w:rPr>
        <w:t>вилки электрическо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= 12 руб.</w:t>
      </w:r>
    </w:p>
    <w:p>
      <w:pPr>
        <w:pStyle w:val="Normal"/>
        <w:rPr/>
      </w:pPr>
      <w:r>
        <w:rPr>
          <w:sz w:val="28"/>
          <w:szCs w:val="28"/>
        </w:rPr>
        <w:t xml:space="preserve">Стоимость </w:t>
      </w:r>
      <w:r>
        <w:rPr>
          <w:b/>
          <w:sz w:val="28"/>
          <w:szCs w:val="28"/>
        </w:rPr>
        <w:t>переключателя электрическог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= 2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одного метра кабеля электрического – 12 руб.</w:t>
      </w:r>
    </w:p>
    <w:p>
      <w:pPr>
        <w:pStyle w:val="Normal"/>
        <w:rPr/>
      </w:pPr>
      <w:r>
        <w:rPr>
          <w:sz w:val="28"/>
          <w:szCs w:val="28"/>
        </w:rPr>
        <w:t xml:space="preserve">Стоимость </w:t>
      </w:r>
      <w:r>
        <w:rPr>
          <w:b/>
          <w:sz w:val="28"/>
          <w:szCs w:val="28"/>
        </w:rPr>
        <w:t>кабеля электрическог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= 2 × 12 = 2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одной свечи парафиновой – 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имость </w:t>
      </w:r>
      <w:r>
        <w:rPr>
          <w:b/>
          <w:sz w:val="28"/>
          <w:szCs w:val="28"/>
        </w:rPr>
        <w:t>свечей парафиновых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= 4 × 8 = 3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одного гвоздя – 10 коп.</w:t>
      </w:r>
    </w:p>
    <w:p>
      <w:pPr>
        <w:pStyle w:val="Normal"/>
        <w:rPr/>
      </w:pPr>
      <w:r>
        <w:rPr>
          <w:sz w:val="28"/>
          <w:szCs w:val="28"/>
        </w:rPr>
        <w:t xml:space="preserve">Стоимость </w:t>
      </w:r>
      <w:r>
        <w:rPr>
          <w:b/>
          <w:sz w:val="28"/>
          <w:szCs w:val="28"/>
        </w:rPr>
        <w:t>гвозде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= 4 × 0,1 = 40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крытия изделия мы израсходовали лака 100 г = 0,1 кг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Цена 1 кг лака – 90 руб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Стоимость </w:t>
      </w:r>
      <w:r>
        <w:rPr>
          <w:b/>
          <w:sz w:val="28"/>
          <w:szCs w:val="28"/>
        </w:rPr>
        <w:t>лака</w:t>
      </w:r>
      <w:r>
        <w:rPr>
          <w:sz w:val="28"/>
          <w:szCs w:val="28"/>
        </w:rPr>
        <w:t xml:space="preserve"> равна: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= 0,1 × 90 = 9 руб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Для склеивания деталей изделия мы израсходовали клея 20 г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Цена 40 г клея ПВА-М – 16 руб. (один малый тюбик)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Стоимость </w:t>
      </w:r>
      <w:r>
        <w:rPr>
          <w:b/>
          <w:sz w:val="28"/>
          <w:szCs w:val="28"/>
        </w:rPr>
        <w:t xml:space="preserve">клея </w:t>
      </w:r>
      <w:r>
        <w:rPr>
          <w:sz w:val="28"/>
          <w:szCs w:val="28"/>
        </w:rPr>
        <w:t>ПВА-М: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= 0,5 × 16 = 8 руб. </w:t>
      </w:r>
    </w:p>
    <w:p>
      <w:pPr>
        <w:pStyle w:val="Normal"/>
        <w:rPr/>
      </w:pPr>
      <w:r>
        <w:rPr>
          <w:sz w:val="28"/>
          <w:szCs w:val="28"/>
        </w:rPr>
        <w:t>Время изготовления изделия при искусственном освещении – 168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щность лампочки – 100 Вт = 0,1 кВт.</w:t>
      </w:r>
    </w:p>
    <w:p>
      <w:pPr>
        <w:pStyle w:val="Normal"/>
        <w:rPr/>
      </w:pPr>
      <w:r>
        <w:rPr>
          <w:sz w:val="28"/>
          <w:szCs w:val="28"/>
        </w:rPr>
        <w:t xml:space="preserve">Стоимость </w:t>
      </w:r>
      <w:r>
        <w:rPr>
          <w:b/>
          <w:sz w:val="28"/>
          <w:szCs w:val="28"/>
        </w:rPr>
        <w:t>электроэнергии на освещение</w:t>
      </w:r>
      <w:r>
        <w:rPr>
          <w:sz w:val="28"/>
          <w:szCs w:val="28"/>
        </w:rPr>
        <w:t xml:space="preserve"> равна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= 0,1 × 168 × 0,78 = 13 руб. 10 коп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работная плата</w:t>
      </w:r>
      <w:r>
        <w:rPr>
          <w:sz w:val="28"/>
          <w:szCs w:val="28"/>
        </w:rPr>
        <w:t xml:space="preserve"> (трудовые затраты в условиях школьной мастерской составляют 50% от стоимости материалов):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= 0,5 × 249,50 = 124 руб. 75 коп. (стоимость материалов 249 руб.            50 коп.)</w:t>
      </w:r>
    </w:p>
    <w:p>
      <w:pPr>
        <w:pStyle w:val="Normal"/>
        <w:rPr/>
      </w:pPr>
      <w:r>
        <w:rPr>
          <w:sz w:val="28"/>
          <w:szCs w:val="28"/>
        </w:rPr>
        <w:t xml:space="preserve">Стоимость </w:t>
      </w:r>
      <w:r>
        <w:rPr>
          <w:b/>
          <w:sz w:val="28"/>
          <w:szCs w:val="28"/>
        </w:rPr>
        <w:t xml:space="preserve">амортизации </w:t>
      </w:r>
      <w:r>
        <w:rPr>
          <w:sz w:val="28"/>
          <w:szCs w:val="28"/>
        </w:rPr>
        <w:t>(перенос стоимости основных фондов на вновь созданный продукт, А</w:t>
      </w:r>
      <w:r>
        <w:rPr>
          <w:sz w:val="16"/>
          <w:szCs w:val="16"/>
        </w:rPr>
        <w:t>о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</w:t>
      </w:r>
      <w:r>
        <w:rPr>
          <w:sz w:val="16"/>
          <w:szCs w:val="16"/>
        </w:rPr>
        <w:t>о</w:t>
      </w:r>
      <w:r>
        <w:rPr>
          <w:sz w:val="28"/>
          <w:szCs w:val="28"/>
        </w:rPr>
        <w:t xml:space="preserve"> = С</w:t>
      </w:r>
      <w:r>
        <w:rPr>
          <w:sz w:val="16"/>
          <w:szCs w:val="16"/>
        </w:rPr>
        <w:t>о</w:t>
      </w:r>
      <w:r>
        <w:rPr>
          <w:sz w:val="28"/>
          <w:szCs w:val="28"/>
        </w:rPr>
        <w:t xml:space="preserve"> × Н</w:t>
      </w:r>
      <w:r>
        <w:rPr>
          <w:sz w:val="16"/>
          <w:szCs w:val="16"/>
        </w:rPr>
        <w:t>о</w:t>
      </w:r>
      <w:r>
        <w:rPr>
          <w:sz w:val="28"/>
          <w:szCs w:val="28"/>
        </w:rPr>
        <w:t xml:space="preserve"> : 100 = 374, 25 × 5% : 100% = 18 руб. 71 коп.(Н</w:t>
      </w:r>
      <w:r>
        <w:rPr>
          <w:sz w:val="16"/>
          <w:szCs w:val="16"/>
        </w:rPr>
        <w:t xml:space="preserve">о </w:t>
      </w:r>
      <w:r>
        <w:rPr>
          <w:sz w:val="28"/>
          <w:szCs w:val="28"/>
        </w:rPr>
        <w:t>– норма аморт. отчислений (%), С</w:t>
      </w:r>
      <w:r>
        <w:rPr>
          <w:sz w:val="16"/>
          <w:szCs w:val="16"/>
        </w:rPr>
        <w:t>о</w:t>
      </w:r>
      <w:r>
        <w:rPr>
          <w:sz w:val="28"/>
          <w:szCs w:val="28"/>
        </w:rPr>
        <w:t xml:space="preserve"> – стоимость основных фондов, которые участвуют в процессе производства 249,50 + 124,75 = 374,25)</w:t>
      </w:r>
    </w:p>
    <w:p>
      <w:pPr>
        <w:pStyle w:val="Normal"/>
        <w:rPr/>
      </w:pPr>
      <w:r>
        <w:rPr>
          <w:b/>
          <w:sz w:val="28"/>
          <w:szCs w:val="28"/>
        </w:rPr>
        <w:t>Общие затраты</w:t>
      </w:r>
      <w:r>
        <w:rPr>
          <w:sz w:val="28"/>
          <w:szCs w:val="28"/>
        </w:rPr>
        <w:t xml:space="preserve"> состав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</w:t>
      </w:r>
      <w:r>
        <w:rPr>
          <w:sz w:val="20"/>
          <w:szCs w:val="20"/>
        </w:rPr>
        <w:t>общ</w:t>
      </w:r>
      <w:r>
        <w:rPr>
          <w:sz w:val="28"/>
          <w:szCs w:val="28"/>
        </w:rPr>
        <w:t xml:space="preserve"> = 249,50 + 124,75 + 18,71 = </w:t>
      </w:r>
      <w:r>
        <w:rPr>
          <w:b/>
          <w:sz w:val="28"/>
          <w:szCs w:val="28"/>
        </w:rPr>
        <w:t>392 руб. 96 ко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делие изготовлено из природного возобновляемого материала, поэтому ее производство не наносит вреда окружающей среде. Для склеивания фанеры применяют </w:t>
      </w:r>
      <w:r>
        <w:rPr>
          <w:b/>
          <w:sz w:val="28"/>
          <w:szCs w:val="28"/>
        </w:rPr>
        <w:t>фенолформальдегидные, карбамидные</w:t>
      </w:r>
      <w:r>
        <w:rPr>
          <w:sz w:val="28"/>
          <w:szCs w:val="28"/>
        </w:rPr>
        <w:t xml:space="preserve"> и белковые кле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А  ИЗДЕЛ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екоративные подсвечники пользуется спросом на внутреннем рынке и популярны среди ценителей антиквариата, изысканных вещей.  Таким образом, ее тиражирование стало рентабельным и перспективным. Декоративный подсвечник удобен, практичен в применении и является отличным подарком (ручная работа всегда являлась ценным подарком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ложительные сторо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оступ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зготовления посиль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(цена) изделия оказалась в два раза ниже, чем в магази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ает красоту мебел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 чистое место хранен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сторо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6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олучилось не безотходны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лак содержат: синтетические смолы и пластификатор, что оказывает отрицательное действие при его использовании до полного высыхания (12 часов)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Мнения людей пробовавших пользоваться проектным изделием «Декоративный подсвечник с элементами художественного точ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ccented">
    <w:name w:val="accented"/>
    <w:basedOn w:val="Style14"/>
    <w:qFormat/>
    <w:rPr/>
  </w:style>
  <w:style w:type="character" w:styleId="Mymarkfind">
    <w:name w:val="my_mark_fin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00" w:right="200" w:hanging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6:45:00Z</dcterms:created>
  <dc:creator>User</dc:creator>
  <dc:description/>
  <cp:keywords/>
  <dc:language>en-US</dc:language>
  <cp:lastModifiedBy>БахаревД.В</cp:lastModifiedBy>
  <dcterms:modified xsi:type="dcterms:W3CDTF">2022-11-16T15:36:00Z</dcterms:modified>
  <cp:revision>4</cp:revision>
  <dc:subject/>
  <dc:title>                                                                                                                              </dc:title>
</cp:coreProperties>
</file>