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 «Джаванкентская СОШ им. М.Х.Рамазанов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bookmarkStart w:id="0" w:name="_GoBack"/>
      <w:bookmarkEnd w:id="0"/>
      <w:r>
        <w:rPr>
          <w:b/>
          <w:bCs/>
          <w:color w:val="000000"/>
          <w:sz w:val="40"/>
          <w:szCs w:val="40"/>
        </w:rPr>
        <w:t xml:space="preserve">Урок по математике </w:t>
      </w:r>
    </w:p>
    <w:p>
      <w:pPr>
        <w:pStyle w:val="Style18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3 классе</w:t>
      </w:r>
    </w:p>
    <w:p>
      <w:pPr>
        <w:pStyle w:val="Style18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«</w:t>
      </w:r>
      <w:r>
        <w:rPr>
          <w:b/>
          <w:sz w:val="40"/>
          <w:szCs w:val="40"/>
        </w:rPr>
        <w:t>Площадь. Сравнение площадей фигур.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drawing>
          <wp:inline distT="0" distB="0" distL="0" distR="0">
            <wp:extent cx="5595620" cy="258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бдурахманова Асият Абдулхаликовна</w:t>
      </w:r>
    </w:p>
    <w:p>
      <w:pPr>
        <w:pStyle w:val="Style18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202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лощадь. Сравнение площадей фиг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 учитель начальных классов Абдурахманова Асият Абдулхаликовн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ткрытия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онятием «площадь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сравнивать площади фигур </w:t>
      </w:r>
      <w:r>
        <w:rPr>
          <w:rFonts w:cs="Times New Roman" w:ascii="Times New Roman" w:hAnsi="Times New Roman"/>
          <w:spacing w:val="-6"/>
          <w:sz w:val="28"/>
          <w:szCs w:val="28"/>
        </w:rPr>
        <w:t>«на глаз», путём наложения одной фигуры на другую, с использованием подсчёта квадрат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креплять умение решать задачи изученных видов; закреплять знание таблицы умножен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вивать умение работать в парах и самостоятель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материала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научатся сравнивать фигуры по площади «на глаз», путём наложения одной фигуры на другую, с использованием подсчёта квадратов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изученных видов;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ьзоваться таблицей умножения и д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учебную задачу урока и стремиться к её выполнению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сказывать и аргументировать свою точку зрения;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свои знания для проведения простейших математических доказательст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(квадрат, круг, прямоугольники), вырезанные из контрастной по цвету бумаг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стный счет </w:t>
      </w:r>
      <w:r>
        <w:rPr>
          <w:rFonts w:cs="Times New Roman" w:ascii="Times New Roman" w:hAnsi="Times New Roman"/>
          <w:sz w:val="28"/>
          <w:szCs w:val="28"/>
        </w:rPr>
        <w:t>(сигнальные блокноты, презентация слайды №№ 1-31).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определение к деятельности </w:t>
      </w:r>
      <w:r>
        <w:rPr>
          <w:rFonts w:cs="Times New Roman" w:ascii="Times New Roman" w:hAnsi="Times New Roman"/>
          <w:sz w:val="28"/>
          <w:szCs w:val="28"/>
        </w:rPr>
        <w:t>(презентация слайды №№ 33-36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видите? (Площадь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значение слова «площад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это слово? (Многозначно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оваре Владимира Даля есть ещё одно значение слова «площадь». Прочит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тему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ему урока и сформулируйте задачи урока.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ое открытие новых знаний </w:t>
      </w:r>
      <w:r>
        <w:rPr>
          <w:rFonts w:cs="Times New Roman" w:ascii="Times New Roman" w:hAnsi="Times New Roman"/>
          <w:sz w:val="28"/>
          <w:szCs w:val="28"/>
        </w:rPr>
        <w:t>(слайды №№ 37-42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как же можно сравнить площади геометрических фигу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пособ – на глаз (визуальн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крышку парты, за которой сидите. Какую форму она име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перед собой учебник математики. А он какую форму име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можете сказать о площадях этих прямоугольников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определили, что площадь крышки парты больше? (На глаз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как можно сравнивать площади фигу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 – наложение одной фигуры на другу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на доске я разместила 2 фигуры. Назовите их. (Квадрат и круг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авните их площади известным нам способом, т. е. «на глаз». </w:t>
      </w:r>
      <w:r>
        <w:rPr>
          <w:rFonts w:cs="Times New Roman" w:ascii="Times New Roman" w:hAnsi="Times New Roman"/>
          <w:i/>
          <w:sz w:val="28"/>
          <w:szCs w:val="28"/>
        </w:rPr>
        <w:t>(Дети приходят к выводу, что сравнить трудно. Известный способ не годится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же можно по-другому сравнить площади фигур? </w:t>
      </w:r>
      <w:r>
        <w:rPr>
          <w:rFonts w:cs="Times New Roman" w:ascii="Times New Roman" w:hAnsi="Times New Roman"/>
          <w:i/>
          <w:sz w:val="28"/>
          <w:szCs w:val="28"/>
        </w:rPr>
        <w:t>(Если дети не могут предложить способ наложения одной фигуры на другую, учитель демонстрирует этот способ са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ывод, как ещё можно сравнивать площади фиг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пособ – использование ме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партах лежат геометрические фигуры. Назовите их. (Прямоугольники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аботайте в парах. Сравните площади прямоугольников. </w:t>
      </w:r>
      <w:r>
        <w:rPr>
          <w:rFonts w:cs="Times New Roman" w:ascii="Times New Roman" w:hAnsi="Times New Roman"/>
          <w:i/>
          <w:sz w:val="28"/>
          <w:szCs w:val="28"/>
        </w:rPr>
        <w:t>(Дети должны прийти к заключению, что ни визуально, ни наложением площади этих прямоугольников сравнить нельзя. Если они затрудняются в сравнении площадей прямоугольников, учитель предлагает им «мерку» - небольшой квадра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 помощью этого квадрата – «мерки» сравнить площади прямоугольников? (Надо сосчитать, сколько таких «мерок» помещается в каждом прямоугольнике и сравнить получившиеся числ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читайте. </w:t>
      </w:r>
      <w:r>
        <w:rPr>
          <w:rFonts w:cs="Times New Roman" w:ascii="Times New Roman" w:hAnsi="Times New Roman"/>
          <w:i/>
          <w:sz w:val="28"/>
          <w:szCs w:val="28"/>
        </w:rPr>
        <w:t>(Ученики считают и сравниваю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но ли считать? (Не очень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что сделала я. </w:t>
      </w:r>
      <w:r>
        <w:rPr>
          <w:rFonts w:cs="Times New Roman" w:ascii="Times New Roman" w:hAnsi="Times New Roman"/>
          <w:i/>
          <w:sz w:val="28"/>
          <w:szCs w:val="28"/>
        </w:rPr>
        <w:t>(Учитель демонстрирует прямоугольники, расчерченные на квадраты одинакового размер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равнить площади этих прямоугольников? (Сосчитать количество «мерок» в каждой фигур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выводу вы пришли? (Площадь синего прямоугольника больше площади красного прямоугольник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авните площади ещё двух прямоугольников. </w:t>
      </w:r>
      <w:r>
        <w:rPr>
          <w:rFonts w:cs="Times New Roman" w:ascii="Times New Roman" w:hAnsi="Times New Roman"/>
          <w:i/>
          <w:sz w:val="28"/>
          <w:szCs w:val="28"/>
        </w:rPr>
        <w:t>(Учитель размещает на доске 2 одинаковых прямоугольника, но расчерченных на разные по размеру квадраты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обходимо подвести детей к выводу, что для сравнения площадей фигур надо пользоваться одинаковыми «мерками»).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новых знаний на прак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(с. 57)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ранее изученного матери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№4 (с. 57) </w:t>
      </w:r>
      <w:r>
        <w:rPr>
          <w:rFonts w:cs="Times New Roman" w:ascii="Times New Roman" w:hAnsi="Times New Roman"/>
          <w:i/>
          <w:sz w:val="28"/>
          <w:szCs w:val="28"/>
        </w:rPr>
        <w:t>(1 ученик выполняет краткую запись на доске, решение – самостоятельно с последующей проверко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5 (с. 57) – с/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2 (с. 57) – с/ работа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ктронное приложение к учебнику №№1,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те свою работу на уроке. </w:t>
      </w:r>
      <w:r>
        <w:rPr>
          <w:rFonts w:cs="Times New Roman" w:ascii="Times New Roman" w:hAnsi="Times New Roman"/>
          <w:i/>
          <w:sz w:val="28"/>
          <w:szCs w:val="28"/>
        </w:rPr>
        <w:t>(Сигнальный блокнот)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лощад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овому научились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пособы сравнения площадей узнали? 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№№61-63 (с. 28).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48:00Z</dcterms:created>
  <dc:creator>Administrator</dc:creator>
  <dc:description/>
  <cp:keywords/>
  <dc:language>en-US</dc:language>
  <cp:lastModifiedBy>acer</cp:lastModifiedBy>
  <dcterms:modified xsi:type="dcterms:W3CDTF">2022-11-12T19:08:00Z</dcterms:modified>
  <cp:revision>5</cp:revision>
  <dc:subject/>
  <dc:title>Кокоулина Людмила Николаевна, МБОУ УСОШ №1 им. А.С.Попова</dc:title>
</cp:coreProperties>
</file>