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имназия № 5 имени  Героя Советского Союза А.И. Алексе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, г. Сергиев Посад, Хотьковский проезд, д.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 поисках музыкальных звуков»</w:t>
      </w:r>
    </w:p>
    <w:p>
      <w:pPr>
        <w:pStyle w:val="Style16"/>
        <w:shd w:fill="FFFFFF" w:val="clear"/>
        <w:spacing w:lineRule="atLeast" w:line="24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оставила и провела: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зыкальный руководитель-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Брызгалина О.А.</w:t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Способствовать развитию у детей познавательной активности, любознательности, стремления к самостоятельному  познанию и размышлению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Воспитывать любовь к музыке и желание участвовать в музыкальном процес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Способствовать формированию у детей познавательного интерес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Учить детей внимательно слушать му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ть с незнакомым музыкальным инструментом – флей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зыкальный руководитель</w:t>
      </w:r>
      <w:r>
        <w:rPr>
          <w:rStyle w:val="Emphasis"/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 xml:space="preserve">Ребята, сегодня я  приглашаю  вас окунуться в волшебный мир музыки. Но, прежде чем начать познавать что-то новое, нам необходимо поприветствовать друг друга и всех присутствующих. 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Здравствуйте»- распевка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rStyle w:val="StrongEmphasis"/>
          <w:color w:val="000000"/>
          <w:sz w:val="28"/>
          <w:szCs w:val="28"/>
        </w:rPr>
        <w:t>М.Р.</w:t>
      </w:r>
      <w:r>
        <w:rPr>
          <w:color w:val="000000"/>
          <w:sz w:val="28"/>
          <w:szCs w:val="28"/>
        </w:rPr>
        <w:t> Каждый звук – кусочек мира.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В каждом звуке – целый мир.</w:t>
      </w:r>
    </w:p>
    <w:p>
      <w:pPr>
        <w:pStyle w:val="Style16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ительно, ребята, звуки окружают нас повсюду с самого нашего рождения. А как вы думаете, какая бы была у нас жизнь, если бы из неё исчезли все-все-все звуки?</w:t>
      </w:r>
    </w:p>
    <w:p>
      <w:pPr>
        <w:pStyle w:val="Style16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 отвечают:</w:t>
      </w:r>
    </w:p>
    <w:p>
      <w:pPr>
        <w:pStyle w:val="Style16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е интересной!</w:t>
      </w:r>
    </w:p>
    <w:p>
      <w:pPr>
        <w:pStyle w:val="Style16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е яркой!</w:t>
      </w:r>
    </w:p>
    <w:p>
      <w:pPr>
        <w:pStyle w:val="Style16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кучной!</w:t>
      </w:r>
    </w:p>
    <w:p>
      <w:pPr>
        <w:pStyle w:val="Normal"/>
        <w:rPr/>
      </w:pPr>
      <w:r>
        <w:rPr>
          <w:b/>
          <w:i/>
          <w:sz w:val="28"/>
          <w:szCs w:val="28"/>
        </w:rPr>
        <w:t>Муз. ру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егодня у нас необычная встреча. Мы с вами отправимся на поиски звук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вук живёт в любом предмете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олько их  тут– посмотри 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вук – шутник, играя с 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бит прятаться в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рислушаемся, что же мы услышим?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. Р. стучит по клавише пианино пальцем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т дет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уз. ру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А ещё что мы слышим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иканье часов.</w:t>
      </w:r>
    </w:p>
    <w:p>
      <w:pPr>
        <w:pStyle w:val="Normal"/>
        <w:rPr/>
      </w:pPr>
      <w:r>
        <w:rPr>
          <w:b/>
          <w:i/>
          <w:sz w:val="28"/>
          <w:szCs w:val="28"/>
        </w:rPr>
        <w:t>М.Р.</w:t>
      </w:r>
      <w:r>
        <w:rPr>
          <w:sz w:val="28"/>
          <w:szCs w:val="28"/>
        </w:rPr>
        <w:t xml:space="preserve"> Правильно, ребята. Звук всегда играет с нами. Он может быть повсюду. Он живёт во всех предметах, и сегодня мы услышим необычные истории, которые расскажут нам предметы из дерева. А звуки, которые издают эти предметы, мы назовём – деревянными. </w:t>
      </w:r>
    </w:p>
    <w:p>
      <w:pPr>
        <w:pStyle w:val="Normal"/>
        <w:rPr/>
      </w:pPr>
      <w:r>
        <w:rPr>
          <w:sz w:val="28"/>
          <w:szCs w:val="28"/>
        </w:rPr>
        <w:t>Пожалуйста, посмотрите вокруг и скажите: какие предметы из дерева вы видите? Попробуем по ним постуч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 вызову музыкального руководителя стучат по предметам  из дере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рук:</w:t>
      </w:r>
      <w:r>
        <w:rPr>
          <w:sz w:val="28"/>
          <w:szCs w:val="28"/>
        </w:rPr>
        <w:t xml:space="preserve">  Деревянный звук какой?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н стучащий и сухой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ёплый и трескуч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ий и грему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ременем обыкновенные деревянные звуки переселились в музыкальные инструменты. Например,</w:t>
      </w:r>
      <w:r>
        <w:rPr>
          <w:b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трещотки.</w:t>
      </w:r>
    </w:p>
    <w:p>
      <w:pPr>
        <w:pStyle w:val="Normal"/>
        <w:shd w:fill="FFFFFF" w:val="clear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рещотки разные бывают,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на них порой играют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жно вместе спеть, сплясать,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а на трещотках подыграть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рещотки  в руки мы возьмем,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ружно песню запоем.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sz w:val="28"/>
          <w:szCs w:val="28"/>
        </w:rPr>
        <w:t xml:space="preserve">Исполняется песня «Наши воспитатели» </w:t>
      </w:r>
      <w:r>
        <w:rPr/>
        <w:t>сл. Е. Пономаренко муз. Е. Обухова</w:t>
      </w:r>
    </w:p>
    <w:p>
      <w:pPr>
        <w:pStyle w:val="Normal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 .рук:</w:t>
      </w:r>
      <w:r>
        <w:rPr>
          <w:sz w:val="28"/>
          <w:szCs w:val="28"/>
        </w:rPr>
        <w:t xml:space="preserve"> А еще деревянные звуки поселились в такой музыкальный инструмент, </w:t>
      </w:r>
      <w:r>
        <w:rPr>
          <w:b/>
          <w:sz w:val="28"/>
          <w:szCs w:val="28"/>
        </w:rPr>
        <w:t>как ложки</w:t>
      </w:r>
      <w:r>
        <w:rPr>
          <w:sz w:val="28"/>
          <w:szCs w:val="28"/>
        </w:rPr>
        <w:t xml:space="preserve"> ( ими раньше щи хлебали да кашу ели )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ревянные ложки были не только незаменимым кухонным предметом, но и интересным  музыкальным инструментом. Музыканты, игравшие на ложках, использовали от двух до пяти ложек. Такой старинный музыкальный инструмент издавал мелодичный чистый звук, а если на ложках играло несколько музыкантов, то получалась  неповторимая симфония звуков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стало время познакомиться с ними ближе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азбирайте, дети, ложки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сказочной цветной одежке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ожки в руки все возьмем,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 ними танцевать начнем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яется танец «Озорная полька» </w:t>
      </w:r>
      <w:r>
        <w:rPr>
          <w:sz w:val="28"/>
          <w:szCs w:val="28"/>
        </w:rPr>
        <w:t xml:space="preserve">муз. Л. Вересокиной 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Муз.рук: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ак же, деревянные звуки, поселились в разл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*коробочки ,</w:t>
      </w:r>
      <w:r>
        <w:rPr>
          <w:sz w:val="28"/>
          <w:szCs w:val="28"/>
        </w:rPr>
        <w:t xml:space="preserve"> которые раньше были просто шкатулочками 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атулка – для всяких разных шту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а по-больше коробка, но меньше чем сунду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атулка – это стукалка для всяких разных шту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если потрясти её, услышим: тук- тук- тук.</w:t>
      </w:r>
    </w:p>
    <w:p>
      <w:pPr>
        <w:pStyle w:val="Normal"/>
        <w:rPr/>
      </w:pPr>
      <w:r>
        <w:rPr>
          <w:sz w:val="28"/>
          <w:szCs w:val="28"/>
        </w:rPr>
        <w:t xml:space="preserve">Сейчас мы с вами проведём опыт – эксперимент. В одну из шкатулок положим монеты, в другую - горох, в третью- бумагу. Внимательно послушайте, изменился ли звук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. рук:</w:t>
      </w:r>
      <w:r>
        <w:rPr>
          <w:sz w:val="28"/>
          <w:szCs w:val="28"/>
        </w:rPr>
        <w:t xml:space="preserve"> Конечно, все звуки в шкатулках раз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равились вам деревянные истории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м знакомство с деревянными звуками. В семье музыкальных инструментов очень многие сделаны из дерева. Например: скрипка, гитара, балалайка, домра, виолончел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хочу вас познакомить с музыкальным инструментом, который тоже сделан из дерева- это фле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ейты тонкий голос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звонкий ручее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ит влагой он пол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нит в ответ земля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че флейты звук, сильней —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вается руч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ят братцу родни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 доносится с реки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е флейточка звучит —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ек устал и сп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ина — он видит со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р флейты перезво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действительно звучание флейты похоже на пение птиц, на журчание ручейка. Флейта может звучать, как человеческий голос. Она может п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 и сильно, мягко и серебристо, весело и беззаботно. Вот послушайте сам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ние «Шутка» </w:t>
      </w:r>
      <w:r>
        <w:rPr>
          <w:rFonts w:cs="Times New Roman" w:ascii="Times New Roman" w:hAnsi="Times New Roman"/>
          <w:sz w:val="28"/>
          <w:szCs w:val="28"/>
        </w:rPr>
        <w:t>муз. И.С. Ба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. рук:</w:t>
      </w:r>
      <w:r>
        <w:rPr>
          <w:sz w:val="28"/>
          <w:szCs w:val="28"/>
        </w:rPr>
        <w:t xml:space="preserve"> Флейта очень древний инструмент. Каких только превращений не претерпела флейта. Её изготовляли из тростника и бамбука, из костей убитых животных, из дерева, и даже из камня</w:t>
      </w:r>
      <w:r>
        <w:rPr>
          <w:i/>
          <w:sz w:val="28"/>
          <w:szCs w:val="28"/>
        </w:rPr>
        <w:t>.(показ слайдов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ейта была различной формы. Флейта была участницей многих праздничных церемоний во дворцах, на балах, на различных приёмах , на праздничных гуляниях.  Ребята, а вы хотели бы научиться играть на флейт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. рук.:</w:t>
      </w:r>
      <w:r>
        <w:rPr>
          <w:sz w:val="28"/>
          <w:szCs w:val="28"/>
        </w:rPr>
        <w:t xml:space="preserve"> Но прежде чем научиться играть, нам с вами необходимо смастерить флейту.</w:t>
      </w:r>
    </w:p>
    <w:p>
      <w:pPr>
        <w:pStyle w:val="Normal"/>
        <w:jc w:val="both"/>
        <w:rPr>
          <w:rFonts w:ascii="Arial" w:hAnsi="Arial" w:cs="Arial"/>
          <w:color w:val="222222"/>
          <w:sz w:val="23"/>
          <w:szCs w:val="23"/>
        </w:rPr>
      </w:pPr>
      <w:r>
        <w:rPr>
          <w:sz w:val="28"/>
          <w:szCs w:val="28"/>
        </w:rPr>
        <w:t>И я научу вас сейчас делать своими руками музыкальный инструмент под названием- флейта Пана.</w:t>
      </w:r>
      <w:r>
        <w:rPr>
          <w:rFonts w:cs="Arial" w:ascii="Arial" w:hAnsi="Arial"/>
          <w:color w:val="222222"/>
          <w:sz w:val="23"/>
          <w:szCs w:val="23"/>
        </w:rPr>
        <w:t xml:space="preserve">  </w:t>
      </w:r>
      <w:r>
        <w:rPr>
          <w:color w:val="222222"/>
          <w:sz w:val="28"/>
          <w:szCs w:val="28"/>
        </w:rPr>
        <w:t>Но сначала немного истории.</w:t>
      </w:r>
    </w:p>
    <w:p>
      <w:pPr>
        <w:pStyle w:val="Normal"/>
        <w:rPr>
          <w:color w:val="222222"/>
          <w:sz w:val="28"/>
          <w:szCs w:val="28"/>
        </w:rPr>
      </w:pPr>
      <w:bookmarkStart w:id="0" w:name="more"/>
      <w:bookmarkEnd w:id="0"/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 xml:space="preserve">Назван этот инструмент в честь древнегреческого бога Пана, </w:t>
      </w:r>
      <w:r>
        <w:rPr>
          <w:i/>
          <w:color w:val="222222"/>
          <w:sz w:val="28"/>
          <w:szCs w:val="28"/>
        </w:rPr>
        <w:t>(показ слайда)</w:t>
      </w:r>
      <w:r>
        <w:rPr>
          <w:color w:val="222222"/>
          <w:sz w:val="28"/>
          <w:szCs w:val="28"/>
        </w:rPr>
        <w:t xml:space="preserve"> покровителя пастухов и дикой природы. Это бог с веселым нравом, рогами на голове и козлиными ногами. Именно в честь него названо созвездие Козерога. Согласно древнегреческим мифам, Пан полюбил прекрасную нимфу Сиринкс. Спасаясь от Пана, нимфа обратилась к богу реки с мольбой спасти ее, и тот превратил Сиринкс в тростник. Пан сделал из этого тростника свирель и назвал ее в память нимфы Сиринкс (таково название флейты Пана у греков).</w:t>
      </w:r>
    </w:p>
    <w:p>
      <w:pPr>
        <w:pStyle w:val="Normal"/>
        <w:rPr/>
      </w:pPr>
      <w:r>
        <w:rPr>
          <w:color w:val="222222"/>
          <w:sz w:val="28"/>
          <w:szCs w:val="28"/>
        </w:rPr>
        <w:t>Сделать флейту Пана не составит труда. Для этого нам понадобится: 7 коктейльных соломинок, картон, пластилин и скотч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начала отрезаем соломинки по длине так, чтобы разница между ними была около 1-1,5 см.</w:t>
        <w:br/>
        <w:t>У нас самая длинная была 15,5 см, самая короткая - 5,5 см.</w:t>
        <w:br/>
        <w:t>Потом выкладываем их на полоске скотча в ряд по росту  так, чтобы верхние концы были на одной линии. 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сле этого еще раз обматываем весь ряд трубочек скотчем.</w:t>
      </w:r>
    </w:p>
    <w:p>
      <w:pPr>
        <w:pStyle w:val="Normal"/>
        <w:jc w:val="both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0645AD"/>
          <w:sz w:val="23"/>
          <w:szCs w:val="23"/>
        </w:rPr>
        <w:drawing>
          <wp:inline distT="0" distB="0" distL="0" distR="0">
            <wp:extent cx="4048760" cy="31515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верху трубок спереди и сзади для жесткости и красоты скотчем прикрепляем полоски картона.</w:t>
      </w:r>
    </w:p>
    <w:p>
      <w:pPr>
        <w:pStyle w:val="Normal"/>
        <w:jc w:val="both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0645AD"/>
          <w:sz w:val="23"/>
          <w:szCs w:val="23"/>
        </w:rPr>
        <w:drawing>
          <wp:inline distT="0" distB="0" distL="0" distR="0">
            <wp:extent cx="4142105" cy="25615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 нижние отверстия трубок залепляем кусочками пластилина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0645AD"/>
          <w:sz w:val="23"/>
          <w:szCs w:val="23"/>
        </w:rPr>
        <w:drawing>
          <wp:inline distT="0" distB="0" distL="0" distR="0">
            <wp:extent cx="3952875" cy="272351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нструмент готов!</w:t>
      </w:r>
    </w:p>
    <w:p>
      <w:pPr>
        <w:pStyle w:val="Normal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ам понравилось занятие?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нового вы ребята, узнали сегодня?</w:t>
      </w:r>
    </w:p>
    <w:p>
      <w:pPr>
        <w:pStyle w:val="Style16"/>
        <w:shd w:fill="FFFFFF" w:val="clear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М.Р. </w:t>
      </w:r>
      <w:r>
        <w:rPr>
          <w:color w:val="000000"/>
          <w:sz w:val="28"/>
          <w:szCs w:val="28"/>
        </w:rPr>
        <w:t>- Я очень рада, что вам понравилось наше занятие. Вы сможете теперь дома рассказать о наших опытах своим родителям и вместе с ними провести их ещё раз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пасибо вам за вашу работу! До свидания!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Дети уходят из зала, где фоном звучит музыка на фле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4.bp.blogspot.com/-6MfEqik6cYw/UVSYMgUX2iI/AAAAAAAAUu0/4n3ii_J15dU/s1600/28.03.2013+17-06-39_003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1.bp.blogspot.com/-Q2Ntwv8E6Tg/UVSYM-wdH0I/AAAAAAAAUu8/SBzG0otZwd0/s1600/28.03.2013+17-08-45_003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3.bp.blogspot.com/-R_-tRHJ0kuM/UVSYPPXQS1I/AAAAAAAAUvM/trf_0Kv9Dfs/s1600/28.03.2013+18-08-21_0043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21:00Z</dcterms:created>
  <dc:creator>*</dc:creator>
  <dc:description/>
  <cp:keywords/>
  <dc:language>en-US</dc:language>
  <cp:lastModifiedBy>Admin</cp:lastModifiedBy>
  <cp:lastPrinted>2009-03-11T13:59:00Z</cp:lastPrinted>
  <dcterms:modified xsi:type="dcterms:W3CDTF">2022-05-18T11:24:00Z</dcterms:modified>
  <cp:revision>32</cp:revision>
  <dc:subject/>
  <dc:title>Цель : 1</dc:title>
</cp:coreProperties>
</file>