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рядка во время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рядки  занимает в среднем 30 – 40 секунд. Если же вы будите пользоваться ей 3-4 раза в день, то за год набегает 24 часа. Почему бы, не провести это время с пользой? Находясь в кабинете или в цеху, можно выполнять определённые упражнения. Возможно, те, кто работает с вами, этого даже не замет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упражнение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идя (стоя) сделайте вдох, отпустите живот (расслабьте), сведите лопатки и расслабьте плечи (вдох на 4 счёта). И сделайте выдох, напрягите пресс. Повторите это упражнение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упражн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ходное положение – сидя (стоя). На вдохе завидите руки назад (в замок). На выдохе подбородок опускаем к груди, сводите лопатки, выпрямляете руки в локтях и поднимайте пятки. Повторите это упражнение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упражнение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исходное положение – сидя на краю стула ноги прямые. Вдох расслабьте плечи и живот. Выдох – сделайте наклон вперёд, пальцами рук стремимся к пальцам ног (старайтесь живот положить на бёдра и носом стремитесь к коленям). Повторите это упражнение 4-6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 упражнение: </w:t>
      </w:r>
      <w:r>
        <w:rPr/>
        <w:t>приседание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упражнение: </w:t>
      </w:r>
    </w:p>
    <w:p>
      <w:pPr>
        <w:pStyle w:val="Normal"/>
        <w:jc w:val="both"/>
        <w:rPr/>
      </w:pPr>
      <w:r>
        <w:rPr/>
        <w:t>Сделайте вдох и выдох. Прикройте веки и подумайте о чём нибудь прият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ьте здоровы! Инструктор физической культуры Леонченко Марина Анатольев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04:00Z</dcterms:created>
  <dc:creator>Андрей</dc:creator>
  <dc:description/>
  <dc:language>en-US</dc:language>
  <cp:lastModifiedBy>Леонченко Марина Анатольевна</cp:lastModifiedBy>
  <cp:lastPrinted>2005-10-23T19:50:00Z</cp:lastPrinted>
  <dcterms:modified xsi:type="dcterms:W3CDTF">2005-10-23T12:51:00Z</dcterms:modified>
  <cp:revision>2</cp:revision>
  <dc:subject/>
  <dc:title>Зарядка во время работы</dc:title>
</cp:coreProperties>
</file>