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26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Группа/Дата/Воспитатель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редняя группа «Ландыши».      16  ноября 2022 г.       Типаева Лариса Сергеевна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Тема ОС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Заучивание стихотворения О. Крупенчук «Боровичок».</w:t>
            </w:r>
          </w:p>
        </w:tc>
      </w:tr>
      <w:tr>
        <w:trPr>
          <w:trHeight w:val="5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ультурная практика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Коммуникативная деятельность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Цель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учить наизусть стихотворение О. Крупенчук «Боровичок»с опорой на мнемодорожку в коммуникативной деятельности.</w:t>
            </w:r>
          </w:p>
        </w:tc>
      </w:tr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учающие задач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мение преобразовывать символы мнемодорожки в слова и предло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ять в умении использовать в речи наиболее употребительные прилагательные, глаголы, правильно использовать простые предлоги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звивающие задач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зрительное внимание и память посредством рассматривания мнемодорожки.</w:t>
            </w:r>
          </w:p>
        </w:tc>
      </w:tr>
      <w:tr>
        <w:trPr>
          <w:trHeight w:val="52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оспитательные задач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ывать интерес к стихам; навыки самостоятельност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коммуникативная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оммуникативная, игровая, познавательная, восприятие художественной литературы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разовательные продукты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учивание стихотворения с опорой на мнемодорожк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орудование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ьберт, карточки с осенними пейзажами, мнемодорожки, осенние листь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8284"/>
        <w:gridCol w:w="3685"/>
      </w:tblGrid>
      <w:tr>
        <w:trPr>
          <w:trHeight w:val="884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труктурная часть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одержание 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97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иглашение детей к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ние карточек с осенними пейзаж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движн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Гимнастика на развитие речевого дых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читает стихотво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а деревьях листья пожел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 край далекий птицы ул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бо хмурится, если дождик ль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ремя год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, друзья, зов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приглашает детей к окну в групп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посмотрите в окно и скажите, какое сейчас время г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Ос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очему вы так считаете? Какие приметы осени вы увид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Часто идут дожди, опадают листья, желтеет трава, на дорогах собираются лужи, под ногами шуршат лист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ие вы наблюдательные! Правильно ребята. Проходите, садитесь на сту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раздаёт карточки с осенними пейзажами. Дети рассматри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а вот так художники изобразили осень на своих картинах. Посмотрите внимательно на картины и назовите приметы осени, которые мы еще не наз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Часто идут дожди. Птицы улетают в теплые края. Люди одевают куртки, шапки, сап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Верно, ребята. Это все приметы ос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ая осенью пог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ождливая, холодная. Солнечная, тепл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 светит солнышк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Ярко, но уже не так греет, как л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Что появляется в лес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и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Что происходит с деревь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У них опадают лис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равильно, ребята! Дует ветер, листочки с деревьев опадают, и это явление называется «Листопад». Давайте устроим листопад в нашей группе, хот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 Хоти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проводит игру «листопад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ет, дует вет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ет-заду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е лист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ерева срывает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етят лист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ат по дорожк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 лист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нам под ножки!!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а теперь посмотрите какой холм из листьев получился после листопада. Каким способом можно убрать эти лист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жет ли ветер нам в этом помочь, и ка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ыхательная гимнаст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жите, как дует сильный ветер. А теперь ветерок стал стихать и подул сла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ФУУУУУУУ (сильно - 3 р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теперь ветерок стал стихать и подул сла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фууу (слабо - 3 р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Ой, какой у нас получился замечательный ветерок! Молодцы,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влечение детей, мотивация к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рассматривают карточки с изображением осенней природы, называют приметы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ыполняют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но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предлагают пути решения проблем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ыполняют дыхательн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  <w:t>Основная (</w:t>
            </w: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оздание условий для детской деяте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Ребята, посмотрите, что у нас показалось под ворохом листьев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вместе с детьми находит в групповой комнате корзиночку.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детям рассмотреть её, узнать на ощупь, что в ней. Воспитатель читает стихотворение  О. Крупенчук «Боровичок», предлагает воспитанникам выучить и рассказать стихотворение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повторно читает детям стихотворение с опорой на мнемодорожку. Задает вопросы по содержанию стихотворения, помогая ребенку уяснить основную мысль. Выясняет, какие слова непонятны детям, объясняет их значение в доступной для детей форме. Читает отдельно каждую строчку стихотворения, предлагая детям повторить ее с опорой на мнемодорожку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Дети  рассматривают корзину и определяют на ощупь, что в ней гри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нимательно слушают стихотворение,  соотносят с мнемодорожкой. Отвечают на вопросы, рассказывают стихотворение вместе с воспитателем.</w:t>
            </w:r>
          </w:p>
        </w:tc>
      </w:tr>
      <w:tr>
        <w:trPr>
          <w:trHeight w:val="188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дведение итогов, рефлексия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 Ребята, вам понравилось учить стихотворение с помощью зашифрованных карточек?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: Да, понравилось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 Что вас удивило сегодня на занятии? Что вы нового узнали?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: Меня удивило то, листопад можно устроить даже в группе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знал новое слово «Листопад». Я запомнил стихотворение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: Молодцы! Вы очень быстро запомнили стихотворение и смогли его рассказать.  Осенние листочки вы можете взять домой, и рассказать маме с папой стихотворение, которое мы выучили сегодня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Дети отвечают на вопрос воспитателя подводя итог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ытаются самостоятельно повтори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tabs>
          <w:tab w:val="clear" w:pos="708"/>
          <w:tab w:val="left" w:pos="10680" w:leader="none"/>
        </w:tabs>
        <w:spacing w:before="280" w:after="280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6838" w:h="11906"/>
      <w:pgMar w:left="720" w:right="720" w:gutter="0" w:header="0" w:top="284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23:00Z</dcterms:created>
  <dc:creator>User</dc:creator>
  <dc:description/>
  <dc:language>en-US</dc:language>
  <cp:lastModifiedBy>User</cp:lastModifiedBy>
  <cp:lastPrinted>2020-09-22T17:31:00Z</cp:lastPrinted>
  <dcterms:modified xsi:type="dcterms:W3CDTF">2022-11-14T01:23:00Z</dcterms:modified>
  <cp:revision>2</cp:revision>
  <dc:subject/>
  <dc:title/>
</cp:coreProperties>
</file>