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накомство с трудом взрослых. «Строител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труде строите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Расширить представления детей о труде строителей, уточнить знания о профессиях маляра, плотника, каменщика. Расширить и уточнить знания об инструментах, применяемых строителями в работе. Формировать уважительное отношение к труду строителей, дать понять, что труд строителей почётный и нужный. Ввести в активный словарь детей слова: маляр, каменщик, плотник, транспортёр, мастерок, пульвелизатор, рубанок, ножовк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Методы и приёмы:</w:t>
      </w:r>
      <w:r>
        <w:rPr>
          <w:sz w:val="28"/>
          <w:szCs w:val="28"/>
        </w:rPr>
        <w:t xml:space="preserve"> использование художественного слова, вопросы, объяснения, дидактическая игр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Материал для занятия:</w:t>
      </w:r>
      <w:r>
        <w:rPr>
          <w:sz w:val="28"/>
          <w:szCs w:val="28"/>
        </w:rPr>
        <w:t xml:space="preserve"> картины с изображением труда маляра, каменщика, плотника, кирпичи ( строитель), картинки с изображением инструментов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. Экскурсия на стройку. Рассказ воспитателя о труде маляра, каменщика, плотника на занятиях по ознакомлению с окружающим, в свободное время, рассматривание и уточнение назначения инструментов. Рассматривание картин и иллюстраций о труде строителя. Чтение литературы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спект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поговорим о труде строителей. Много труда надо затратить, чтобы построить дом. Рабочим надо трудиться очень добросовестно и др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же трудится на стройке? (каменщик, плотник, маляр). Прави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ройке жаркая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нал уже про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каменщик с у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аботе приступ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идёт двадцат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н уже гер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ее всех кирпич кла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 мол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каждым часом, с каждым д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ыше нов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знаете о работе каменщика? ( каменщик кладёт стены домов из кирпичей, кирпичи подвозят на машинах с кирпичного зав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кирпичи попадают на верхние этажи? Какая машина помогает каменщику? (сделана специальная машина, называется транспортёр, по транспортёру кирпич поднимается вверх. А на самые верхние этажи блоки с кирпичами поднимает подъёмный кр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аменщик выкладывает стену? (он кладёт кирпичи друг на дру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м скрепляются кирпичи? (цемен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на картине каменщика и скажите, какие инструменты помогают каменщику в его работе? (мастерок, для раскладывания цемента, молоток, отбивать кирпич, тёрка, для затирания раство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трудная ли работа у каменщика? Нужная ли это работа? (труд всех строителей трудный и почёт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 « Поможем каменщи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омочь каменщикам быстро выложить сте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 дети с помощью считалки выбирают двух каменщиков, делятся на две команды и передают кирпичи, стоя в цепочке, « каменщик» в это время строит из кирпичей стену. Побеждает тот «каменщик», который правильно и быстро выложит ст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ят опилки белые, летят из под пи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лотник делает рамы и п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ром, рубанком выстругивает пла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 подоконник без сучка, задор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ему работнику и слава и поч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аром орден плотнику вручил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же работу выполняет плотник? (плотник делает рамы и вставляет их в проём окон, двери, подоконники, плинту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нает, что такое плинтус? Найдите на картине плотника. Какие инструменты необходимы плотнику? Назовите их. А теперь отгадайте загадки про инструменты плот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а – ела дуб – дуб, поломала зуб – зуб. (пи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няется, кланяется, придёт домой - растянется ( топ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худ, голова с пуд, на работу вышел, каждый услышал ( молот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ьют ермилку что есть сил по затылку, а он не плачет, только ножку прячет. ( гвоз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ть комнаты пора – пригласили маля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с кистью и ведром, наш маляр приходит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кисти он принёс механический нас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зжет краска по стене, солнце светится в ок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стены голубыми, словно небо в вы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дом уже готов, примет к празднику жиль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же работу выполняет маляр? ( штукатурит, белит потолки, красит стены, рамы, подоконники, двери, п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на картине маляра. Какие инструменты нужны маляру? Покажите и расскажите. ( кисти, краски, вёдра, мел, растворитель, шпатлёвка, пульверизат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. Работая все вместе быстро и хорошо, каменщики, плотники, маляры и все, кто им помогает, построят новый красив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зависит жизнь людей, которые будут жить в этом доме от того, хорошо или плохо выполнили свою работу строите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строительные профессии вы ещё знаете?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 теперь давайте поиграем в игру, «Кому что нуж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б инструментах, необходимых в работе маляру, плотнику, каменщику. Игровые правила: дети делятся на три группы, выбирают нужные картинки и выкладывают их возле изображения каменщика, плотника и маляра. Побеждает та команда, которая быстро и правильно подберёт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300"/>
      <w:outlineLvl w:val="0"/>
    </w:pPr>
    <w:rPr>
      <w:color w:val="F5C348"/>
      <w:kern w:val="2"/>
      <w:sz w:val="52"/>
      <w:szCs w:val="5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300"/>
      <w:outlineLvl w:val="2"/>
    </w:pPr>
    <w:rPr>
      <w:color w:val="F5C348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99CC66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99CC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01:00Z</dcterms:created>
  <dc:creator>Админ</dc:creator>
  <dc:description/>
  <cp:keywords/>
  <dc:language>en-US</dc:language>
  <cp:lastModifiedBy>Юл</cp:lastModifiedBy>
  <cp:lastPrinted>2011-12-09T10:03:00Z</cp:lastPrinted>
  <dcterms:modified xsi:type="dcterms:W3CDTF">2022-11-16T11:12:00Z</dcterms:modified>
  <cp:revision>4</cp:revision>
  <dc:subject/>
  <dc:title>Знакомство с трудом взрослых</dc:title>
</cp:coreProperties>
</file>