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0"/>
          <w:sz w:val="28"/>
        </w:rPr>
      </w:pPr>
      <w:r>
        <w:rPr>
          <w:b/>
          <w:i/>
          <w:spacing w:val="0"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0"/>
          <w:sz w:val="28"/>
        </w:rPr>
      </w:pPr>
      <w:r>
        <w:rPr>
          <w:b/>
          <w:i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0"/>
          <w:sz w:val="32"/>
          <w:szCs w:val="28"/>
        </w:rPr>
        <w:t>План работы по самообразованию на 2021-2022 уч. год</w:t>
      </w:r>
    </w:p>
    <w:p>
      <w:pPr>
        <w:pStyle w:val="Normal"/>
        <w:ind w:firstLine="709"/>
        <w:jc w:val="center"/>
        <w:rPr>
          <w:b/>
          <w:b/>
          <w:i/>
          <w:i/>
          <w:spacing w:val="0"/>
          <w:sz w:val="32"/>
          <w:szCs w:val="28"/>
        </w:rPr>
      </w:pPr>
      <w:r>
        <w:rPr>
          <w:b/>
          <w:i/>
          <w:spacing w:val="0"/>
          <w:sz w:val="32"/>
          <w:szCs w:val="28"/>
        </w:rPr>
      </w:r>
    </w:p>
    <w:p>
      <w:pPr>
        <w:pStyle w:val="Normal"/>
        <w:jc w:val="center"/>
        <w:rPr>
          <w:b/>
          <w:b/>
          <w:spacing w:val="0"/>
          <w:sz w:val="32"/>
          <w:szCs w:val="28"/>
        </w:rPr>
      </w:pPr>
      <w:r>
        <w:rPr>
          <w:b/>
          <w:spacing w:val="0"/>
          <w:sz w:val="32"/>
          <w:szCs w:val="28"/>
        </w:rPr>
        <w:t>Тема: Формирование эмоциональной лексики у обучающихся с системным недоразвитием речи</w:t>
      </w:r>
    </w:p>
    <w:p>
      <w:pPr>
        <w:pStyle w:val="Normal"/>
        <w:ind w:firstLine="709"/>
        <w:jc w:val="center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0"/>
          <w:sz w:val="28"/>
        </w:rPr>
      </w:pPr>
      <w:r>
        <w:rPr>
          <w:i/>
          <w:spacing w:val="0"/>
          <w:sz w:val="28"/>
        </w:rPr>
      </w:r>
    </w:p>
    <w:p>
      <w:pPr>
        <w:pStyle w:val="Normal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  <w:t>Шиманская Елена Михайловна</w:t>
      </w:r>
    </w:p>
    <w:p>
      <w:pPr>
        <w:pStyle w:val="Normal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Тема: Формирование эмоциональной лексики у обучающихся с системным недоразвитием речию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Цель: повысить свой профессиональный уровень определив педагогические условия  формирования эмоциональной лексики у обучающихся с системным недоразвитием речи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Изучить теоретические аспекты проблемы формирования эмоциональной лексики у обучающихся с системным недоразвитием реч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Раскрыть особенности, цели, задачи, содержание, формы и методы формирования эмоциональной лексики у обучающихся с системным недоразвитием реч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ровести диагностику по формированию эмоциональной у обучающихся с системным недоразвитием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Апробировать методику формирования эмоциональной лексики у обучающихся с системным недоразвитием реч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Формировать у детей умения и навыки практического владения эмоционально-оценочным словарем, способствовать его обогащению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Методы исследования: теоретические: анализ психолого-педагогической и научно-методической литературы, эмпирические: беседа, эксперимент; статистические: качественная и количественная обработка результатов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редполагаемый результат: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1. углубление общепедагогических и психологических знаний с целью расширения и совершенствования методов образования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2. овладение достижениями педагогической науки, передовой педагогической практики;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3. повышение общекультурного уровня педагога.</w:t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tbl>
      <w:tblPr>
        <w:tblW w:w="1036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60"/>
        <w:gridCol w:w="63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 xml:space="preserve">№ </w:t>
            </w:r>
            <w:r>
              <w:rPr>
                <w:b/>
                <w:spacing w:val="0"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Этапы работы по</w:t>
              <w:br/>
              <w:t>самообразованию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Деятельность педаго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Диагностический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Формирование потребности в самообразовании, самооценка подготовленности, осознание необходимости в знаниях, анализ состояния учебно-воспитательного процесса, выявление противоречий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Теоретический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Изучить теоретические аспекты проблемы формирование эмоциональной лексики у обучающихся с системным недоразвитием речи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Практический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</w:rPr>
              <w:t>Практическая деятельность (применение знаний, навыков и умений на практике: разработка перспективного плана по работе с детьми, подбор игр и упражнений, изготовление пособий и атрибутов, организация и проведение практической работы с деть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Обобщающий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Подведение итогов, проверка эффективности работы,  написание отчёта.</w:t>
            </w:r>
          </w:p>
        </w:tc>
      </w:tr>
    </w:tbl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/>
          <w:b/>
          <w:spacing w:val="0"/>
        </w:rPr>
      </w:pPr>
      <w:r>
        <w:rPr>
          <w:b/>
          <w:spacing w:val="0"/>
        </w:rPr>
        <w:t>План работы по самообразованию</w:t>
      </w:r>
    </w:p>
    <w:p>
      <w:pPr>
        <w:pStyle w:val="Normal"/>
        <w:spacing w:lineRule="auto" w:line="360"/>
        <w:jc w:val="center"/>
        <w:rPr>
          <w:b/>
          <w:b/>
          <w:spacing w:val="0"/>
        </w:rPr>
      </w:pPr>
      <w:r>
        <w:rPr>
          <w:b/>
          <w:spacing w:val="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75"/>
        <w:gridCol w:w="1325"/>
        <w:gridCol w:w="7329"/>
      </w:tblGrid>
      <w:tr>
        <w:trPr/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Этап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Сроки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Направления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диагностическ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Сентябрь-октябрь 202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Составление плана по самообразованию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</w:rPr>
              <w:t>Изучение уровня сформированности эмоциональной лексики у обучающихся с системным недоразвитием речи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 </w:t>
            </w:r>
            <w:r>
              <w:rPr>
                <w:spacing w:val="0"/>
              </w:rPr>
              <w:t>Составление перспективного плана по работе с детьми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2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теоретическ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</w:rPr>
              <w:t>Ноябрь 2021 – январь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202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Изучение научной, методической литературы, анализ документации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Работа с личной библиотекой, интернетом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Подбор литературы по теме самообразования. Знакомство с литературой по данной тематике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Подбор методического оснащения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Анализ и обобщение теоретических данных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3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практическ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Февраль -май 202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Внедрение в практику полученных теоретических знаний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Апробация составленного плана по работе с детьми в данном направл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</w:rPr>
              <w:t>Разработка перспективного плана работы по формированию эмоциональной лексики у обучающихся с системным недоразвитием речи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Разработка  картотек игр по формированию эмоциональной лексики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Подготовка  памяток, рекомендаций консультаций для родителей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Совершенствование воспитательного процесса в рамках разрабатываемого направления воспитательной работы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4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обобщающ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Июнь – август 202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Итоговая диагностика.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Обобщение опыта работы, систематизация полученного материала для его распростран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</w:rPr>
              <w:t xml:space="preserve">Написание отчёта о проделанной работе и выступление с ним на методическом объединении. 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 xml:space="preserve">Разработка плана по самообразованию на новый учебный год. 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bCs/>
      <w:spacing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b/>
      <w:bCs/>
      <w:spacing w:val="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>
      <w:spacing w:val="0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7:10:00Z</dcterms:created>
  <dc:creator>Татьяна</dc:creator>
  <dc:description/>
  <cp:keywords/>
  <dc:language>en-US</dc:language>
  <cp:lastModifiedBy>79125350273</cp:lastModifiedBy>
  <cp:lastPrinted>2016-01-18T11:19:00Z</cp:lastPrinted>
  <dcterms:modified xsi:type="dcterms:W3CDTF">2022-11-17T10:58:00Z</dcterms:modified>
  <cp:revision>18</cp:revision>
  <dc:subject/>
  <dc:title>План работы по самообразованию</dc:title>
</cp:coreProperties>
</file>