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Юдина Анна Серг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сковский государственный областной универси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личия между преподаваемыми в университете теоретическими дисциплинами обучения младших школьников и реальностью, которая ожидает выпускников педагогических вузов на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39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  <w:r>
        <w:rPr>
          <w:sz w:val="28"/>
          <w:szCs w:val="28"/>
        </w:rPr>
        <w:t>: В статье рассматриваются различия между понятиями преподаваниями в общеобразовательных и высших учебных заведениях. Освещаются ключевые особенности обучения в школе и университете и содержат советы, которые могут помочь при переходе от предыдущего опыта к обучению в университете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ючевые слова</w:t>
      </w:r>
      <w:r>
        <w:rPr>
          <w:sz w:val="28"/>
          <w:szCs w:val="28"/>
        </w:rPr>
        <w:t>: преподавание, университет, школа.</w:t>
      </w:r>
    </w:p>
    <w:p>
      <w:pPr>
        <w:pStyle w:val="Normal"/>
        <w:tabs>
          <w:tab w:val="clear" w:pos="708"/>
          <w:tab w:val="left" w:pos="7550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едагогического вуза, поступив на работу по специальности, начинает использовать полученные в ходе обучения знания и практические навыки в своей повседневной работе. Однако по пути он сталкивается с множеством проблем. С какими проблемами сталкиваются на практике выпускники педагогических вузов: управление собственным психическим состоянием на уроках, организация собственной работы и жизни в новой роли учителя, отношения со старшими коллегами, общение с детьми , выбор подходящей работы, общение с родителями и т. д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Д. Лушников приводит в своем исследовании следующие данные: 45% молодых учителей не уверены, стоит ли решать повседневные организационные проблемы. От 41% до 44% выпускников педагогических вузов не испытывают удовлетворения началом самостоятельной работы. Из 500 опрошенных молодых учителей 47% были несколько разочарованы своей работой. 18% и более начинающих преподавателей полностью недовольны общением со школьниками, а 63% выпускников плохо разбираются в методиках и технологиях обучения и воспитания. Из 1200 опрошенных учителей 29,5% нейтрально или даже враждебно относятся к педагогической работе, 32% новых учителей не занимаются самообразованием. Доказано, что лишь небольшая часть (до 7%) новичков вовлекается в работу без проблем [3]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ри вузовской подготовке начинающий учитель сталкивается с множеством проблем? Наблюдается тенденция: та сторона профессиональной деятельности, ослабленная в работе начинающих учителей, обычно остается недоразвитой в деятельности опытных учителей. Отсутствие мастерства в период адаптации никогда не может стать достоянием учителя. Более того, отсутствие адаптации учителя на начальном этапе профессиональной деятельности может сказаться на всей его дальнейшей работ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часто ожидания молодого учителя не соответствуют действительности. Начинающий специалист полон энтузиазма, новаторских идей, готовности делиться своими знаниями со школьниками, прививая им страсть к обучению и познанию нового. Однако на практике очень часто молодой учитель сталкивается с нежеланием некоторых учеников внимательно слушать во время уроков, делать домашние задания, соблюдать дисциплину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ый подход по-прежнему характерен для педагогических наук. Приказная педагогика-без опоры на потребности детей и учителей - всегда была, есть и будет неэффективной и бесплодной, потому что она основана на психологическом давлении. А в университетских учебниках нет подробных методик познавательной или другой деятельности детей. Учителей не учат создавать благоприятные условия для воспитания детей. Но эти знания необходимы, как и знание структуры и проблем функционирования школьного организма. Для этого необходимо вернуть в педагогический университет полноценные курсы, посвященные изучению школьников, дошкольников и их благоприятных услов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аботы выпускников педагогических вузов зависит не только от того, овладел ли он теорией и методикой обучения и воспитания школьников, но и от его собственной воспитанности. Поведение учителя- это мощный фактор, влияющий на развитие обучения и особенно на воспитание школьников. Поэтому воспитание будущих учителей- важнейшая задача педагогического вуза. Но, к сожалению, она далеко не всегда профессионально решается вузовским руководством и преподавателям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преодолеть противоречия и справиться с возникающими трудностями? Школы и вузы могут влиять на объем и качество обучения для всех учащихся. Убеждения, практики и установки учителя и педагога важны для понимания и совершенствования образовательных процессов. Но, тем не менее, отличаются друг от друг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учении при подготовке бакалавров и магистров могут возникать проблемы, связанные с нехваткой или несоответствием учебно-методической литературы. Но основная проблема состоит в отсутствии представления, как применять теоретические знания на практик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на рабочем месте в школе знакомит молодых людей с миром труда и является ценной и существенной частью их образования. Возможность получить опыт работы дает студентам возможность узнать о своих правах и обязанностях и создать осведомленность об общих рисках и опасностях на рабочем месте. Это уравновешивается тем фактом, что молодые и неопытные работники могут быть незнакомы с рабочей средой, не знают о рисках или не имеют достаточной зрелости. Они также могут быть более восприимчивы к конкретным опасностям, менее осведомлены, чем более опытные работники, о своих правах и обязанностях на рабочем месте и могут не иметь уверенности в том, чтобы говорить о проблемах здоровья и безопасности, которые их затрагивают. Поэтому важно, чтобы студенты приобрели навыки в преподавании до выпу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2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учебным заведениям стоит уделять должное внимание практическим навыкам будущих выпускников. Одним из методов совершенствования знаний студентами является педагогическая практика. Ее задачами являются</w:t>
      </w:r>
      <w:r>
        <w:rPr>
          <w:color w:val="000000"/>
          <w:sz w:val="28"/>
          <w:szCs w:val="28"/>
        </w:rPr>
        <w:t>: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ых компетенций в области педагогической деятельности;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проведения занятий по учебным дисциплинам в средних общеобразовательных учреждениях;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навыков подготовки учебно-методических материалов по отдельным дисциплина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практика является кульминационной точкой, где отношения между тремя основными игроками: университетским руководителем, принимающим преподавателем и начинающим преподавателем. Они взаимодействуют, чтобы определить качество опыта, который будет забирать начинающее преподавание. Именно педагогической практике в вузах должно быть уделено значительное внимание, поскольку она содействует закреплению у студентов учебных знаний и умений в области педагогики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становится основой, на которой начинающий учитель, получив диплом и получив работу, строит свою профессиональную идентичность. В качестве решения проблемы может быть предложена совместная практика студентов и преподавателей во время обучения: после освоения теоретического курса, сначала сам преподаватель показывает, как это делается именно в школе, и только потом студент преподает на практике. Поэтому необходимо, чтобы начинающие преподаватели работали в паре с компетентными, знающими и заинтересованными университетскими руководителями, чтобы помочь им взять на себя весь спектр обязанностей преподавателя в течение этого практического периода обучения. </w:t>
      </w:r>
    </w:p>
    <w:p>
      <w:pPr>
        <w:pStyle w:val="NormalWeb"/>
        <w:spacing w:beforeAutospacing="0" w:before="0" w:afterAutospacing="0" w:after="0"/>
        <w:ind w:firstLine="3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чухова Е.С. Академическая профессия глазами преподавателей // Вопросы образования, 2020. – № 2. – С. 278-280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узьмина А.П. Методологическое обоснование социально-педагогической деятельности учителя общеобразовательной школы // Мир науки, культуры, образования. – 2020. – № 2 (81). – С.261-263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ушников И.Д. Профессиональная адаптация выпускников пединститута / И. Д. Лушников. - М.: Прометей, 1991. - 204 с.</w:t>
      </w:r>
    </w:p>
    <w:p>
      <w:pPr>
        <w:pStyle w:val="NormalWeb"/>
        <w:spacing w:beforeAutospacing="0" w:before="0" w:afterAutospacing="0" w:after="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Щур С.Н., Беляева Н.П.  Педагогическая практика студентов: организационный аспект // Веснік Мазырскага дзяржаўнага педагагічнага ўніверсітэта імя І. П. Шамякіна. – 2014. – № 2 (43). – С. 80-8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76b5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76b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e64e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c76b5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76b5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76b5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946</Words>
  <Characters>6558</Characters>
  <CharactersWithSpaces>749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7:50:00Z</dcterms:created>
  <dc:creator>Перепадина</dc:creator>
  <dc:description/>
  <dc:language>en-US</dc:language>
  <cp:lastModifiedBy>Даша Скок</cp:lastModifiedBy>
  <dcterms:modified xsi:type="dcterms:W3CDTF">2020-11-08T08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