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Лермонто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sz w:val="28"/>
          <w:szCs w:val="28"/>
        </w:rPr>
        <w:t>Аш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Кериб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аког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народ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казк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«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–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»,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ересказанная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.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Ю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Лермонтовым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рмянская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Турецкая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Грузинская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2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аким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был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–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едным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огатым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реднег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остатк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3.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роро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дал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–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ысокий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рост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и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ар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есен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ысокое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ердце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и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ар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рисования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ысокое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ердце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и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ар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есен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4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м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равнивает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втор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агул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–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егери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рекрасным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олнцем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облаками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нгелом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,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живущим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вездами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тицей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красивых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лесов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5.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аком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городе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роисходит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знакомств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и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агул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игери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Тифлиз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етербург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рзерум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6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Н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аком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инструменте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играл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аксафон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омбр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алалайк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7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очем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обоялся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росит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отц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рук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агул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егери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тому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ы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едным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тому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ы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неграмотным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тому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ы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огат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8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акой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заро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оложил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н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вою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душ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емь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лет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транствовать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вету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Шесть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лет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транствовать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вету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осемь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лет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транствовать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вету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9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Как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обманул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Куршуд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ек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мать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–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Кериба</w:t>
      </w:r>
      <w:r>
        <w:rPr>
          <w:rFonts w:eastAsia="Open Sans;sans-serif" w:cs="Open Sans;sans-serif" w:ascii="Open Sans;sans-serif" w:hAnsi="Open Sans;sans-serif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каза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,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роси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его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тону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рек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шик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грызли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олки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лесу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10.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делал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,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ереходя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из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деревни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деревню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,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из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город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город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е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и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лясал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е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и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игра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н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ааз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4"/>
          <w:szCs w:val="24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Тольк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играл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н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аз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11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дал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агул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–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егери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упц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Медное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людо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еребряное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людо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олотое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людо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12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т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омог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вернуться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Тифлиз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ергий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авел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Георгий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13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лучилос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атерью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осле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ег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исчезновения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Ослепл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болел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мерл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14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Чем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удалос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правиться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недугом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атери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емлей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одой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Растениями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15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поклялас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делат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агуль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–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Мегери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упцу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мереть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ыйти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муж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Куршуд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ек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бить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Куршуд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ек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16.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Что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обозначают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слов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Ашик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Кериба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 «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Шинды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-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Герурсез</w:t>
      </w:r>
      <w:r>
        <w:rPr>
          <w:rFonts w:eastAsia="Open Sans;sans-serif" w:cs="Open Sans;sans-serif" w:ascii="Open Sans;sans-serif" w:hAnsi="Open Sans;sans-serif"/>
          <w:b/>
          <w:bCs/>
          <w:i/>
          <w:iCs/>
          <w:caps w:val="false"/>
          <w:smallCaps w:val="false"/>
          <w:color w:val="000000"/>
          <w:spacing w:val="0"/>
          <w:sz w:val="26"/>
          <w:szCs w:val="26"/>
        </w:rPr>
        <w:t>»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дравствуйт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Open Sans;sans-serif" w:hAnsi="Open Sans;sans-serif" w:eastAsia="Open Sans;sans-serif" w:cs="Open Sans;sans-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.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кор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знаете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sz w:val="26"/>
          <w:szCs w:val="26"/>
        </w:rPr>
      </w:pP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.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коро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се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Open Sans;sans-serif" w:cs="Open Sans;sans-serif" w:ascii="Open Sans;sans-serif" w:hAnsi="Open Sans;sans-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кончится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Open Sans">
    <w:altName w:val="sans-serif"/>
    <w:charset w:val="cc"/>
    <w:family w:val="auto"/>
    <w:pitch w:val="default"/>
  </w:font>
  <w:font w:name="Open Sans">
    <w:altName w:val="sans-serif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9:21:57Z</dcterms:created>
  <dc:creator/>
  <dc:description/>
  <dc:language>en-US</dc:language>
  <cp:lastModifiedBy/>
  <cp:revision>0</cp:revision>
  <dc:subject/>
  <dc:title/>
</cp:coreProperties>
</file>