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краткосрочный Проект в старшей группе</w:t>
      </w:r>
    </w:p>
    <w:p>
      <w:pPr>
        <w:pStyle w:val="Style14"/>
        <w:jc w:val="right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и: Комар О.Н, Грачева Е.В. 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Охотникова Г.И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чинск Красноярский край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/с КВ № 24»</w:t>
      </w:r>
    </w:p>
    <w:p>
      <w:pPr>
        <w:pStyle w:val="Style14"/>
        <w:jc w:val="right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Тем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«Дорожная азбука».</w:t>
      </w:r>
    </w:p>
    <w:p>
      <w:pPr>
        <w:pStyle w:val="Style14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Участники</w:t>
      </w:r>
      <w:r>
        <w:rPr>
          <w:rFonts w:cs="Times New Roman" w:ascii="Times New Roman" w:hAnsi="Times New Roman"/>
          <w:i/>
          <w:smallCap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 старшей группы, родители, воспитатели Комар О.Н, Грачева Е.В, музыкальный руководи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Сроки реализаци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6.06. – 10.06.2018 г.</w:t>
      </w:r>
    </w:p>
    <w:p>
      <w:pPr>
        <w:pStyle w:val="Style14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Актуальность:</w:t>
      </w:r>
    </w:p>
    <w:p>
      <w:pPr>
        <w:pStyle w:val="Style14"/>
        <w:ind w:firstLine="709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сть и просто жизненная необходимость обучения детей Правилам дорожного движения несомненна. Никого не оставляют равнодушными неутешительные сводки о ДТП, где потерпевшими, к сожалению, являются и дети. Приводит к этому элементарное незнание детьми основ Правил дорожного движения и безучастное отношение взрослых к поведению детей на проезжей части. Избежать опасности можно, лишь обучая детей Правилам дорожного движения</w:t>
      </w:r>
      <w:r>
        <w:rPr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Продукт проектной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лечение «Помни правила дорожного движения», выставка детских рисунков «Дорожная азбука». </w:t>
      </w:r>
    </w:p>
    <w:p>
      <w:pPr>
        <w:pStyle w:val="Style14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Цель проекта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детей навыков осознанного безопасного поведения на дороге.</w:t>
      </w:r>
    </w:p>
    <w:p>
      <w:pPr>
        <w:pStyle w:val="Style14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Задачи проекта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. Развивать у детей старшего дошкольного возраста знания о правилах безопасного поведения на улице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овершенствовать умение соблюдать правила безопасного движения, правила для пассажиров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. Воспитывать в детях грамотных пешеходов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tLeast" w:line="169"/>
        <w:jc w:val="center"/>
        <w:rPr>
          <w:rFonts w:ascii="Times New Roman" w:hAnsi="Times New Roman" w:cs="Times New Roman"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smallCaps/>
          <w:sz w:val="24"/>
          <w:szCs w:val="24"/>
          <w:lang w:eastAsia="ru-RU"/>
        </w:rPr>
        <w:t>План работы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11"/>
        <w:gridCol w:w="293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рабо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ение темы проекта;                               - Формулировка целей и тема проекта;             - Составление плана основного этапа;                   - Подбор материалов по теме;                            - Анкетирование родителей;                                - Консультации для родителей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, родители.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этап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 о ПДД;                                                    Коммуникация «Буратино на дороге»;                  Рисование на асфальте «Машины нашего города»;                                                                      Д/и «Расставь правильно знаки на дороге»;    П/игр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оп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есни «Светофор»;                          Музыкально – ритмический танец « Красный, желтый, зеленый»;                                               С/р игра «Автомобили и пешеходы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. </w:t>
            </w:r>
          </w:p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. руководитель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беседуйте с детьми о правилах дорожного движения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ители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гра «Подумай – отгадай»;                              Рассматривание иллюстраций «Что не так»;  Пальчиковая гимнастика «Автомобиль»;                  Аппликация «Наша улица»;                               Музыкальная подвижная игра « Гараж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                          муз. руководитель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«Рассказы о маленьком автомобильчике» Лейла Берг (хрестоматия для маленьких);                                                П/Игр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 своим знакам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ма: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ите вспомнить ребенку «Как вести себя на дороге, в общественном транспорте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гра «Доскажи словечко» (о дорожных знаках);                                                                  Чтение книги Сукристик Е.Ю  «Сказка о гордой машине или как дорожные знаки обиделись на машину»;                                Пластилинография «Дорожные знаки»;  Д/игра «Какой это знак?»;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мультфильма «Безопасность на дороге и в автомобиле»;                                                Музыкальная подвижная игра «Красный, желтый, зеленый»;                                             П/игра «Светофор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.                        Муз. руководитель.</w:t>
            </w:r>
          </w:p>
        </w:tc>
      </w:tr>
      <w:tr>
        <w:trPr>
          <w:trHeight w:val="8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ма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е с детьми знаки дорожного движени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ая игра по ПДД «Лото»;                    Викторина по ПДД;                                           Пение песен по ПДД;                                         Экскурсия на ближайшую улицу;               П/игра «Ловкий пешеход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                           Муз. руководитель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/р игра «На дорогах города»;                            П/игра «Цветные автомобили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ма: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ите ребенку нарисовать, понравившийся знак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вина дня: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й о правилах дорожного движения;                                                           Михалков С. «Дядя Степа – милиционер»;   Развлечение «Помни правила дорожного движения»;                                                           «Улица из песка» - постройки из песка.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а «Трамва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                               Муз. руководитель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овина дня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 С.Михалков «Бездельник светофор»;                 П/игра «Улица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,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ма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седуйте с детьми «Что ты знаешь о ПДД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ители 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этап</w:t>
            </w:r>
          </w:p>
        </w:tc>
      </w:tr>
      <w:tr>
        <w:trPr>
          <w:trHeight w:val="11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е «Помни правила дорожного движения»;                                                           Выставка детских рисунков «Дорожная азбука»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9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,                       Муз. руководитель</w:t>
            </w:r>
          </w:p>
        </w:tc>
      </w:tr>
    </w:tbl>
    <w:p>
      <w:pPr>
        <w:pStyle w:val="Normal"/>
        <w:spacing w:lineRule="atLeast" w:line="16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mall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 xml:space="preserve">Предполагаемый результат проекта </w:t>
      </w:r>
      <w:r>
        <w:rPr>
          <w:rFonts w:cs="Times New Roman" w:ascii="Times New Roman" w:hAnsi="Times New Roman"/>
          <w:smallCaps/>
          <w:sz w:val="24"/>
          <w:szCs w:val="24"/>
          <w:lang w:eastAsia="ru-RU"/>
        </w:rPr>
        <w:t>(положительный)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 воспитанников сформированы навыки безопасного поведения на дорогах, они не только знают правила дорожного движения,  но и применяют эти знания в дорожных ситуациях, что способствует актуализация в будущем потребности в безопасном образе жизни в сфере дорожного движения. </w:t>
      </w:r>
      <w:r>
        <w:rPr>
          <w:rFonts w:cs="Times New Roman" w:ascii="Times New Roman" w:hAnsi="Times New Roman"/>
          <w:sz w:val="24"/>
          <w:szCs w:val="24"/>
        </w:rPr>
        <w:t>Систематизировались знания родителей об особенностях обучения детей правилам безопасного поведения на улицах, в транспорте.</w:t>
      </w:r>
    </w:p>
    <w:p>
      <w:pPr>
        <w:pStyle w:val="Style14"/>
        <w:jc w:val="both"/>
        <w:rPr>
          <w:rFonts w:ascii="Times New Roman" w:hAnsi="Times New Roman" w:cs="Times New Roman"/>
          <w:cap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Предполагаемый результат проекта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(отрицательный)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езультате проводимой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 плохо знают правила дорожного движения, не применяют их на практик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У родителей  не повысился  процент заинтересованности  проблемой детского дорожно - транспортного травматизм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 xml:space="preserve">Причины такого результата: </w:t>
      </w:r>
      <w:r>
        <w:rPr>
          <w:rFonts w:cs="Times New Roman" w:ascii="Times New Roman" w:hAnsi="Times New Roman"/>
          <w:sz w:val="24"/>
          <w:szCs w:val="24"/>
        </w:rPr>
        <w:t>индивидуальные особенности развития детей, не систематическое посещение детского сада, заболеваемост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eastAsia="ru-RU"/>
        </w:rPr>
        <w:t>Вывод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на основе проделанной работы мы увидел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то у детей возрос интерес к дорожным правилам. </w:t>
      </w:r>
      <w:r>
        <w:rPr>
          <w:rFonts w:cs="Times New Roman" w:ascii="Times New Roman" w:hAnsi="Times New Roman"/>
          <w:sz w:val="24"/>
          <w:szCs w:val="24"/>
        </w:rPr>
        <w:t xml:space="preserve">Они </w:t>
      </w:r>
      <w:r>
        <w:rPr>
          <w:rFonts w:cs="Times New Roman" w:ascii="Times New Roman" w:hAnsi="Times New Roman"/>
          <w:kern w:val="2"/>
          <w:sz w:val="24"/>
          <w:szCs w:val="24"/>
        </w:rPr>
        <w:t>с удовольствием используют полученные знания в игре и на практике.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оекта приняли активное участие родител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mallCap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mallCaps/>
          <w:kern w:val="2"/>
          <w:sz w:val="26"/>
          <w:szCs w:val="26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  <w:t>Литература:</w:t>
      </w:r>
    </w:p>
    <w:p>
      <w:pPr>
        <w:pStyle w:val="Heading1"/>
        <w:numPr>
          <w:ilvl w:val="0"/>
          <w:numId w:val="2"/>
        </w:numPr>
        <w:shd w:fill="FFFFFF" w:val="clear"/>
        <w:spacing w:before="0" w:after="63"/>
        <w:rPr/>
      </w:pPr>
      <w:r>
        <w:rPr>
          <w:b w:val="false"/>
          <w:color w:val="111111"/>
          <w:sz w:val="24"/>
          <w:szCs w:val="24"/>
        </w:rPr>
        <w:t>Саулина Т.Ф. Знакомим дошкольников с правилами дорожного движения. Для занятий с детьми 3-7 лет. Методическое пособие. ФГОС;</w:t>
      </w:r>
    </w:p>
    <w:p>
      <w:pPr>
        <w:pStyle w:val="Heading1"/>
        <w:numPr>
          <w:ilvl w:val="0"/>
          <w:numId w:val="2"/>
        </w:numPr>
        <w:shd w:fill="FFFFFF" w:val="clear"/>
        <w:spacing w:before="0" w:after="63"/>
        <w:rPr>
          <w:b w:val="false"/>
          <w:b w:val="false"/>
          <w:color w:val="111111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shd w:fill="FFFFFF" w:val="clear"/>
        </w:rPr>
        <w:t>Данилова Т. Программа "Светофор". Обучение детей дошкольного возраста ПДД;</w:t>
      </w:r>
    </w:p>
    <w:p>
      <w:pPr>
        <w:pStyle w:val="Heading1"/>
        <w:numPr>
          <w:ilvl w:val="0"/>
          <w:numId w:val="2"/>
        </w:numPr>
        <w:shd w:fill="FFFFFF" w:val="clear"/>
        <w:spacing w:before="0" w:after="240"/>
        <w:rPr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shd w:fill="FFFFFF" w:val="clear"/>
        </w:rPr>
        <w:t>Н.Н. Авдеева, Р.Б. Стеркина, О.Л. Князева «Безопасность. Учебное пособи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  <w:t>«Как переходить улицу».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    Переходя улицу, всегда надо смотреть сначала налево, а дойдя до середины дороги - направо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 Переходить улицу можно только по пешеходным переходам. Они обозначаются специальным знаком « Пешеходный переход»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    Если нет подземного перехода, ты должен пользоваться переходом со светофором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 Вне населенных пунктов детям разрешается идти только с взрослыми по краю навстречу машинам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    Если твои родители забыли, с какой стороны нужно обходить автобус, трамвай, можешь им напомнить, что эти транспортные средства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    Ни в коем случае нельзя выбегать на дорогу. Перед дорогой надо остановиться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     Нельзя играть на проезжей части дороги и на тротуаре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    Безопаснее всего переходить улицу с группой с группой пешех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  <w:lang w:eastAsia="ru-RU"/>
        </w:rPr>
        <w:t>Рекомендации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 движении по тротуа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держивайтесь правой стороны тротуа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ведите ребенка по краю тротуара: взрослый должен находиться со стороны проезжей ча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Готовясь перейти доро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тановитесь или замедлите движение, осмотрите проезжую ча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леките ребенка к наблюдению за обстановкой на дорог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е ребенка различать приближающиеся транспортные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При выходе из до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ли у подъезда стоят транспортные средства или растут деревья, закрывающие обзор, приостановите свое движение и оглянитесь нет ли за препятствием 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При ожидании общественного транспор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ойте вместе с детьми только на посадочных площадках, а при их отсутствиина тротуаре или обоч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ри переходе проезжей ч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ходите дорогу только по пешеходным переходам или на перекрестках по отмеченной линии зебре, иначе ребенок привыкнет переходить где прид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спешите и не бегите; переходите дорогу всегда размеренным ша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ясните ребенку, что автомобили могут неожиданно выехать из переулка, со двора до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При посадке и высадке из общественного транспор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е ребенка быть внимательным в зоне остановкеособо опасном месте для него: стоящий автобус сокращает обзор дороги в этой з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ри движении автомоби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учайте детей сидеть в автомобиле только на заднем сиденье; не разрешайте сидеть рядом с водителем, если переднее сиденье не оборудовано детским крес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разрешайте детям находиться в автомобиле без присмо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амятка для родителе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Безопасные шаги на пути к безопасности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должны знать родители о своем ребен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3-4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бенок может отличить движущуюся машину от стоящей, но он уверен, что машина останавливается мгновен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6 лет-</w:t>
      </w:r>
      <w:r>
        <w:rPr>
          <w:rFonts w:cs="Times New Roman" w:ascii="Times New Roman" w:hAnsi="Times New Roman"/>
          <w:sz w:val="24"/>
          <w:szCs w:val="24"/>
          <w:lang w:eastAsia="ru-RU"/>
        </w:rPr>
        <w:t> 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незначитель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7 лет-</w:t>
      </w:r>
      <w:r>
        <w:rPr>
          <w:rFonts w:cs="Times New Roman" w:ascii="Times New Roman" w:hAnsi="Times New Roman"/>
          <w:sz w:val="24"/>
          <w:szCs w:val="24"/>
          <w:lang w:eastAsia="ru-RU"/>
        </w:rPr>
        <w:t> более уверенно отличать правую сторону дорогу от лев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8 лет-</w:t>
      </w:r>
      <w:r>
        <w:rPr>
          <w:rFonts w:cs="Times New Roman" w:ascii="Times New Roman" w:hAnsi="Times New Roman"/>
          <w:sz w:val="24"/>
          <w:szCs w:val="24"/>
          <w:lang w:eastAsia="ru-RU"/>
        </w:rPr>
        <w:t> может мгновенно отреагировать на отклик и т.д.; имеет опыт пешеходного передвижения на дороге; активно осваивает основные навыки езды на велосипеде; умеет определять источник шума; устанавливать связь между величиной предмета, его удаленностью и временем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чем ближе автомобиль, тем он больш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ИЖНЫЕ ИГРЫ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К своим знакам»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ющие делятся на группы по 5-7 человек, берутся за руки, образуя круг. В середину круга входит водящий со знаком, объясняя его значение. Далее звучит музыка, дети расходятся по площадке и танцуют. Водящие в это время меняются местами и знаками. По сигналу играющие должны быстро найти свой знак и встать в круг. Водящие держат знак над головой.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рамваи»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игры потребуется по одному обручу для каждой команды и по одной стойке.   Участники в каждой команде делятся на пары: первый — водитель, второй — пассажир. Пассажир находится в обруче. Задача участников как можно быстрее обежать вокруг стойки и передать обруч следующей паре участников. Побеждает команда, первая выполнившая задани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Гараж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: По углам площадки чертят 5-8 больших кругов - стоян</w:t>
        <w:softHyphen/>
        <w:t>ки для машин - гаражи. Внутри каждой стоянки для машин рисуют 2-5 кружков - машины (можно положить обручи). Общее количество машин должно быть на 5-8 меньше числа играющих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идут по кругу, взявшись за руки, под звуки музыки. Как только музыка закончится, все бегут к гаражам и занимают места на любой из машин. Оставшиеся без места выбывают из игры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Улица»</w:t>
      </w:r>
    </w:p>
    <w:p>
      <w:pPr>
        <w:pStyle w:val="Normal"/>
        <w:spacing w:lineRule="atLeast" w:line="16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хо играет музыка: песенки о правилах движения.  Дети делятся на пешеходов и водителей. Распределяются роли: мамы, папы, дети-куклы, мамы и папы с сумками и колясками – пешеходы. У водителей в руках рули.  По сигналу светофора идут пешеходы, машины стоят. Меняется светофор, едут машины, пешеходы сто стоят. Игра останавливается.</w:t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100" w:after="150"/>
        <w:ind w:firstLine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hd w:fill="FFFFFF" w:val="clear"/>
        <w:spacing w:lineRule="atLeast" w:line="245" w:before="50" w:after="5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Анкета для родителей  </w:t>
      </w:r>
    </w:p>
    <w:p>
      <w:pPr>
        <w:pStyle w:val="Style13"/>
        <w:shd w:fill="FFFFFF" w:val="clear"/>
        <w:spacing w:lineRule="atLeast" w:line="245" w:before="50" w:after="50"/>
        <w:jc w:val="center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«Я и мой ребенок на улице города»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Чтобы определить, насколько вы, уважаемые родители, заинтересованы в обучении ваших детей ПДД и формировании у них навыков безопасного поведения на улицах и дорогах города, ответьте, на вопросы предлагаемого теста.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1. Как вы думаете, с какого возраста нужно обучать детей ПДД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а) до трех лет;    б) еще до школы;      в) в школе;  г)  с 10 лет?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2 Готовы ли вы вместе с детьми участвовать в обучающих программах по ПДД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 xml:space="preserve">       </w:t>
      </w:r>
      <w:r>
        <w:rPr/>
        <w:t>а) готовы     б)не готовы;        г)возможно?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3. Как вы относитесь к соблюдению ПДД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a)     действую, как мне удобнее и быстрее;   б)стараюсь соблюдать;    в) всегда соблюдаю.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4.Есть ли в семье автомобиль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a)     да;      б)нет.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5. При поездке на автомобиле, где обычно сидит ваш ребенок-дошкольник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a) на переднем сиденье;      б)стоит позади передних кресел      в)сидит на заднем сиденье;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г) сидит в авто кресле на заднем сиденье.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6. Как обычно вы общаетесь с ребенком на тему безопасности на дороге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 xml:space="preserve">   </w:t>
      </w:r>
      <w:r>
        <w:rPr/>
        <w:t>a) говорю, чтобы был внимателен на дороге;        б) обсуждаем маршрут движения;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 xml:space="preserve">    </w:t>
      </w:r>
      <w:r>
        <w:rPr/>
        <w:t>в) ребенку достаточно того, что ему рассказывают о ПДД в детском саду?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7. Как вы знакомите ребенка с ПД:</w:t>
        <w:br/>
        <w:t>a) в форме игры;        б) в форме советов и предостережений?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8. Есть ли у вас необходимая литература, игры по данной теме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a) есть;      б) нет?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 </w:t>
      </w:r>
      <w:r>
        <w:rPr/>
        <w:t>9. Обучение детей правилам безопасности на дороге –это задача в первую очередь:</w:t>
      </w:r>
    </w:p>
    <w:p>
      <w:pPr>
        <w:pStyle w:val="Style13"/>
        <w:shd w:fill="FFFFFF" w:val="clear"/>
        <w:spacing w:lineRule="atLeast" w:line="245" w:before="50" w:after="50"/>
        <w:rPr/>
      </w:pPr>
      <w:r>
        <w:rPr/>
        <w:t>a) ГИБДД;          б) детского сада;         в) родителей.</w:t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9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Г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смотри, силач, какой На ходу одной рукой Останавливать привык  Пятитонный грузовик  (Регулировщик).                 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Что за чудо – этот дом. Окна светятся кругом, Носит обувь из резины И питается бензином. (Автобус).                                        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лосатые лошадки Поперёк дорог легли - Все авто остановились Если здесь проходим мы.  (Переход-зебра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. Здесь не катится автобус.  Здесь трамваи не пройдут.  Здесь спокойно пешеходы  Вдоль по улице идут.   Для машин и для трамвая  Путь-дорога есть другая.  (Улица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 Если ты спешишь в пути Через улицу пройти.   Там иди, где весь народ, Там, где знак есть …(Переход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. Полосатая указка,  Словно палочка из сказки. (Жезл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. Выходя на улицу Приготовь заранее Вежливость и сдержанность,  А главное – ( Внимание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мостился над дорогой И моргает очень много,  Изменяя каждый раз Цвет своих округлых глаз. ( Светофор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sz w:val="24"/>
          <w:szCs w:val="24"/>
          <w:lang w:eastAsia="ru-RU"/>
        </w:rPr>
        <w:t>. На дорожном знаке том  Человек идет пешком. Полосатые дорожки Постелили нам под ножки. Чтобы мы забот не знали  И по ним вперед шагали.  ( Пешеходный переход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>. Держусь  я только на ходу И если встану – упаду.  (Велосипед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. Выгляну в окошко: Длинный там Антошка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бы он встал – до неба достал. Сам не ходит, а других водит.   (Дорога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rFonts w:cs="Times New Roman" w:ascii="Times New Roman" w:hAnsi="Times New Roman"/>
          <w:sz w:val="24"/>
          <w:szCs w:val="24"/>
          <w:lang w:eastAsia="ru-RU"/>
        </w:rPr>
        <w:t>. Сам не видит, А другому указывает.  (Дорожный знак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sz w:val="24"/>
          <w:szCs w:val="24"/>
          <w:lang w:eastAsia="ru-RU"/>
        </w:rPr>
        <w:t>. Силач на четырех ногах, В резиновых сапогах,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ямиком из магазина Притащил нам пианино.  (Грузовик)</w:t>
      </w:r>
    </w:p>
    <w:p>
      <w:pPr>
        <w:pStyle w:val="Normal"/>
        <w:spacing w:lineRule="atLeast" w:line="16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cs="Times New Roman" w:ascii="Times New Roman" w:hAnsi="Times New Roman"/>
          <w:sz w:val="24"/>
          <w:szCs w:val="24"/>
          <w:lang w:eastAsia="ru-RU"/>
        </w:rPr>
        <w:t>. Маленькие домики по улице бегут,</w:t>
      </w:r>
    </w:p>
    <w:p>
      <w:pPr>
        <w:pStyle w:val="Normal"/>
        <w:spacing w:lineRule="atLeast" w:line="169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рослых и детишек домики везут.  (Автобус)</w:t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/>
          <w:sz w:val="44"/>
          <w:szCs w:val="44"/>
          <w:lang w:eastAsia="ru-RU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мни правила дорожного движения»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  Добрый день, дорогие ребята. Сегодня у нас необычный день. С минуту на минуту начинается наше развлечение. Рассаживайтесь поудобнее,  Места занимайте скорей,  На праздник мы пригласили друзей!  Вы прихватили с собой улыбку и хорошее настроение?   Не стесняйтесь, располагайтесь,  Будет желание, присоединяйтесь!                                                                                                    Ребята, мы живем в городе Ачинске. У нас широкие  красивые улицы.   По ним движется много легковых и грузовых автомобилей, ездят автобусы. Никто никому не мешает. А почему? Да потому, что есть строгие, четкие и понятные правила  дорожного движения.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РЕБ:</w:t>
      </w:r>
      <w:r>
        <w:rPr>
          <w:rFonts w:cs="Times New Roman" w:ascii="Times New Roman" w:hAnsi="Times New Roman"/>
          <w:sz w:val="24"/>
          <w:szCs w:val="24"/>
        </w:rPr>
        <w:t xml:space="preserve"> По городу, по улице, Не ходят просто так:                                                                           Когда не знаешь правила Легко попасть впросак.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 РЕБ:</w:t>
      </w:r>
      <w:r>
        <w:rPr>
          <w:rFonts w:cs="Times New Roman" w:ascii="Times New Roman" w:hAnsi="Times New Roman"/>
          <w:sz w:val="24"/>
          <w:szCs w:val="24"/>
        </w:rPr>
        <w:t xml:space="preserve"> Все время будь внимательным И помни наперед:                                                                  Свои имеют правила Водитель и пешеход.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 музыку входят кот Базилио и лиса Алиса.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ходит с протянутой рукой</w:t>
      </w:r>
      <w:r>
        <w:rPr>
          <w:rFonts w:cs="Times New Roman" w:ascii="Times New Roman" w:hAnsi="Times New Roman"/>
          <w:sz w:val="24"/>
          <w:szCs w:val="24"/>
        </w:rPr>
        <w:t xml:space="preserve">) : Помогите слепому калеке, подайте на пропитание. </w:t>
      </w:r>
      <w:r>
        <w:rPr>
          <w:rFonts w:cs="Times New Roman" w:ascii="Times New Roman" w:hAnsi="Times New Roman"/>
          <w:i/>
          <w:sz w:val="24"/>
          <w:szCs w:val="24"/>
        </w:rPr>
        <w:t xml:space="preserve">(Обходит детей.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Так и останемся мы с тобой бедными и несчастными, никто нам не поможет, даже вот эти хорошенькие деточки. А что это вы все тут собрались? И куда это мы попали?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Вы попали в детский сад. Мы собрались здесь, чтобы повторить правила дорожного движения. А вы их знаете?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гордо</w:t>
      </w:r>
      <w:r>
        <w:rPr>
          <w:rFonts w:cs="Times New Roman" w:ascii="Times New Roman" w:hAnsi="Times New Roman"/>
          <w:sz w:val="24"/>
          <w:szCs w:val="24"/>
        </w:rPr>
        <w:t xml:space="preserve">): Мы знаем, спросите у нас что-нибудь.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Для чего нужен светофор?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Светофор, светофор… Это дерево что ли такое?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Нет, лиса, это такой столб с фонариками, а на нем огни разные горят. Красиво!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А-а, вот видите, мы знаем.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А на какой сигнал светофора нужно переходить улицу?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Ну, это надо подумать. </w:t>
      </w:r>
      <w:r>
        <w:rPr>
          <w:rFonts w:cs="Times New Roman" w:ascii="Times New Roman" w:hAnsi="Times New Roman"/>
          <w:i/>
          <w:sz w:val="24"/>
          <w:szCs w:val="24"/>
        </w:rPr>
        <w:t>Гадает на цветочке</w:t>
      </w:r>
      <w:r>
        <w:rPr>
          <w:rFonts w:cs="Times New Roman" w:ascii="Times New Roman" w:hAnsi="Times New Roman"/>
          <w:sz w:val="24"/>
          <w:szCs w:val="24"/>
        </w:rPr>
        <w:t xml:space="preserve">: красный, желтый, зеленый, красный, желтый, зеленый…. Я пойду на красный!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И мне дай погадать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Лепестки уже кончились, сам выбирай для себя цвет.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умает</w:t>
      </w:r>
      <w:r>
        <w:rPr>
          <w:rFonts w:cs="Times New Roman" w:ascii="Times New Roman" w:hAnsi="Times New Roman"/>
          <w:sz w:val="24"/>
          <w:szCs w:val="24"/>
        </w:rPr>
        <w:t xml:space="preserve">) : Мне никакой не нравится, поэтому я вообще на светофор смотреть не буду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правильно ли ответили лиса Алиса и кот Базилио? </w:t>
      </w:r>
      <w:r>
        <w:rPr>
          <w:rFonts w:cs="Times New Roman" w:ascii="Times New Roman" w:hAnsi="Times New Roman"/>
          <w:i/>
          <w:sz w:val="24"/>
          <w:szCs w:val="24"/>
        </w:rPr>
        <w:t>Дети отвечаю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Вот послушайте, как надо переходить проезжую часть.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РЕБ:</w:t>
      </w:r>
      <w:r>
        <w:rPr>
          <w:rFonts w:cs="Times New Roman" w:ascii="Times New Roman" w:hAnsi="Times New Roman"/>
          <w:sz w:val="24"/>
          <w:szCs w:val="24"/>
        </w:rPr>
        <w:t xml:space="preserve"> У любого перекрестка Нас встречает светофор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одит очень просто С пешеходом разговор</w:t>
      </w:r>
    </w:p>
    <w:p>
      <w:pPr>
        <w:pStyle w:val="Style13"/>
        <w:shd w:fill="FFFFFF" w:val="clear"/>
        <w:jc w:val="center"/>
        <w:rPr>
          <w:i/>
          <w:i/>
        </w:rPr>
      </w:pPr>
      <w:r>
        <w:rPr>
          <w:i/>
        </w:rPr>
        <w:t>Под музыку Песня «Светофор » Выходит ребенок - «светофор»:</w:t>
      </w:r>
    </w:p>
    <w:p>
      <w:pPr>
        <w:pStyle w:val="Style13"/>
        <w:shd w:fill="FFFFFF" w:val="clear"/>
        <w:rPr/>
      </w:pPr>
      <w:r>
        <w:rPr/>
        <w:t>Я и вежливый, и строгий, Известен на весь мир.                                                                                  Я на улице широкой - Самый главный командир.                                                                        Свет зеленый – проходи. Желтый – лучше подожди.                                                                           Если свет зажегся красный – Значит, двигаться опасно!     ПЕСНЯ « СВЕТОФОР»                                                   ВЕДУЩАЯ: (</w:t>
      </w:r>
      <w:r>
        <w:rPr>
          <w:i/>
        </w:rPr>
        <w:t>обращается к коту и лисе)</w:t>
      </w:r>
      <w:r>
        <w:rPr/>
        <w:t xml:space="preserve"> : Ну что, запомнили, на какой сигнал светофора надо переходить проезжую часть?                                                                                                                  </w:t>
      </w:r>
      <w:r>
        <w:rPr>
          <w:b/>
        </w:rPr>
        <w:t>КОТ  и ЛИСА</w:t>
      </w:r>
      <w:r>
        <w:rPr/>
        <w:t xml:space="preserve"> (вместе): Да! На зеленый!                                                                                       </w:t>
      </w:r>
      <w:r>
        <w:rPr>
          <w:b/>
        </w:rPr>
        <w:t>ВЕДУЩАЯ:</w:t>
      </w:r>
      <w:r>
        <w:rPr/>
        <w:t xml:space="preserve"> А теперь мы проверим, насколько вы внимательны и поиграем с вами.  </w:t>
      </w:r>
    </w:p>
    <w:p>
      <w:pPr>
        <w:pStyle w:val="Style13"/>
        <w:shd w:fill="FFFFFF" w:val="clear"/>
        <w:rPr>
          <w:i/>
          <w:i/>
        </w:rPr>
      </w:pPr>
      <w:r>
        <w:rPr/>
        <w:t xml:space="preserve">           </w:t>
      </w:r>
      <w:r>
        <w:rPr>
          <w:rStyle w:val="StrongEmphasis"/>
          <w:b w:val="false"/>
        </w:rPr>
        <w:t xml:space="preserve">ИГРА  «ЗАЖГИ ОГОНЕК» </w:t>
      </w:r>
      <w:r>
        <w:rPr>
          <w:rStyle w:val="StrongEmphasis"/>
          <w:b w:val="false"/>
          <w:i/>
        </w:rPr>
        <w:t xml:space="preserve"> выбираются 2 команды. Передают по очереди 3 мячика – красный, желтый, зеленый из одного</w:t>
      </w:r>
      <w:r>
        <w:rPr>
          <w:i/>
        </w:rPr>
        <w:t xml:space="preserve">  обруча в другой.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бращается к лисе Алисе и коту Базилио</w:t>
      </w:r>
      <w:r>
        <w:rPr>
          <w:rFonts w:cs="Times New Roman" w:ascii="Times New Roman" w:hAnsi="Times New Roman"/>
          <w:sz w:val="24"/>
          <w:szCs w:val="24"/>
        </w:rPr>
        <w:t xml:space="preserve">): А теперь ответьте на такой вопрос: если нет светофора, как надо переходить проезжую часть?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: Надо быстро перебежать!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Нет, надо ползти на четвереньках, чтобы машина не заметила.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Нет, надо бежать!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Нет, ползти! (</w:t>
      </w:r>
      <w:r>
        <w:rPr>
          <w:rFonts w:cs="Times New Roman" w:ascii="Times New Roman" w:hAnsi="Times New Roman"/>
          <w:i/>
          <w:sz w:val="24"/>
          <w:szCs w:val="24"/>
        </w:rPr>
        <w:t>кот и лиса спорят и начинают драться)</w:t>
      </w:r>
      <w:r>
        <w:rPr>
          <w:rFonts w:cs="Times New Roman" w:ascii="Times New Roman" w:hAnsi="Times New Roman"/>
          <w:sz w:val="24"/>
          <w:szCs w:val="24"/>
        </w:rPr>
        <w:t xml:space="preserve"> .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Не ссорьтесь (</w:t>
      </w:r>
      <w:r>
        <w:rPr>
          <w:rFonts w:cs="Times New Roman" w:ascii="Times New Roman" w:hAnsi="Times New Roman"/>
          <w:i/>
          <w:sz w:val="24"/>
          <w:szCs w:val="24"/>
        </w:rPr>
        <w:t>разнимает драчунов</w:t>
      </w:r>
      <w:r>
        <w:rPr>
          <w:rFonts w:cs="Times New Roman" w:ascii="Times New Roman" w:hAnsi="Times New Roman"/>
          <w:sz w:val="24"/>
          <w:szCs w:val="24"/>
        </w:rPr>
        <w:t xml:space="preserve">). Ребята вам расскажут, как надо переходить проезжую часть, если нет светофора.                                                                                           Выходят «дорожные знаки»: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Знаки мы дорожные,  Мы совсем несложные</w:t>
      </w:r>
    </w:p>
    <w:p>
      <w:pPr>
        <w:pStyle w:val="Style1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иманием твоим, Очень, очень дорожим!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Знаки сейчас загадают вам загадки, а вы попробуйте их отгадать.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Эй, водитель, осторожно, Ехать быстро невозможно,                                                            Знают люди все на свете В этом месте ходят (дети)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«Пешеходный переход» .                                                                                                                Всем знакомые полоски… Знают дети, знает взрослый:                                                                             На ту сторону ведет. (Пешеходный переход.)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Знак «Остановка». В этом месте, как ни странно, ждут чего –то постоянно –                                                                 Кто –то сидя, кто –то стоя, что за место здесь такое?                                                                    Этот знак тебе подсказка, где автобус нужно ждать.                                                                               Ты в квадрате нужный транспорт Сможешь без труда узнать!  (Знак «Остановка»)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«Пункт медицинской помощи». Ты не мыл в дороге рук,  поел фрукты, овощи,                  заболел и видишь - пункт (медицинской помощи)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</w:p>
    <w:p>
      <w:pPr>
        <w:pStyle w:val="Style13"/>
        <w:shd w:fill="FFFFFF" w:val="clear"/>
        <w:jc w:val="center"/>
        <w:rPr/>
      </w:pPr>
      <w:r>
        <w:rPr/>
        <w:t>ИГРА « К СВОИМ ЗНАКАМ»</w:t>
      </w:r>
      <w:r>
        <w:rPr>
          <w:i/>
        </w:rPr>
        <w:t xml:space="preserve"> дети встают в кружки вокруг знаков, пока играет музыка, дети двигаются подскоками по залу, с окончанием музыки находят свой знак и встают в кружок. Дорожные знаки – у Кота и Лисы, которые меняются местами)</w:t>
      </w:r>
    </w:p>
    <w:p>
      <w:pPr>
        <w:pStyle w:val="Style13"/>
        <w:shd w:fill="FFFFFF" w:val="clear"/>
        <w:rPr/>
      </w:pPr>
      <w:r>
        <w:rPr>
          <w:b/>
        </w:rPr>
        <w:t>ВЕДУЩАЯ:</w:t>
      </w:r>
      <w:r>
        <w:rPr/>
        <w:t xml:space="preserve">  Дорожные знаки все очень хороши. И взрослые и дети их уважать должны.  Ребята рассказали вам не обо всех знаках, их очень много, сразу все не выучишь.                      </w:t>
      </w:r>
      <w:r>
        <w:rPr>
          <w:b/>
        </w:rPr>
        <w:t>КОТ:</w:t>
      </w:r>
      <w:r>
        <w:rPr/>
        <w:t xml:space="preserve"> Что-то скучно мне. А, давай, Алиса, немного поиграем (</w:t>
      </w:r>
      <w:r>
        <w:rPr>
          <w:i/>
        </w:rPr>
        <w:t>достает из сумки мяч)</w:t>
      </w:r>
      <w:r>
        <w:rPr/>
        <w:t xml:space="preserve"> .         Мяч бери – и на дорогу, И в футбол давай играй. Там машин бывает много, Ты машине пас подай.                                                                                                                                                  </w:t>
      </w:r>
      <w:r>
        <w:rPr>
          <w:b/>
        </w:rPr>
        <w:t>ЛИСА:</w:t>
      </w:r>
      <w:r>
        <w:rPr/>
        <w:t xml:space="preserve"> Да, точно, там поедут машины и … трах, бах – друг в друга врежутся. Все водители выскочат, будут кричать. Ох, умора! (</w:t>
      </w:r>
      <w:r>
        <w:rPr>
          <w:i/>
        </w:rPr>
        <w:t>Смеется)</w:t>
      </w:r>
      <w:r>
        <w:rPr/>
        <w:t xml:space="preserve">                                                                                        </w:t>
      </w:r>
      <w:r>
        <w:rPr>
          <w:b/>
        </w:rPr>
        <w:t>ВЕДУЩАЯ:</w:t>
      </w:r>
      <w:r>
        <w:rPr/>
        <w:t xml:space="preserve">  Я думаю, вам будет не до смеха. Ведь вас может сбить автомобиль, и вы окажитесь в больнице. Ребята, разве можно играть на проезжей части? </w:t>
      </w:r>
      <w:r>
        <w:rPr>
          <w:i/>
        </w:rPr>
        <w:t xml:space="preserve">Дети отвечают. </w:t>
      </w:r>
      <w:r>
        <w:rPr>
          <w:b/>
        </w:rPr>
        <w:t>ЛИСА:</w:t>
      </w:r>
      <w:r>
        <w:rPr/>
        <w:t xml:space="preserve"> Ой, нет! В больницу я не хочу. Базилио, теперь ты понял, какая опасность нам угрожала, мы могли попасть под машину!                                                                                       </w:t>
      </w:r>
      <w:r>
        <w:rPr>
          <w:b/>
        </w:rPr>
        <w:t>КОТ:</w:t>
      </w:r>
      <w:r>
        <w:rPr/>
        <w:t xml:space="preserve"> Теперь мы будем учить правила дорожного движения!                                             </w:t>
      </w:r>
      <w:r>
        <w:rPr>
          <w:b/>
        </w:rPr>
        <w:t>ВЕДУЩАЯ:</w:t>
      </w:r>
      <w:r>
        <w:rPr/>
        <w:t xml:space="preserve">  Мы предлагаем вам поиграть в игру  «АВТОБУСЫ».                                                                                                                                                   </w:t>
      </w:r>
      <w:r>
        <w:rPr>
          <w:b/>
        </w:rPr>
        <w:t>КОТ И ЛИСА:</w:t>
      </w:r>
      <w:r>
        <w:rPr/>
        <w:t xml:space="preserve"> Мы согласны.                                                                                                               </w:t>
      </w:r>
      <w:r>
        <w:rPr>
          <w:b/>
        </w:rPr>
        <w:t>ВЕДУЩАЯ:</w:t>
      </w:r>
      <w:r>
        <w:rPr/>
        <w:t xml:space="preserve"> Наши автобусы перевезут своих пассажиров. (</w:t>
      </w:r>
      <w:r>
        <w:rPr>
          <w:i/>
        </w:rPr>
        <w:t>шофер «автобуса» с помощью обруча по одному перевозит своих пассажиров до остановки и едет за следующим пассажиром, и так перевозятся все игроки</w:t>
      </w:r>
      <w:r>
        <w:rPr/>
        <w:t xml:space="preserve">)                                                                                      </w:t>
      </w:r>
      <w:r>
        <w:rPr>
          <w:b/>
        </w:rPr>
        <w:t>КОТ:</w:t>
      </w:r>
      <w:r>
        <w:rPr/>
        <w:t xml:space="preserve"> А теперь, Лисонька, давай мы поиграем с ребятами и проверим – все ли они поняли правильно.                                                                                                                                          </w:t>
      </w:r>
    </w:p>
    <w:p>
      <w:pPr>
        <w:pStyle w:val="Style13"/>
        <w:shd w:fill="FFFFFF" w:val="clear"/>
        <w:jc w:val="center"/>
        <w:rPr/>
      </w:pPr>
      <w:r>
        <w:rPr>
          <w:bCs/>
          <w:color w:val="000000"/>
        </w:rPr>
        <w:t xml:space="preserve">ИГРА – КОНКУРС “ЭСТАФЕТА ВОДИТЕЛЕЙ”  </w:t>
      </w:r>
      <w:r>
        <w:rPr>
          <w:i/>
          <w:color w:val="000000"/>
        </w:rPr>
        <w:t>Команды должны преодолеть препятствия (расставленные на полу кегли), ведя детскую машинку на верёвочке. кто быстрее и без аварий доберётся до финиша.</w:t>
      </w:r>
    </w:p>
    <w:p>
      <w:pPr>
        <w:pStyle w:val="Style13"/>
        <w:shd w:fill="FFFFFF" w:val="clear"/>
        <w:rPr/>
      </w:pPr>
      <w:r>
        <w:rPr>
          <w:b/>
        </w:rPr>
        <w:t>ВЕДУЩАЯ:</w:t>
      </w:r>
      <w:r>
        <w:rPr/>
        <w:t xml:space="preserve"> Прежде, чем вы уйдете, запомните вместе с ребятами…                                             </w:t>
      </w:r>
      <w:r>
        <w:rPr>
          <w:b/>
        </w:rPr>
        <w:t>РЕБ:</w:t>
      </w:r>
      <w:r>
        <w:rPr/>
        <w:t xml:space="preserve"> Правил дорожных на свете немало. Все бы их выучить нам не мешало,                                             Но основное из правил движенья. Знать как таблицу должны умноженья.                                     </w:t>
      </w:r>
      <w:r>
        <w:rPr>
          <w:b/>
        </w:rPr>
        <w:t>РЕБ:</w:t>
      </w:r>
      <w:r>
        <w:rPr/>
        <w:t xml:space="preserve"> На дороге нельзя не играть, ни кататься, если ты хочешь здоровым остаться.                       </w:t>
      </w:r>
      <w:r>
        <w:rPr>
          <w:b/>
        </w:rPr>
        <w:t>1.</w:t>
      </w:r>
      <w:r>
        <w:rPr/>
        <w:t xml:space="preserve"> </w:t>
      </w:r>
      <w:r>
        <w:rPr>
          <w:bCs/>
        </w:rPr>
        <w:t xml:space="preserve">На улице будьте внимательны, дети – Твёрдо запомните правила эти!                                      </w:t>
      </w:r>
      <w:r>
        <w:rPr>
          <w:b/>
          <w:bCs/>
        </w:rPr>
        <w:t>2</w:t>
      </w:r>
      <w:r>
        <w:rPr>
          <w:bCs/>
        </w:rPr>
        <w:t xml:space="preserve">. Правила эти помни всегда,  </w:t>
      </w:r>
      <w:r>
        <w:rPr>
          <w:rStyle w:val="StrongEmphasis"/>
          <w:b w:val="false"/>
        </w:rPr>
        <w:t>Чтоб не случилась с тобою беда!</w:t>
      </w:r>
      <w:r>
        <w:rPr/>
        <w:t xml:space="preserve">                                   </w:t>
      </w:r>
      <w:r>
        <w:rPr>
          <w:b/>
        </w:rPr>
        <w:t>ВЕДУЩАЯ:</w:t>
      </w:r>
      <w:r>
        <w:rPr/>
        <w:t xml:space="preserve"> А на прощанье давайте станцуем танец друзей!                                                          </w:t>
      </w:r>
    </w:p>
    <w:p>
      <w:pPr>
        <w:pStyle w:val="Style13"/>
        <w:shd w:fill="FFFFFF" w:val="clear"/>
        <w:jc w:val="center"/>
        <w:rPr/>
      </w:pPr>
      <w:r>
        <w:rPr/>
        <w:t>ТАНЕЦ – ИГРА «В ЭТОМ ЗАЛЕ ВСЕ ДРУЗЬЯ»</w:t>
      </w:r>
    </w:p>
    <w:p>
      <w:pPr>
        <w:pStyle w:val="Style13"/>
        <w:shd w:fill="FFFFFF" w:val="clear"/>
        <w:spacing w:before="280" w:after="280"/>
        <w:rPr/>
      </w:pPr>
      <w:r>
        <w:rPr/>
        <w:t>ЛИСА: Спасибо, что научили нас. До свиданья!</w:t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05:00Z</dcterms:created>
  <dc:creator>Галина</dc:creator>
  <dc:description/>
  <cp:keywords/>
  <dc:language>en-US</dc:language>
  <cp:lastModifiedBy>Елена</cp:lastModifiedBy>
  <cp:lastPrinted>2016-06-07T00:15:00Z</cp:lastPrinted>
  <dcterms:modified xsi:type="dcterms:W3CDTF">2022-11-17T16:08:00Z</dcterms:modified>
  <cp:revision>15</cp:revision>
  <dc:subject/>
  <dc:title>Проект «Зеленый огонек»</dc:title>
</cp:coreProperties>
</file>