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color w:val="002060"/>
          <w:sz w:val="52"/>
          <w:szCs w:val="32"/>
        </w:rPr>
      </w:pPr>
      <w:r>
        <w:rPr>
          <w:rFonts w:cs="Arial Black" w:ascii="Arial Black" w:hAnsi="Arial Black"/>
          <w:b/>
          <w:bCs/>
          <w:i/>
          <w:color w:val="002060"/>
          <w:sz w:val="52"/>
          <w:szCs w:val="32"/>
        </w:rPr>
        <w:t>Экологическая  квест-игра для старшего дошкольного возраста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color w:val="002060"/>
          <w:sz w:val="72"/>
          <w:szCs w:val="40"/>
        </w:rPr>
      </w:pPr>
      <w:r>
        <w:rPr>
          <w:rFonts w:cs="Arial Black" w:ascii="Arial Black" w:hAnsi="Arial Black"/>
          <w:b/>
          <w:bCs/>
          <w:i/>
          <w:color w:val="002060"/>
          <w:sz w:val="72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color w:val="002060"/>
          <w:sz w:val="72"/>
          <w:szCs w:val="40"/>
        </w:rPr>
      </w:pPr>
      <w:r>
        <w:rPr>
          <w:rFonts w:cs="Arial Black" w:ascii="Arial Black" w:hAnsi="Arial Black"/>
          <w:b/>
          <w:bCs/>
          <w:i/>
          <w:color w:val="002060"/>
          <w:sz w:val="72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color w:val="002060"/>
          <w:sz w:val="72"/>
          <w:szCs w:val="40"/>
        </w:rPr>
      </w:pPr>
      <w:r>
        <w:rPr>
          <w:rFonts w:cs="Arial Black" w:ascii="Arial Black" w:hAnsi="Arial Black"/>
          <w:b/>
          <w:bCs/>
          <w:i/>
          <w:color w:val="002060"/>
          <w:sz w:val="72"/>
          <w:szCs w:val="40"/>
        </w:rPr>
        <w:t> </w:t>
      </w:r>
      <w:r>
        <w:rPr>
          <w:rFonts w:cs="Arial Black" w:ascii="Arial Black" w:hAnsi="Arial Black"/>
          <w:b/>
          <w:bCs/>
          <w:i/>
          <w:color w:val="002060"/>
          <w:sz w:val="72"/>
          <w:szCs w:val="40"/>
        </w:rPr>
        <w:t>«В гостях у феи Природы»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color w:val="002060"/>
          <w:sz w:val="48"/>
          <w:szCs w:val="28"/>
        </w:rPr>
      </w:pPr>
      <w:r>
        <w:rPr>
          <w:rFonts w:cs="Arial Black" w:ascii="Arial Black" w:hAnsi="Arial Black"/>
          <w:b/>
          <w:bCs/>
          <w:i/>
          <w:color w:val="002060"/>
          <w:sz w:val="4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color w:val="002060"/>
          <w:sz w:val="48"/>
          <w:szCs w:val="28"/>
        </w:rPr>
      </w:pPr>
      <w:r>
        <w:rPr>
          <w:rFonts w:cs="Arial Black" w:ascii="Arial Black" w:hAnsi="Arial Black"/>
          <w:b/>
          <w:bCs/>
          <w:i/>
          <w:color w:val="002060"/>
          <w:sz w:val="4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> Создание условий для воспитания у детей позитивного эмоционально – ценностного отношения к окружающему миру, экологической и духовно – нравственной культур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бучающие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познавательного, доброжелательного и ответственного отношения к природе, желание оказывать помощь природным объектам; формировать у детей желание сохранить окружающую среду, осознание ими взаимосвязи между собственными действиями и состоянием окружающей среды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Развивающие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связную речь, строитель логическое высказывание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умения вступать в диалог, способствовать речевому общению дете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оспитательные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у детей любовь к природе и бережное отношение к ней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дружеские взаимоотношения, целеустремленность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ние экологической культуры поведения, получение элементарных знаний и навыков грамотного поведения на природ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Методические приё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овесный – беседа, вопросы познавательного характера, загад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глядный – перевоплощение, дидактический материа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имулирования – создание мотивации, поощрение, сюрпризный момен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2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овой 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сская народная подвижная игра «Капуста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bCs/>
          <w:sz w:val="28"/>
          <w:szCs w:val="28"/>
        </w:rPr>
        <w:t>:   карта-маршрут, лепестки, букв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верт с письмом, камни с цифрами от 1 до 10</w:t>
      </w:r>
      <w:r>
        <w:rPr>
          <w:rFonts w:cs="Times New Roman" w:ascii="Times New Roman" w:hAnsi="Times New Roman"/>
          <w:sz w:val="28"/>
          <w:szCs w:val="28"/>
        </w:rPr>
        <w:t xml:space="preserve">, муляжи овощей и фруктов, письмо, мусорные мешки, медали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ртинки с изображениями следов животных (волк, лиса, медведь, заяц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зентация с картинами леса, ноутбук, диск с записью звуко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ирод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стюм медведя,  феи, домик с совой, деревья,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апки, платки, шарфы, пояса</w:t>
      </w:r>
      <w:r>
        <w:rPr>
          <w:rFonts w:cs="Times New Roman" w:ascii="Times New Roman" w:hAnsi="Times New Roman"/>
          <w:sz w:val="28"/>
          <w:szCs w:val="28"/>
        </w:rPr>
        <w:t>, конверты с зада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организованной деятель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: – Ребята!   Сегодня утром я шла на работу, а на встречу шёл почтальон  он передал в детский сад  письмо, и адресовано оно вам. Давайте я вам его прочита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Здравствуйте, дорогие ребята! Я - Фея Природы. Слышала, что вы очень хорошие, умные, любознательные дети.   И Очень-очень хочу поближе познакомиться с вами и пригласить к себе в гости. В моём природном государстве есть клуб и он называется «Клуб юных любителей природы»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тите стать участниками клуба?  и получить медали знатоко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о для этого вы должны пройти испытания. Не побоитес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редстоит  собрать волшебный цветок – «Цветик-Семицветик»-он разбросан по всему моему государству. На лепестках есть задания, которые я предлагаю вам  выполн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ы соберете все лепестки, прочтете слово и побываете в Природном государстве,  вы  тогда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учите медали знатоко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Я вам помогу , дам карту – маршрут ,вы пойдете по этому маршруту, это будет ваша подсказка. Следуйте по карте и вы соберете все листочки от цве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я Прир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у что вы готовы отправитсья? Но прежде чем отправиться к Феи, давайте вспомним :как  надо правильно вести  себя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Правильно ребята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льзя рвать цветы, топтать траву,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льзя обрывать с деревьев листву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лесу ходить лишь по тропинке,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мять зеленую былинку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ивотных надо охранят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 гнезда птиц не разор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Теперь закрывайте глаза, выполняйте все движения под волшебные слова и сразу окажитесь в сказочном лес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…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отовились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оролевство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роды попасть легко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надо ехать далек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ой глаза и сделай шаг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в ладоши хлопнем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ак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хлопок, ещё хлопок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уж виден сена стог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уж поле колос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мит-волнуется пшениц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 ней синеют небес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ойте поскорей глаз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т мы и попали в государство Фе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Дети вместе с воспитателем рассматривают карту и решают куда им идти</w:t>
      </w:r>
      <w:r>
        <w:rPr>
          <w:rFonts w:eastAsia="Times New Roman" w:cs="Arial" w:ascii="Arial" w:hAnsi="Arial"/>
          <w:b/>
          <w:i/>
          <w:iCs/>
          <w:color w:val="111111"/>
          <w:sz w:val="27"/>
          <w:szCs w:val="27"/>
          <w:u w:val="single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ервое задание «Тропин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красный лепест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 задани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полните задание и получите первую бук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аша посмотри куда мы должны отправиться? Правильно, к муравейник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b/>
          <w:u w:val="single"/>
        </w:rPr>
        <w:t>(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омогите муравьишкам восстановить их тропинку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ущий</w:t>
      </w:r>
      <w:r>
        <w:rPr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беда, беда, бе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ала муравьиная нор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уравейник кто-то наступи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 камнями завалил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давайте муравьям поможем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мни снова на тропинку сложим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дети берут камни, рассматривают их, на них циф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\и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Тропи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от 1 до 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ущий</w:t>
      </w:r>
      <w:r>
        <w:rPr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, вам надо не только восстановить тропинку, а камешки расположить по порядку от 1 до 10. Справите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едущий</w:t>
      </w:r>
      <w:r>
        <w:rPr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к я рада за вас, ребята. Вы помогли муравьишкам восстановить их тропинку. Посмотрите, они оставили нам первую букв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11111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кая это буква? </w:t>
      </w:r>
      <w:r>
        <w:rPr>
          <w:rFonts w:eastAsia="Times New Roman" w:cs="Times New Roman" w:ascii="Times New Roman" w:hAnsi="Times New Roman"/>
          <w:b/>
          <w:color w:val="111111"/>
          <w:sz w:val="36"/>
          <w:szCs w:val="36"/>
          <w:u w:val="single"/>
          <w:lang w:eastAsia="ru-RU"/>
        </w:rPr>
        <w:t>–(П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у что ребятки, отправляемся дальш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ледующее место куда нам надо идти – Посмотри пожалуйста Полина-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это…. Бабушкин дво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ранжевый лепест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Задание 2 :Помогите бабушке Ду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льно рассортировать овощи и фрукты по корзинкам.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Здравствуйте ребятки! Посмотрите сколько я собрала овощей и фруктов со своего огорода. Помогите мне рассортировать овощи и фрукты по  своим корзинк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  «Овощи - фрук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страиваются в две команды, берут по одному муляжу овоща или фрукта из большой корзины и кладут его в свою  корз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>Спасибо большое вам ребятки,вы мне очень помог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- Молодцы! Справились с задание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абушка:  </w:t>
      </w:r>
      <w:r>
        <w:rPr>
          <w:rFonts w:cs="Times New Roman" w:ascii="Times New Roman" w:hAnsi="Times New Roman"/>
          <w:sz w:val="28"/>
          <w:szCs w:val="28"/>
        </w:rPr>
        <w:t>Ребятки,я знаю одну игру, она называется «Капуста». Хотите в неё поиграть? (Объясняет правила игры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усская народная подвижная игра «Капуст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а: на середину складывают шапки, платки, шарфы, пояса (это «капуста»). Выбирается «хозяин», он изображает то, о чем говорит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на камешке сиж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ки колышки теш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ки колышки теш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ород горож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капусту не украл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город не прибега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к и птиц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бер и куниц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инька ушасты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ведь толстопяты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пытаются забежать в огород, схватить «капусту» и убежать. Кого «хозяин» коснется рукой, тот в игре не участвует. Игрок, который унес больше «капусты», — победитель</w:t>
      </w:r>
      <w:r>
        <w:rPr>
          <w:rFonts w:cs="Arial" w:ascii="Arial" w:hAnsi="Arial"/>
          <w:sz w:val="27"/>
          <w:szCs w:val="27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ась игра?  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пасибо бабушка, нам игра очень понравилась ,теперь мы будем в неё играть и в детском са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отдаёт им букв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ая это буква?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-(Р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м пора двигаться дальше. Давайте посмотрим куда же нам идти-  Рома скажи? …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берлога медвед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</w:t>
      </w:r>
      <w:r>
        <w:rPr>
          <w:rFonts w:cs="Times New Roman" w:ascii="Times New Roman" w:hAnsi="Times New Roman"/>
          <w:b/>
          <w:bCs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жёлтый лепесток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Задание –помочь медведю правильно ответить на вопросы о правилах поведения в природе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 «Если я приду в лесок 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дведь: </w:t>
      </w:r>
      <w:r>
        <w:rPr>
          <w:rFonts w:cs="Times New Roman" w:ascii="Times New Roman" w:hAnsi="Times New Roman"/>
          <w:sz w:val="28"/>
          <w:szCs w:val="28"/>
        </w:rPr>
        <w:t>Здравствуйте ребятки! Помогите мне пожалуйста разобраться с вопросами. Как надо правильно ответить на вопрос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- Сейчас мы проверим, как вы знаете правила поведения в природе.  Я буду говорить вам свои действия, а вы отвечать «хорошо» или «плохо».  Если вы думаете что надо поступать хорошо -  говорим «хорошо», если плохо, то говорите «плохо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лебушка кус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ьке оставлю? (Хорош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тку подвяж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шек подставлю? (Хорош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риду в лес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рву ромашку? (Плох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ъем я пирож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брошу бумажку? (Плох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усор убер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у закапаю? (Хорош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 природ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й помогаю! (Хорош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веду косте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шить не буду? (Плох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ильно насор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рать забуду? (Плох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двед</w:t>
      </w:r>
      <w:r>
        <w:rPr>
          <w:rFonts w:cs="Times New Roman" w:ascii="Times New Roman" w:hAnsi="Times New Roman"/>
          <w:sz w:val="28"/>
          <w:szCs w:val="28"/>
        </w:rPr>
        <w:t>ь: Спасибо вам ребятки ,теперь я разобрался с вопросами, и теперь знаю как надо поступ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- Молодцы! Справились с задан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отдаёт букв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</w:t>
      </w:r>
      <w:r>
        <w:rPr>
          <w:rFonts w:cs="Times New Roman" w:ascii="Times New Roman" w:hAnsi="Times New Roman"/>
          <w:bCs/>
          <w:sz w:val="28"/>
          <w:szCs w:val="28"/>
        </w:rPr>
        <w:t>Какая буква?-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(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Ну что ж ребята нам пора идти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дальше, Давайте посмотри нашу карту Дальше мы с вами должны оказатьс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где? Скажи Маша?-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на поляне  со следами диких животных</w:t>
      </w:r>
      <w:r>
        <w:rPr>
          <w:rFonts w:cs="Arial" w:ascii="Arial" w:hAnsi="Arial"/>
          <w:b/>
          <w:color w:val="111111"/>
          <w:sz w:val="27"/>
          <w:szCs w:val="27"/>
          <w:u w:val="single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ти находя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еленый лепест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заданием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(отгадать чьи это след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тобы легче было угадать, я вам буду задавать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гад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 зимой холодно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дит злой, голодный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олк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ыжая кума всех провел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Лис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н всю зиму долго спа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пу правую соса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роснулся – стал реве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зверь лесной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едведь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ыгун — трусишк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вост — коротышк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зки с косинко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шки вдоль спинк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ежка в два цвета —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иму, на лет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аяц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Молодцы справились с заданием ,и нашли ещё одну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ая это бук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?-(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едующее место куда нам надо идти – это…. Домик сов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т следующий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олубой лепесток </w:t>
      </w:r>
      <w:r>
        <w:rPr>
          <w:rFonts w:cs="Times New Roman" w:ascii="Times New Roman" w:hAnsi="Times New Roman"/>
          <w:sz w:val="28"/>
          <w:szCs w:val="28"/>
        </w:rPr>
        <w:t>заданием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( викторин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«Знатоки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  <w:lang w:eastAsia="ru-RU"/>
        </w:rPr>
        <w:t>природ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Дерево, имеющие белый ствол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ерез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Кто из животных является санитаром лес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лк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колько ног у паук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семь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Время года, когда просыпает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иро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есн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Птица с красной грудкой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негирь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Хвойное дерево, у которого желтеет и осыпается хвоя осенью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иственниц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На каком дереве растут желуди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уб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. Как называется жилище медведя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ерлог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9. Делают ли запасы еды зайцы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е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0. Ягода, растущая на болоте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орошка, клюкв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справились с заданием ,и нашли ещё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ая это бук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?-(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ята, посмотрите, это же наша поляна туриста. Пошлите скорее туда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т следующий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иний лепесток </w:t>
      </w:r>
      <w:r>
        <w:rPr>
          <w:rFonts w:cs="Times New Roman" w:ascii="Times New Roman" w:hAnsi="Times New Roman"/>
          <w:sz w:val="28"/>
          <w:szCs w:val="28"/>
        </w:rPr>
        <w:t>задание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Давайте прочитаем, что написано на лепестке. Здесь сказано, что туристы, которые не знают правил поведения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ставили после себя много мусора в лес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авильно они сдел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смотрите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на этой полянке никто не живет, ничего не раст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нтересно, почему? Правильно, здесь ничего нет, потому что вся полянка завалена мусором, а животные и растения не могут расти там, где все загрязнено. Давайте поможем наше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природ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А как мы можем это сделать? Конечно, убрать весь мусор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дети собирают мусор с полянки в специальные пакеты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u w:val="single"/>
          <w:lang w:eastAsia="ru-RU"/>
        </w:rPr>
        <w:t>«Убери мусо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shd w:fill="FFFFFF" w:val="clear"/>
        </w:rPr>
        <w:t>Ведущи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Ребята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прир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 вся наша планета говорит вам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Спасибо!</w:t>
      </w:r>
      <w:r>
        <w:rPr>
          <w:rFonts w:cs="Arial" w:ascii="Arial" w:hAnsi="Arial"/>
          <w:i/>
          <w:iCs/>
          <w:color w:val="111111"/>
          <w:sz w:val="27"/>
          <w:szCs w:val="27"/>
          <w:shd w:fill="FFFFFF" w:val="clear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Здорово, браво,</w:t>
      </w:r>
      <w:r>
        <w:rPr>
          <w:rFonts w:cs="Times New Roman" w:ascii="Times New Roman" w:hAnsi="Times New Roman"/>
          <w:sz w:val="28"/>
          <w:szCs w:val="28"/>
        </w:rPr>
        <w:t xml:space="preserve"> нашли ещё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ая это бук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?-(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иолетта посмотри куда нам дальше идти …к домику со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</w:t>
      </w:r>
      <w:r>
        <w:rPr>
          <w:rFonts w:cs="Times New Roman" w:ascii="Times New Roman" w:hAnsi="Times New Roman"/>
          <w:b/>
          <w:bCs/>
          <w:sz w:val="28"/>
          <w:szCs w:val="28"/>
        </w:rPr>
        <w:t>  фиалетовый лепесток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Блиц – вопро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Задание – ответить  быстро на вопросы сов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– Кто на себе дом носит? (Ули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тичка, а с крыльями. (Баб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акого зверя куст на голове? (Ло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исчезают насекомые с наступлением зим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е хвойные деревья. (Сосна, ель, кедр, лиственница, пих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животные впадают в спячку? (Барсук, медведь, ёж, суслик, хомя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животные меняют на зиму окраску. (Заяц, бел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птица не вьёт гнезда и не выводит птенцов? (Кук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птицу называют «лесным доктором»? (Дят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животное называют «кораблём пустыни»? (Верблю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чего не сможет расти растение? (Свет, вода, тепло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Молодцы справились с заданием ,и нашли ещё одну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ая это бук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?-(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-  Молодцы, ребята! Вы все дружно справились со всеми  заданиями.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вас на всех лепестках написаны буквы –давайте составим слово из этих букв.  И что же у вас получилось?  Получилось слово «ПРИРОДА».  Вот мы с вами и побывали в царстве феи Прир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В зал входит фея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Фея Природы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 - </w:t>
      </w:r>
      <w:r>
        <w:rPr>
          <w:rFonts w:cs="Times New Roman" w:ascii="Times New Roman" w:hAnsi="Times New Roman"/>
          <w:sz w:val="28"/>
          <w:szCs w:val="28"/>
        </w:rPr>
        <w:t>Ребята, вы настоящие друзья и знатоки природы. Я  с радостью принимаю вас в «Клуб юных любителей природы» и  вручаю  вам медали. Спасибо вам ребятки, вы справились со всеми зада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Давайте вместе Землю украш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жать сады, цветы сажать повсю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месте Землю уваж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носиться с нежностью, как к чу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забываем, что она у нас одн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вторимая, ранимая, жив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ая: хоть лето, хоть зима…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на у нас одна, одна такая! (Е. Смирн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>    - </w:t>
      </w:r>
      <w:r>
        <w:rPr>
          <w:rFonts w:cs="Times New Roman" w:ascii="Times New Roman" w:hAnsi="Times New Roman"/>
          <w:sz w:val="28"/>
          <w:szCs w:val="28"/>
        </w:rPr>
        <w:t>Давайте пообещаем быть добрыми любителями природы. Повторяйте за мной.</w:t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ы обещаем - Сохранять чистоту природы!</w:t>
        <w:br/>
        <w:t>Мы обещаем - Беречь животных и растения!</w:t>
        <w:br/>
        <w:t>Мы обещаем - Изучать природу, чтобы знать, как правильно заботиться о н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/>
        <w:t xml:space="preserve">   </w:t>
      </w:r>
      <w:r>
        <w:rPr>
          <w:rFonts w:cs="Times New Roman" w:ascii="Times New Roman" w:hAnsi="Times New Roman"/>
          <w:sz w:val="28"/>
          <w:szCs w:val="28"/>
        </w:rPr>
        <w:t>Эту истину знаю от род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И ее никогда не таю.</w:t>
        <w:br/>
        <w:t>                      Кто  любит родную природу,</w:t>
        <w:br/>
        <w:t>                      Тот  любит Отчизну свою</w:t>
      </w:r>
      <w:r>
        <w:rPr/>
        <w:t>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А сейчас нам пора возвращаться в детский сад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для того, чтобы вернуться обратно из </w:t>
      </w:r>
      <w:r>
        <w:rPr>
          <w:rStyle w:val="StrongEmphasis"/>
          <w:color w:val="111111"/>
          <w:sz w:val="28"/>
          <w:szCs w:val="28"/>
        </w:rPr>
        <w:t>волшебного леса в детский сад</w:t>
      </w:r>
      <w:r>
        <w:rPr>
          <w:color w:val="111111"/>
          <w:sz w:val="28"/>
          <w:szCs w:val="28"/>
        </w:rPr>
        <w:t xml:space="preserve">, нам надо произнести </w:t>
      </w:r>
      <w:r>
        <w:rPr>
          <w:rStyle w:val="StrongEmphasis"/>
          <w:color w:val="111111"/>
          <w:sz w:val="28"/>
          <w:szCs w:val="28"/>
        </w:rPr>
        <w:t>волшебные слова</w:t>
      </w:r>
      <w:r>
        <w:rPr>
          <w:color w:val="111111"/>
          <w:sz w:val="28"/>
          <w:szCs w:val="28"/>
        </w:rPr>
        <w:t>.. Закрывайте глазки. </w:t>
      </w:r>
      <w:r>
        <w:rPr>
          <w:i/>
          <w:iCs/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i/>
          <w:i/>
          <w:iCs/>
          <w:color w:val="111111"/>
          <w:sz w:val="28"/>
          <w:szCs w:val="28"/>
          <w:u w:val="single"/>
        </w:rPr>
      </w:pPr>
      <w:r>
        <w:rPr>
          <w:b/>
          <w:i/>
          <w:iCs/>
          <w:color w:val="111111"/>
          <w:sz w:val="28"/>
          <w:szCs w:val="28"/>
          <w:u w:val="single"/>
        </w:rPr>
        <w:t xml:space="preserve"> </w:t>
      </w:r>
      <w:r>
        <w:rPr>
          <w:b/>
          <w:i/>
          <w:iCs/>
          <w:color w:val="111111"/>
          <w:sz w:val="28"/>
          <w:szCs w:val="28"/>
          <w:u w:val="single"/>
        </w:rPr>
        <w:t>Звучит волшебная музыка.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i/>
          <w:iCs/>
          <w:color w:val="111111"/>
          <w:sz w:val="28"/>
          <w:szCs w:val="28"/>
          <w:u w:val="single"/>
        </w:rPr>
        <w:t>«Вокруг себя обернись, 1,2, 3 в детском саду окажись!»</w:t>
      </w:r>
    </w:p>
    <w:p>
      <w:pPr>
        <w:pStyle w:val="Style16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Открывайте глазки. Вот мы снова в садике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Дети, где мы сегодня были? Что мы там делали? Что вы узнали?  Вам понравилось?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бодина Н.В. Комплексные занятия по программе «От рождения до школы». Волгоград. Изд. Учитель. 2010,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резова Т.Н. Материал к занятиям по развитию речи. Айрис пресс. Москва.2006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дидактическое пособие «Рассказы по картинкам». Москва. Изд. «Мозаика – Синтез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дидактический материал по экологии «Береги живое». В лесу, на лугу. Киров. Изд. «Весна- дизайн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гровой дидактический материал для ознакомления детей с окружающим миром. Дикие животные средней полосы России. Киров. ООО «Вик Рус»,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09:00Z</dcterms:created>
  <dc:creator>Пользователь</dc:creator>
  <dc:description/>
  <cp:keywords/>
  <dc:language>en-US</dc:language>
  <cp:lastModifiedBy>Admin_acer</cp:lastModifiedBy>
  <dcterms:modified xsi:type="dcterms:W3CDTF">2020-10-16T10:53:00Z</dcterms:modified>
  <cp:revision>6</cp:revision>
  <dc:subject/>
  <dc:title/>
</cp:coreProperties>
</file>