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16"/>
          <w:szCs w:val="22"/>
        </w:rPr>
      </w:pPr>
      <w:bookmarkStart w:id="0" w:name="OLE_LINK4"/>
      <w:bookmarkStart w:id="1" w:name="OLE_LINK2"/>
      <w:bookmarkStart w:id="2" w:name="OLE_LINK1"/>
      <w:bookmarkEnd w:id="0"/>
      <w:bookmarkEnd w:id="1"/>
      <w:bookmarkEnd w:id="2"/>
      <w:r>
        <w:rPr>
          <w:sz w:val="16"/>
        </w:rPr>
        <w:t xml:space="preserve">Приложение к основной образовательной программе начального общего образования </w:t>
      </w:r>
    </w:p>
    <w:p>
      <w:pPr>
        <w:pStyle w:val="Normal"/>
        <w:ind w:left="5954" w:hanging="0"/>
        <w:rPr>
          <w:sz w:val="16"/>
        </w:rPr>
      </w:pPr>
      <w:r>
        <w:rPr>
          <w:sz w:val="16"/>
        </w:rPr>
        <w:t>(для 1-4 классов)</w:t>
      </w:r>
    </w:p>
    <w:p>
      <w:pPr>
        <w:pStyle w:val="Normal"/>
        <w:ind w:left="5954" w:hanging="0"/>
        <w:rPr>
          <w:sz w:val="16"/>
        </w:rPr>
      </w:pPr>
      <w:r>
        <w:rPr>
          <w:sz w:val="16"/>
        </w:rPr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юме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варт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Излучинская общеобразовательная средняя школа №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углублённым изучением отдельных предмет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532120" cy="1813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12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7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</w:tblGrid>
      <w:tr>
        <w:trPr>
          <w:trHeight w:val="1309" w:hRule="atLeast"/>
        </w:trPr>
        <w:tc>
          <w:tcPr>
            <w:tcW w:w="9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265430</wp:posOffset>
                      </wp:positionH>
                      <wp:positionV relativeFrom="paragraph">
                        <wp:posOffset>143510</wp:posOffset>
                      </wp:positionV>
                      <wp:extent cx="6077585" cy="430276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4302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7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5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8"/>
                                            <w:tab w:val="left" w:pos="576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Рабочая программ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8"/>
                                            <w:tab w:val="left" w:pos="576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по курсу внеурочной деятельност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8"/>
                                            <w:tab w:val="left" w:pos="576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«Экономика-первые шаги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для 4 б класс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8"/>
                                            <w:tab w:val="left" w:pos="720" w:leader="none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Срок реализации программы: 2021-2022 учебный год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8"/>
                                            <w:tab w:val="left" w:pos="720" w:leader="none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8"/>
                                            <w:tab w:val="left" w:pos="720" w:leader="none"/>
                                            <w:tab w:val="left" w:pos="1800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8"/>
                                            <w:tab w:val="left" w:pos="720" w:leader="none"/>
                                            <w:tab w:val="left" w:pos="1800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8"/>
                                            <w:tab w:val="left" w:pos="720" w:leader="none"/>
                                            <w:tab w:val="left" w:pos="1800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8"/>
                                            <w:tab w:val="left" w:pos="720" w:leader="none"/>
                                            <w:tab w:val="left" w:pos="1800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8"/>
                                            <w:tab w:val="left" w:pos="720" w:leader="none"/>
                                            <w:tab w:val="left" w:pos="1800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8"/>
                                            <w:tab w:val="left" w:pos="720" w:leader="none"/>
                                            <w:tab w:val="left" w:pos="1800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/>
                                          <w:t xml:space="preserve">                                                   </w:t>
                                        </w:r>
                                        <w:r>
                                          <w:rPr/>
                                          <w:t>Составитель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                       </w:t>
                                        </w:r>
                                        <w:r>
                                          <w:rPr/>
                                          <w:t>Лихоманова Инна Владимировна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right"/>
                                          <w:rPr>
                                            <w:sz w:val="28"/>
                                            <w:szCs w:val="22"/>
                                          </w:rPr>
                                        </w:pPr>
                                        <w:r>
                                          <w:rPr/>
                                          <w:t xml:space="preserve">                                       </w:t>
                                        </w:r>
                                        <w:r>
                                          <w:rPr/>
                                          <w:t>учитель начальных класс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sz w:val="2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8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гт. Излучинск, 202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338.8pt;mso-wrap-distance-left:9pt;mso-wrap-distance-right:9pt;mso-wrap-distance-top:0pt;mso-wrap-distance-bottom:0pt;margin-top:11.3pt;mso-position-vertical-relative:text;margin-left:20.9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8"/>
                                      <w:tab w:val="left" w:pos="57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абочая программа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8"/>
                                      <w:tab w:val="left" w:pos="57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о курсу внеурочной деятель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8"/>
                                      <w:tab w:val="left" w:pos="57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Экономика-первые шаги»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ля 4 б класса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8"/>
                                      <w:tab w:val="left" w:pos="720" w:leader="none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рок реализации программы: 2021-2022 учебный год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8"/>
                                      <w:tab w:val="left" w:pos="720" w:leader="none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8"/>
                                      <w:tab w:val="left" w:pos="720" w:leader="none"/>
                                      <w:tab w:val="left" w:pos="18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8"/>
                                      <w:tab w:val="left" w:pos="720" w:leader="none"/>
                                      <w:tab w:val="left" w:pos="18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8"/>
                                      <w:tab w:val="left" w:pos="720" w:leader="none"/>
                                      <w:tab w:val="left" w:pos="18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8"/>
                                      <w:tab w:val="left" w:pos="720" w:leader="none"/>
                                      <w:tab w:val="left" w:pos="18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8"/>
                                      <w:tab w:val="left" w:pos="720" w:leader="none"/>
                                      <w:tab w:val="left" w:pos="18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8"/>
                                      <w:tab w:val="left" w:pos="720" w:leader="none"/>
                                      <w:tab w:val="left" w:pos="18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 xml:space="preserve">                                                   </w:t>
                                  </w:r>
                                  <w:r>
                                    <w:rPr/>
                                    <w:t>Составитель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                       </w:t>
                                  </w:r>
                                  <w:r>
                                    <w:rPr/>
                                    <w:t>Лихоманова Инна Владимировна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/>
                                    <w:t xml:space="preserve">                                       </w:t>
                                  </w:r>
                                  <w:r>
                                    <w:rPr/>
                                    <w:t>учитель начальных класс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гт. Излучинск, 20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568"/>
        <w:contextualSpacing/>
        <w:jc w:val="center"/>
        <w:rPr/>
      </w:pPr>
      <w:bookmarkStart w:id="3" w:name="OLE_LINK4"/>
      <w:bookmarkStart w:id="4" w:name="OLE_LINK2"/>
      <w:bookmarkStart w:id="5" w:name="OLE_LINK1"/>
      <w:bookmarkEnd w:id="3"/>
      <w:bookmarkEnd w:id="4"/>
      <w:bookmarkEnd w:id="5"/>
      <w:r>
        <w:rPr>
          <w:u w:val="single"/>
        </w:rPr>
        <w:t xml:space="preserve">Рабочая программа  </w:t>
      </w:r>
      <w:r>
        <w:rPr/>
        <w:t xml:space="preserve">для 4 класса  разработана </w:t>
      </w:r>
      <w:r>
        <w:rPr>
          <w:u w:val="single"/>
        </w:rPr>
        <w:t>на основе</w:t>
      </w:r>
      <w:r>
        <w:rPr/>
        <w:t>: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- </w:t>
      </w:r>
      <w:r>
        <w:rPr>
          <w:color w:val="000000"/>
        </w:rPr>
        <w:t xml:space="preserve">основной образовательной программой начального общего образования </w:t>
      </w:r>
      <w:bookmarkStart w:id="6" w:name="_GoBack"/>
      <w:bookmarkEnd w:id="6"/>
      <w:r>
        <w:rPr/>
        <w:t xml:space="preserve">Муниципального бюджетного общеобразовательного учреждения «Излучинская общеобразовательная средняя школа № 1 с углубленным изучением отдельных предметов»,  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hd w:fill="FFFFFF" w:val="clear"/>
        </w:rPr>
        <w:t xml:space="preserve">- программой внеурочной спортивно-оздоровительной деятельности </w:t>
      </w:r>
      <w:r>
        <w:rPr/>
        <w:t>Корнеева О.С. Экономика: первые шаги. М.: Вентана-Граф, 2016г.-локального акта школы «</w:t>
      </w:r>
      <w:r>
        <w:rPr>
          <w:bCs/>
        </w:rPr>
        <w:t xml:space="preserve">Положение о рабочей программе </w:t>
      </w:r>
      <w:r>
        <w:rPr/>
        <w:t>учебного предмета, курса, дисциплины (модуля) в муниципальном бюджетном общеобразовательном учреждении «Излучинская общеобразовательная средняя школа № 1  с углубленным изучением отдельных предметов».</w:t>
      </w:r>
    </w:p>
    <w:p>
      <w:pPr>
        <w:pStyle w:val="Style17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78435</wp:posOffset>
                </wp:positionV>
                <wp:extent cx="6009640" cy="106921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6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64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4"/>
                                    </w:numPr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Планируемые результаты освоения обучающимися программы внеурочной деятельности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  <w:t>Личностные результаты: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•   </w:t>
                                  </w:r>
                                  <w:r>
                                    <w:rPr/>
                                    <w:t>развитие личностных качеств: экономность, бережливость, аккуратность, уважение к человеческому труду;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•    </w:t>
                                  </w:r>
                                  <w:r>
                                    <w:rPr/>
                                    <w:t>понимание того, что важно заботиться не только о себе, но и о своих близких (и о членах своей семьи, и о тех, кто рядом, но нуждается в помощи);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•   </w:t>
                                  </w:r>
                                  <w:r>
                                    <w:rPr/>
                                    <w:t>уважительное отношение к иному мнению. 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  <w:t>Предметные результаты: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•    </w:t>
                                  </w:r>
                                  <w:r>
                                    <w:rPr/>
                                    <w:t>овладение понятиями: экономный, щедрый, запасливый, бережливый;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•    </w:t>
                                  </w:r>
                                  <w:r>
                                    <w:rPr/>
                                    <w:t>понимание необходимости бережного отношения к любой собственности;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•   </w:t>
                                  </w:r>
                                  <w:r>
                                    <w:rPr/>
                                    <w:t>знакомство с различными профессиями;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•    </w:t>
                                  </w:r>
                                  <w:r>
                                    <w:rPr/>
                                    <w:t>осознание важности домашнего труда для ведения хозяйства;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•    </w:t>
                                  </w:r>
                                  <w:r>
                                    <w:rPr/>
                                    <w:t>осознание того, что учебный труд, - это не только источник знаний, но залог будущего мастерства. 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  <w:t>Метапредметные результаты: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•    </w:t>
                                  </w:r>
                                  <w:r>
                                    <w:rPr/>
                                    <w:t>способность применять для решения учебных и практических задач различные умственные операции (сравнение, обобщение, анализ, доказательство и др.);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•   </w:t>
                                  </w:r>
                                  <w:r>
                                    <w:rPr/>
                                    <w:t>умение самостоятельно справляться с поставленными задачами, реализовывать собственные замыслы, устанавливать доброжелательные отношения в рабочей группе, выполнять разные социальные роли.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концу обучения в 4  классе ученик узнает: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 доходах и расходах в семье;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 формировании бюджета семьи;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сновные виды ресурсов;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ак производят товары; 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какова роль меценатов в развитии культуры и искусства;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чему налоги важны для существования государства.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концу обучения в 4 классе ученик сможет научиться: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3"/>
                                    </w:numPr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ассчитывать стоимость покупки и размер сдачи;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3"/>
                                    </w:numPr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пределять ресурсы, необходимые для производства товара;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3"/>
                                    </w:numPr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яснять важность меценатства и милосердия.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>Универсальные учебные действия: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>устанавливать зависимость между ценой и определяющими её факторами;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>выделять существенные характеристики товара.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>производить выбор товаров в условиях ограниченности семейного бюджета;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>осуществлять простейшие экономические расчёты;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>планировать результаты экономии и бережливости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>обосновывать важность и необходимость труда в жизни людей;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>проявлять бережное отношение к вещам, предметам труда людей;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>осуществлять действия самообслуживания, хозяйственно-бытового труда, труда в уголке природы.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>определять источники формирования богатства;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>сравнивать возможные пути распоряжения богатством;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>различать материальные и нематериальные ценности;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>обосновывать важность меценатства и милосердия;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>объяснять, что такое налоги и для чего они нужны.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>планировать результаты экономии и бережливости;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>взаимодействовать и договариваться в процессе игры.— различать виды ресурсов;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>обосновывать важность взаимопомощи и сотрудничества производителей;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>уважать труд людей, обеспечивающих ресурсы для производства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>необходимых товаров.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4"/>
                                    </w:numPr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одержание 4 класс (34 ч)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здел  1. Что нужно знать, чтобы товары покупать? 3 ч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войства товаров: цена и качество. Зависимость цены от качества товара, от затрат на его производство, доставку. Покупатель имеет покупку качественного товара. Это право закреплено законом. Чек как документ, подтверждающий покупку.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>Реклама как источник информации о различных товарах и услугах.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Нужны ли нам на самом деле те товары, которые рекламируются?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>Вдумчивый покупатель. Выгодная покупка. Выбор товара в зависимости от его цены и качества, от его необходимости для удовлетворения потребностей семьи или её членов.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рактическая, игровая и исследовательская деятельность: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>игры: «Магазин», «Выгодно покупателю — выгодно продавцу»;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 xml:space="preserve">тема проекта «Реклама продукта»;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 xml:space="preserve">исследования: «От чего зависит цена молока», «От чего зависит цена табурета», «Цена и качество товара в различных магазинах», «Где выгоднее покупать», «О чём нам говорит реклама: правда и вымысел»;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 xml:space="preserve">изготовление упаковки для подарка.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здел  2. Доход не бывает без хлопот 4 ч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Доходы семьи — деньги, которые поступают в семью. Заработная плата, пенсия, стипендия, пособие.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Расходы семьи — деньги, которые тратит семья на нужды (потребности) всех её членов.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Бюджет семьи — соотнесение доходов, расходов и сбережений. Учёт доходов и расходов.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Банк как место сбережения и накопления денег. Хранение и вклад денег в банке.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>Кредит — это денежные средства, которые люди берут у банка в долг на определённый период с уплатой процентов банку за пользование кредитом.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рактическая и игровая деятельность: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>составление семейного бюджета, составление личного бюджета;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 xml:space="preserve">нарисовать своё «изобретение» для получения воды, электричества или тепла;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 xml:space="preserve">экскурсия в банк;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 xml:space="preserve">игры: «Банк», «Кредит и предприниматели»;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>рисование банковской карты.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здел 3. «Дом невелик, да лежать не велит» 4 ч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>Семейное хозяйство. Собственность личная и семейная. Потребности семьи.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Распределение обязанностей в семье. Вклад каждого члена семьи в домашнее хозяйство.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Экономия и бережливость. Экономить — значит получить возможность приобрести другие блага на неизрасходованные средства. Что нужно экономить в доме (электроэнергию, воду, тепло).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>Способы экономии: стараться сокращать расходы воды, электричества, тепла; использовать приборы и устройства, помогающие экономить; изобрести новые источники получения электричества, воды,  тепла.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рактическая и игровая деятельность: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 xml:space="preserve">путешествие в страну Минуток.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здел  4. Богатство и бедность 9 ч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ак создаётся богатство. Источники богатства государства: природные ресурсы (земли, полезные ископаемые, реки, леса). Источники богатства человека: результаты трудовой деятельности, знания, умения, предприимчивость.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ткрытия и изобретения. Создание новых технологий.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ажность знаний в создании богатства. Ценности материальные и нематериальные.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>Богатство и культура. Меценаты — люди, помогающие деньгами науке и искусству. Богатство и милосердие.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логи — часть дохода человека или предприятия, которая перечисляется государству или городу. За счёт налогов строятся и обслуживаются больницы, парки, скверы, библиотеки, школы, интернаты, детские дома.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рактическая, игровая и исследовательская деятельность: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 xml:space="preserve">исследования: «Природные богатства нашей местности», «Подбор пословиц и поговорок о богатстве и бедности, о важности образования»;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 xml:space="preserve">тема проекта «Как распорядиться богатством»;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>тема доклада «Русские меценаты».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здел 5. Труд — основа жизни 8 ч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>Ценность и значимость труда. Труд как потребность человека. Труд как источник материальных благ. Оценка труда. Почему труд по-разному ценится. Заработная плата. Трудовые награды. Важность учебного труда школьников. Причины различий в оплате труда: уровень образования, опыт работы,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мастерство, условия работы. Продукт труда — результат труда людей.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рактическая и игровая деятельность: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 xml:space="preserve">игра «Служба быта»;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 xml:space="preserve">встреча с человеком интересной профессии;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>экскурсия в школьную столовую;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 xml:space="preserve">экскурсия в библиотеку;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 xml:space="preserve">экскурсия в художественный музей;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>темы проектов: «Как создаётся произведение искусства», «Что и как производят на заводе», «Трудовые награды в моей семье».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здел 6. Как товары производят 7 ч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Чтобы товары появились, нужны материалы, инструменты, а также мастера, которые бы сделали товар.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>Ресурсы. Природные ресурсы — материалы, которые даёт природа: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>земля, вода, растения и животные. Материальные ресурсы — это оборудование, инструменты и материалы, сделанные руками человека, необходимые для производства товаров. Трудовые ресурсы — это мастера, люди, которые создают товары. Важность труда людей разных профессий. Производители — люди, которые создают (производят) товары. Продукт труда одного производителя может быть ресурсом для производства другого товара. Фабрика, завод — места, где производят товары.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рактическая, игровая и исследовательская деятельность: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 xml:space="preserve">прогулка в парк за природным материалом;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 xml:space="preserve">изготовление изделий из природного материала для подарка;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>игры: «Парикмахерская», «Поликлиника», «Супермаркет», «Ярмарка»;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 xml:space="preserve">экскурсия в магазин;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 xml:space="preserve">экскурсия на почту;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>проекты: «Как рубашка в поле выросла», «Как хлеб к нам на стол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шёл», «Родословная книжечки» и т. д.;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/>
                                    <w:t>рисование на темы проектов.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>Тематическое планирование   4 класс  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4 часа)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tbl>
                                  <w:tblPr>
                                    <w:tblW w:w="9233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  <w:gridCol w:w="6804"/>
                                    <w:gridCol w:w="851"/>
                                    <w:gridCol w:w="87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</w:rPr>
                                          <w:t>п\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snapToGrid w:val="false"/>
                                          <w:ind w:right="140" w:hanging="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</w:rPr>
                                          <w:t>Название тем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пла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фак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Свойства товаров: цена и качество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«Реклама продукта»,  «О чём нам говорит реклама: правда и вымысел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роект «Реклама продукта»,  «О чём нам говорит реклама: правда и вымысел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Доходы  и расходы семьи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Бюджет семьи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Сберегательный банк.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>Креди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</w:rPr>
                                          <w:t>Собственность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Семейное хозяйство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Экономия и бережливость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Способы эконом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Как создаётся богатство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Источники богатства государ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Экскурсия - исследование: «Природные богатства нашей местност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Источники богатства человек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Важность знаний в создании богатств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Богатство и культура. Богатство и милосердие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роект на тему «Как распорядиться богатством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Налог на имущество и налог на землю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Значение налого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Банкротство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Ценность и значимость труд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Труд как потребность человек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Заработная плат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чебный  труд школьнико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Результат труда. Проект «Трудовые награды в моей семь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ричины различий в оплате тру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Результатом труда людей является продукт труд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родукты труда человек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Ресурсы. Природные ресурсы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30 - 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Мастера, люди, которые создают товар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Производители — люди, которые создают (производят) товары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Важность труда людей разных профессий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68" w:leader="none"/>
                                          </w:tabs>
                                          <w:ind w:right="140" w:hanging="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роект  «Как хлеб к нам на стол пришёл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841.9pt;mso-wrap-distance-left:0pt;mso-wrap-distance-right:9pt;mso-wrap-distance-top:0pt;mso-wrap-distance-bottom:0pt;margin-top:14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6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9464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4"/>
                              </w:numPr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Планируемые результаты освоения обучающимися программы внеурочной деятельности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  <w:t>Личностные результаты: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•   </w:t>
                            </w:r>
                            <w:r>
                              <w:rPr/>
                              <w:t>развитие личностных качеств: экономность, бережливость, аккуратность, уважение к человеческому труду;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•    </w:t>
                            </w:r>
                            <w:r>
                              <w:rPr/>
                              <w:t>понимание того, что важно заботиться не только о себе, но и о своих близких (и о членах своей семьи, и о тех, кто рядом, но нуждается в помощи);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•   </w:t>
                            </w:r>
                            <w:r>
                              <w:rPr/>
                              <w:t>уважительное отношение к иному мнению. 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  <w:t>Предметные результаты: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•    </w:t>
                            </w:r>
                            <w:r>
                              <w:rPr/>
                              <w:t>овладение понятиями: экономный, щедрый, запасливый, бережливый;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•    </w:t>
                            </w:r>
                            <w:r>
                              <w:rPr/>
                              <w:t>понимание необходимости бережного отношения к любой собственности;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•   </w:t>
                            </w:r>
                            <w:r>
                              <w:rPr/>
                              <w:t>знакомство с различными профессиями;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•    </w:t>
                            </w:r>
                            <w:r>
                              <w:rPr/>
                              <w:t>осознание важности домашнего труда для ведения хозяйства;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•    </w:t>
                            </w:r>
                            <w:r>
                              <w:rPr/>
                              <w:t>осознание того, что учебный труд, - это не только источник знаний, но залог будущего мастерства. 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  <w:t>Метапредметные результаты: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•    </w:t>
                            </w:r>
                            <w:r>
                              <w:rPr/>
                              <w:t>способность применять для решения учебных и практических задач различные умственные операции (сравнение, обобщение, анализ, доказательство и др.);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•   </w:t>
                            </w:r>
                            <w:r>
                              <w:rPr/>
                              <w:t>умение самостоятельно справляться с поставленными задачами, реализовывать собственные замыслы, устанавливать доброжелательные отношения в рабочей группе, выполнять разные социальные роли.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концу обучения в 4  классе ученик узнает: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о доходах и расходах в семье;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о формировании бюджета семьи;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основные виды ресурсов;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 xml:space="preserve">как производят товары; 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какова роль меценатов в развитии культуры и искусства;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почему налоги важны для существования государства.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концу обучения в 4 классе ученик сможет научиться: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рассчитывать стоимость покупки и размер сдачи;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определять ресурсы, необходимые для производства товара;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объяснять важность меценатства и милосердия.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</w:rPr>
                              <w:t>Универсальные учебные действия: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устанавливать зависимость между ценой и определяющими её факторами;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выделять существенные характеристики товара.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производить выбор товаров в условиях ограниченности семейного бюджета;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осуществлять простейшие экономические расчёты;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планировать результаты экономии и бережливости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обосновывать важность и необходимость труда в жизни людей;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проявлять бережное отношение к вещам, предметам труда людей;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осуществлять действия самообслуживания, хозяйственно-бытового труда, труда в уголке природы.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определять источники формирования богатства;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сравнивать возможные пути распоряжения богатством;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различать материальные и нематериальные ценности;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обосновывать важность меценатства и милосердия;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объяснять, что такое налоги и для чего они нужны.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планировать результаты экономии и бережливости;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взаимодействовать и договариваться в процессе игры.— различать виды ресурсов;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обосновывать важность взаимопомощи и сотрудничества производителей;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уважать труд людей, обеспечивающих ресурсы для производства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>необходимых товаров.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4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одержание 4 класс (34 ч)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дел  1. Что нужно знать, чтобы товары покупать? 3 ч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Свойства товаров: цена и качество. Зависимость цены от качества товара, от затрат на его производство, доставку. Покупатель имеет покупку качественного товара. Это право закреплено законом. Чек как документ, подтверждающий покупку.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>Реклама как источник информации о различных товарах и услугах.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Нужны ли нам на самом деле те товары, которые рекламируются?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>Вдумчивый покупатель. Выгодная покупка. Выбор товара в зависимости от его цены и качества, от его необходимости для удовлетворения потребностей семьи или её членов.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рактическая, игровая и исследовательская деятельность: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игры: «Магазин», «Выгодно покупателю — выгодно продавцу»;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 xml:space="preserve">тема проекта «Реклама продукта»;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 xml:space="preserve">исследования: «От чего зависит цена молока», «От чего зависит цена табурета», «Цена и качество товара в различных магазинах», «Где выгоднее покупать», «О чём нам говорит реклама: правда и вымысел»;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 xml:space="preserve">изготовление упаковки для подарка.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дел  2. Доход не бывает без хлопот 4 ч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Доходы семьи — деньги, которые поступают в семью. Заработная плата, пенсия, стипендия, пособие.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Расходы семьи — деньги, которые тратит семья на нужды (потребности) всех её членов.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Бюджет семьи — соотнесение доходов, расходов и сбережений. Учёт доходов и расходов.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Банк как место сбережения и накопления денег. Хранение и вклад денег в банке.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>Кредит — это денежные средства, которые люди берут у банка в долг на определённый период с уплатой процентов банку за пользование кредитом.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рактическая и игровая деятельность: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составление семейного бюджета, составление личного бюджета;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 xml:space="preserve">нарисовать своё «изобретение» для получения воды, электричества или тепла;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 xml:space="preserve">экскурсия в банк;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 xml:space="preserve">игры: «Банк», «Кредит и предприниматели»;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рисование банковской карты.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дел 3. «Дом невелик, да лежать не велит» 4 ч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>Семейное хозяйство. Собственность личная и семейная. Потребности семьи.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Распределение обязанностей в семье. Вклад каждого члена семьи в домашнее хозяйство.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Экономия и бережливость. Экономить — значит получить возможность приобрести другие блага на неизрасходованные средства. Что нужно экономить в доме (электроэнергию, воду, тепло).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>Способы экономии: стараться сокращать расходы воды, электричества, тепла; использовать приборы и устройства, помогающие экономить; изобрести новые источники получения электричества, воды,  тепла.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рактическая и игровая деятельность: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 xml:space="preserve">путешествие в страну Минуток.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дел  4. Богатство и бедность 9 ч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Как создаётся богатство. Источники богатства государства: природные ресурсы (земли, полезные ископаемые, реки, леса). Источники богатства человека: результаты трудовой деятельности, знания, умения, предприимчивость.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Открытия и изобретения. Создание новых технологий.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Важность знаний в создании богатства. Ценности материальные и нематериальные.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>Богатство и культура. Меценаты — люди, помогающие деньгами науке и искусству. Богатство и милосердие.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>Налоги — часть дохода человека или предприятия, которая перечисляется государству или городу. За счёт налогов строятся и обслуживаются больницы, парки, скверы, библиотеки, школы, интернаты, детские дома.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рактическая, игровая и исследовательская деятельность: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 xml:space="preserve">исследования: «Природные богатства нашей местности», «Подбор пословиц и поговорок о богатстве и бедности, о важности образования»;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 xml:space="preserve">тема проекта «Как распорядиться богатством»;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тема доклада «Русские меценаты».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дел 5. Труд — основа жизни 8 ч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>Ценность и значимость труда. Труд как потребность человека. Труд как источник материальных благ. Оценка труда. Почему труд по-разному ценится. Заработная плата. Трудовые награды. Важность учебного труда школьников. Причины различий в оплате труда: уровень образования, опыт работы,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мастерство, условия работы. Продукт труда — результат труда людей.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рактическая и игровая деятельность: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 xml:space="preserve">игра «Служба быта»;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 xml:space="preserve">встреча с человеком интересной профессии;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экскурсия в школьную столовую;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 xml:space="preserve">экскурсия в библиотеку;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 xml:space="preserve">экскурсия в художественный музей;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темы проектов: «Как создаётся произведение искусства», «Что и как производят на заводе», «Трудовые награды в моей семье».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дел 6. Как товары производят 7 ч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Чтобы товары появились, нужны материалы, инструменты, а также мастера, которые бы сделали товар.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>Ресурсы. Природные ресурсы — материалы, которые даёт природа: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>земля, вода, растения и животные. Материальные ресурсы — это оборудование, инструменты и материалы, сделанные руками человека, необходимые для производства товаров. Трудовые ресурсы — это мастера, люди, которые создают товары. Важность труда людей разных профессий. Производители — люди, которые создают (производят) товары. Продукт труда одного производителя может быть ресурсом для производства другого товара. Фабрика, завод — места, где производят товары.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рактическая, игровая и исследовательская деятельность: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 xml:space="preserve">прогулка в парк за природным материалом;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 xml:space="preserve">изготовление изделий из природного материала для подарка;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игры: «Парикмахерская», «Поликлиника», «Супермаркет», «Ярмарка»;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 xml:space="preserve">экскурсия в магазин;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 xml:space="preserve">экскурсия на почту;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проекты: «Как рубашка в поле выросла», «Как хлеб к нам на стол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>пришёл», «Родословная книжечки» и т. д.;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рисование на темы проектов.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/>
                              </w:rPr>
                              <w:t>Тематическое планирование   4 класс  (</w:t>
                            </w:r>
                            <w:r>
                              <w:rPr>
                                <w:b/>
                                <w:bCs/>
                              </w:rPr>
                              <w:t>34 часа)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tbl>
                            <w:tblPr>
                              <w:tblW w:w="92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  <w:gridCol w:w="6804"/>
                              <w:gridCol w:w="851"/>
                              <w:gridCol w:w="87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snapToGrid w:val="false"/>
                                    <w:ind w:right="140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Название темы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войства товаров: цена и качество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«Реклама продукта»,  «О чём нам говорит реклама: правда и вымысел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ект «Реклама продукта»,  «О чём нам говорит реклама: правда и вымысел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ходы  и расходы семьи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юджет семьи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Сберегательный банк. 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Кредит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Собственность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емейное хозяйство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Экономия и бережливость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пособы эконом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к создаётся богатство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сточники богатства государств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Экскурсия - исследование: «Природные богатства нашей местности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сточники богатства человек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ажность знаний в создании богатств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огатство и культура. Богатство и милосердие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ект на тему «Как распорядиться богатством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лог на имущество и налог на землю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начение налогов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Банкротство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Ценность и значимость труд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руд как потребность человек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работная плат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чебный  труд школьников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зультат труда. Проект «Трудовые награды в моей семье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чины различий в оплате труд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зультатом труда людей является продукт труд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дукты труда человек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есурсы. Природные ресурсы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30 - 3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стера, люди, которые создают товар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роизводители — люди, которые создают (производят) товары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ажность труда людей разных профессий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ind w:right="14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ект  «Как хлеб к нам на стол пришёл»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42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42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5">
    <w:name w:val="s5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right="567" w:firstLine="567"/>
      <w:contextualSpacing/>
      <w:jc w:val="both"/>
    </w:pPr>
    <w:rPr>
      <w:rFonts w:ascii="Franklin Gothic Book" w:hAnsi="Franklin Gothic Book" w:eastAsia="Franklin Gothic Book" w:cs="Times New Roman"/>
      <w:color w:val="5A5A5A"/>
      <w:sz w:val="20"/>
      <w:szCs w:val="20"/>
      <w:lang w:val="en-US" w:bidi="en-US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9:43:00Z</dcterms:created>
  <dc:creator>Шаврина Марина Викторовна</dc:creator>
  <dc:description/>
  <cp:keywords/>
  <dc:language>en-US</dc:language>
  <cp:lastModifiedBy>User</cp:lastModifiedBy>
  <dcterms:modified xsi:type="dcterms:W3CDTF">2022-11-17T09:03:00Z</dcterms:modified>
  <cp:revision>11</cp:revision>
  <dc:subject/>
  <dc:title/>
</cp:coreProperties>
</file>