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16"/>
          <w:szCs w:val="22"/>
        </w:rPr>
      </w:pPr>
      <w:bookmarkStart w:id="0" w:name="OLE_LINK4"/>
      <w:bookmarkStart w:id="1" w:name="OLE_LINK2"/>
      <w:bookmarkStart w:id="2" w:name="OLE_LINK1"/>
      <w:bookmarkEnd w:id="0"/>
      <w:bookmarkEnd w:id="1"/>
      <w:bookmarkEnd w:id="2"/>
      <w:r>
        <w:rPr>
          <w:sz w:val="16"/>
        </w:rPr>
        <w:t xml:space="preserve">Приложение к основной образовательной программе начального общего образования 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  <w:t>(для 1-4 классов)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злучинская общеобразовательная средня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глублённым изучением отдельных предм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32120" cy="181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1309" w:hRule="atLeast"/>
        </w:trPr>
        <w:tc>
          <w:tcPr>
            <w:tcW w:w="9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65430</wp:posOffset>
                      </wp:positionH>
                      <wp:positionV relativeFrom="paragraph">
                        <wp:posOffset>143510</wp:posOffset>
                      </wp:positionV>
                      <wp:extent cx="6077585" cy="4302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430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абочая програм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 курсу внеурочной деятельно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Экономика-первые шаг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ля 4 в клас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рок реализации программы: 2021-2022 учебный г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                            </w:t>
                                        </w:r>
                                        <w:r>
                                          <w:rPr/>
                                          <w:t>Состав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</w:t>
                                        </w:r>
                                        <w:r>
                                          <w:rPr/>
                                          <w:t>Степанюк Светлана Васильев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                </w:t>
                                        </w:r>
                                        <w:r>
                                          <w:rPr/>
                                          <w:t>учитель начальных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. Излучинск, 20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338.8pt;mso-wrap-distance-left:9pt;mso-wrap-distance-right:9pt;mso-wrap-distance-top:0pt;mso-wrap-distance-bottom:0pt;margin-top:11.3pt;mso-position-vertical-relative:text;margin-left:20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боч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 курсу внеуроч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Экономика-первые шаги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ля 4 в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ок реализации программы: 2021-2022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Соста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>Степанюк Светлана Васил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/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. Излучинск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568"/>
        <w:contextualSpacing/>
        <w:jc w:val="center"/>
        <w:rPr>
          <w:u w:val="single"/>
        </w:rPr>
      </w:pPr>
      <w:r>
        <w:rPr>
          <w:u w:val="single"/>
        </w:rPr>
      </w:r>
      <w:bookmarkStart w:id="3" w:name="OLE_LINK4"/>
      <w:bookmarkStart w:id="4" w:name="OLE_LINK2"/>
      <w:bookmarkStart w:id="5" w:name="OLE_LINK1"/>
      <w:bookmarkStart w:id="6" w:name="OLE_LINK4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568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568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568"/>
        <w:contextualSpacing/>
        <w:jc w:val="center"/>
        <w:rPr/>
      </w:pPr>
      <w:r>
        <w:rPr>
          <w:u w:val="single"/>
        </w:rPr>
        <w:t xml:space="preserve">Рабочая программа  </w:t>
      </w:r>
      <w:r>
        <w:rPr/>
        <w:t xml:space="preserve">для 4 класса  разработана </w:t>
      </w:r>
      <w:r>
        <w:rPr>
          <w:u w:val="single"/>
        </w:rPr>
        <w:t>на основе</w:t>
      </w:r>
      <w:r>
        <w:rPr/>
        <w:t>: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color w:val="000000"/>
        </w:rPr>
        <w:t xml:space="preserve">основной образовательной программой начального общего образования </w:t>
      </w:r>
      <w:bookmarkStart w:id="9" w:name="_GoBack"/>
      <w:bookmarkEnd w:id="9"/>
      <w:r>
        <w:rPr/>
        <w:t xml:space="preserve">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 xml:space="preserve">- программой внеурочной спортивно-оздоровительной деятельности </w:t>
      </w:r>
      <w:r>
        <w:rPr/>
        <w:t>Корнеева О.С. Экономика: первые шаги. М.: Вентана-Граф, 2016г.-локального акта школы «</w:t>
      </w:r>
      <w:r>
        <w:rPr>
          <w:bCs/>
        </w:rPr>
        <w:t xml:space="preserve">Положение о рабочей программе </w:t>
      </w:r>
      <w:r>
        <w:rPr/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8435</wp:posOffset>
                </wp:positionV>
                <wp:extent cx="600964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Планируемые результаты освоения обучающимися программы внеурочной деятельност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Личностные результаты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 </w:t>
                                  </w:r>
                                  <w:r>
                                    <w:rPr/>
                                    <w:t>развитие личностных качеств: экономность, бережливость, аккуратность, уважение к человеческому труду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  </w:t>
                                  </w:r>
                                  <w:r>
                                    <w:rPr/>
                                    <w:t>понимание того, что важно заботиться не только о себе, но и о своих близких (и о членах своей семьи, и о тех, кто рядом, но нуждается в помощи)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 </w:t>
                                  </w:r>
                                  <w:r>
                                    <w:rPr/>
                                    <w:t>уважительное отношение к иному мнению. 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Предметные результаты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•    </w:t>
                                  </w:r>
                                  <w:r>
                                    <w:rPr/>
                                    <w:t>овладение понятиями: экономный, щедрый, запасливый, бережливый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  </w:t>
                                  </w:r>
                                  <w:r>
                                    <w:rPr/>
                                    <w:t>понимание необходимости бережного отношения к любой собственност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 </w:t>
                                  </w:r>
                                  <w:r>
                                    <w:rPr/>
                                    <w:t>знакомство с различными профессиям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  </w:t>
                                  </w:r>
                                  <w:r>
                                    <w:rPr/>
                                    <w:t>осознание важности домашнего труда для ведения хозяйства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  </w:t>
                                  </w:r>
                                  <w:r>
                                    <w:rPr/>
                                    <w:t>осознание того, что учебный труд, - это не только источник знаний, но залог будущего мастерства. 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Метапредметные результаты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•    </w:t>
                                  </w:r>
                                  <w:r>
                                    <w:rPr/>
                                    <w:t>способность применять для решения учебных и практических задач различные умственные операции (сравнение, обобщение, анализ, доказательство и др.)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 </w:t>
                                  </w:r>
                                  <w:r>
                                    <w:rPr/>
                                    <w:t>умение самостоятельно справляться с поставленными задачами, реализовывать собственные замыслы, устанавливать доброжелательные отношения в рабочей группе, выполнять разные социальные роли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концу обучения в 4  классе ученик узнает: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 доходах и расходах в семье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 формировании бюджета семьи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ные виды ресурсов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ак производят товары;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ова роль меценатов в развитии культуры и искусства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чему налоги важны для существования государства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концу обучения в 4 классе ученик сможет научиться: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читывать стоимость покупки и размер сдачи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ределять ресурсы, необходимые для производства товара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ть важность меценатства и милосердия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Универсальные учебные действия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устанавливать зависимость между ценой и определяющими её факторам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выделять существенные характеристики товара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роизводить выбор товаров в условиях ограниченности семейного бюджета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существлять простейшие экономические расчёты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ланировать результаты экономии и бережливост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босновывать важность и необходимость труда в жизни людей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роявлять бережное отношение к вещам, предметам труда людей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существлять действия самообслуживания, хозяйственно-бытового труда, труда в уголке природы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пределять источники формирования богатства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сравнивать возможные пути распоряжения богатством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различать материальные и нематериальные ценност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босновывать важность меценатства и милосердия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бъяснять, что такое налоги и для чего они нужны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ланировать результаты экономии и бережливост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взаимодействовать и договариваться в процессе игры.— различать виды ресурсов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босновывать важность взаимопомощи и сотрудничества производителей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уважать труд людей, обеспечивающих ресурсы для производств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обходимых товаров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4 класс (34 ч)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 1. Что нужно знать, чтобы товары покупать? 3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войства товаров: цена и качество. Зависимость цены от качества товара, от затрат на его производство, доставку. Покупатель имеет покупку качественного товара. Это право закреплено законом. Чек как документ, подтверждающий покупку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клама как источник информации о различных товарах и услугах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ужны ли нам на самом деле те товары, которые рекламируются?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Вдумчивый покупатель. Выгодная покупка. Выбор товара в зависимости от его цены и качества, от его необходимости для удовлетворения потребностей семьи или её членов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, игровая и исследовательск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игры: «Магазин», «Выгодно покупателю — выгодно продавцу»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тема проекта «Реклама продукта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сследования: «От чего зависит цена молока», «От чего зависит цена табурета», «Цена и качество товара в различных магазинах», «Где выгоднее покупать», «О чём нам говорит реклама: правда и вымысел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зготовление упаковки для подарка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 2. Доход не бывает без хлопот 4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ходы семьи — деньги, которые поступают в семью. Заработная плата, пенсия, стипендия, пособие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ходы семьи — деньги, которые тратит семья на нужды (потребности) всех её членов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юджет семьи — соотнесение доходов, расходов и сбережений. Учёт доходов и расходов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анк как место сбережения и накопления денег. Хранение и вклад денег в банке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едит — это денежные средства, которые люди берут у банка в долг на определённый период с уплатой процентов банку за пользование кредитом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 и игров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составление семейного бюджета, составление личного бюджета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нарисовать своё «изобретение» для получения воды, электричества или тепла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в банк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гры: «Банк», «Кредит и предприниматели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рисование банковской карты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3. «Дом невелик, да лежать не велит» 4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мейное хозяйство. Собственность личная и семейная. Потребности семьи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пределение обязанностей в семье. Вклад каждого члена семьи в домашнее хозяйство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Экономия и бережливость. Экономить — значит получить возможность приобрести другие блага на неизрасходованные средства. Что нужно экономить в доме (электроэнергию, воду, тепло)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собы экономии: стараться сокращать расходы воды, электричества, тепла; использовать приборы и устройства, помогающие экономить; изобрести новые источники получения электричества, воды,  тепла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 и игров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путешествие в страну Минуток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 4. Богатство и бедность 9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ак создаётся богатство. Источники богатства государства: природные ресурсы (земли, полезные ископаемые, реки, леса). Источники богатства человека: результаты трудовой деятельности, знания, умения, предприимчивость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крытия и изобретения. Создание новых технологий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ажность знаний в создании богатства. Ценности материальные и нематериальные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Богатство и культура. Меценаты — люди, помогающие деньгами науке и искусству. Богатство и милосердие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оги — часть дохода человека или предприятия, которая перечисляется государству или городу. За счёт налогов строятся и обслуживаются больницы, парки, скверы, библиотеки, школы, интернаты, детские дома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, игровая и исследовательск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сследования: «Природные богатства нашей местности», «Подбор пословиц и поговорок о богатстве и бедности, о важности образования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тема проекта «Как распорядиться богатством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тема доклада «Русские меценаты»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5. Труд — основа жизни 8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ность и значимость труда. Труд как потребность человека. Труд как источник материальных благ. Оценка труда. Почему труд по-разному ценится. Заработная плата. Трудовые награды. Важность учебного труда школьников. Причины различий в оплате труда: уровень образования, опыт работы,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астерство, условия работы. Продукт труда — результат труда людей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 и игров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гра «Служба быта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встреча с человеком интересной профессии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экскурсия в школьную столовую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в библиотеку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в художественный музей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темы проектов: «Как создаётся произведение искусства», «Что и как производят на заводе», «Трудовые награды в моей семье»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6. Как товары производят 7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тобы товары появились, нужны материалы, инструменты, а также мастера, которые бы сделали товар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урсы. Природные ресурсы — материалы, которые даёт природа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ля, вода, растения и животные. Материальные ресурсы — это оборудование, инструменты и материалы, сделанные руками человека, необходимые для производства товаров. Трудовые ресурсы — это мастера, люди, которые создают товары. Важность труда людей разных профессий. Производители — люди, которые создают (производят) товары. Продукт труда одного производителя может быть ресурсом для производства другого товара. Фабрика, завод — места, где производят товары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, игровая и исследовательск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прогулка в парк за природным материалом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зготовление изделий из природного материала для подарка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игры: «Парикмахерская», «Поликлиника», «Супермаркет», «Ярмарка»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в магазин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на почту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роекты: «Как рубашка в поле выросла», «Как хлеб к нам на стол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шёл», «Родословная книжечки» и т. д.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рисование на темы проектов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Тематическое планирование   4 класс 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4 часа)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923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6804"/>
                                    <w:gridCol w:w="851"/>
                                    <w:gridCol w:w="8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п\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snapToGrid w:val="false"/>
                                          <w:ind w:right="14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Название т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ак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войства товаров: цена и качеств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«Реклама продукта»,  «О чём нам говорит реклама: правда и вымысел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ект «Реклама продукта»,  «О чём нам говорит реклама: правда и вымысел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ходы  и расходы семь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юджет семь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Сберегательный банк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Креди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Собственнос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мейное хозяйств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Экономия и бережливос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пособы эконом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ак создаётся богатств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точники богатства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Экскурсия - исследование: «Природные богатства нашей мест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точники богатства челове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ажность знаний в создании богатст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огатство и культура. Богатство и милосерди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ект на тему «Как распорядиться богатство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лог на имущество и налог на земл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начение нал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Банкротств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Ценность и значимость тру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руд как потребность челове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работная плат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чебный  труд школьни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зультат труда. Проект «Трудовые награды в моей семь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ичины различий в оплате тру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зультатом труда людей является продукт тру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дукты труда челове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есурсы. Природные ресурсы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0 - 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астера, люди, которые создают това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Производители — люди, которые создают (производят) товар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ажность труда людей разных професс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ект  «Как хлеб к нам на стол пришёл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0pt;mso-wrap-distance-right:9pt;mso-wrap-distance-top:0pt;mso-wrap-distance-bottom:0pt;margin-top:1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46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ланируемые результаты освоения обучающимися программы внеурочной деятельности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Личностные результаты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 </w:t>
                            </w:r>
                            <w:r>
                              <w:rPr/>
                              <w:t>развитие личностных качеств: экономность, бережливость, аккуратность, уважение к человеческому труду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  </w:t>
                            </w:r>
                            <w:r>
                              <w:rPr/>
                              <w:t>понимание того, что важно заботиться не только о себе, но и о своих близких (и о членах своей семьи, и о тех, кто рядом, но нуждается в помощи)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 </w:t>
                            </w:r>
                            <w:r>
                              <w:rPr/>
                              <w:t>уважительное отношение к иному мнению. 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Предметные результаты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•    </w:t>
                            </w:r>
                            <w:r>
                              <w:rPr/>
                              <w:t>овладение понятиями: экономный, щедрый, запасливый, бережливый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  </w:t>
                            </w:r>
                            <w:r>
                              <w:rPr/>
                              <w:t>понимание необходимости бережного отношения к любой собственност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 </w:t>
                            </w:r>
                            <w:r>
                              <w:rPr/>
                              <w:t>знакомство с различными профессиям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  </w:t>
                            </w:r>
                            <w:r>
                              <w:rPr/>
                              <w:t>осознание важности домашнего труда для ведения хозяйства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  </w:t>
                            </w:r>
                            <w:r>
                              <w:rPr/>
                              <w:t>осознание того, что учебный труд, - это не только источник знаний, но залог будущего мастерства. 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Метапредметные результаты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•    </w:t>
                            </w:r>
                            <w:r>
                              <w:rPr/>
                              <w:t>способность применять для решения учебных и практических задач различные умственные операции (сравнение, обобщение, анализ, доказательство и др.)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 </w:t>
                            </w:r>
                            <w:r>
                              <w:rPr/>
                              <w:t>умение самостоятельно справляться с поставленными задачами, реализовывать собственные замыслы, устанавливать доброжелательные отношения в рабочей группе, выполнять разные социальные роли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концу обучения в 4  классе ученик узнает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 доходах и расходах в семье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 формировании бюджета семьи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сновные виды ресурсов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как производят товары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какова роль меценатов в развитии культуры и искусства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очему налоги важны для существования государств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концу обучения в 4 классе ученик сможет научиться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рассчитывать стоимость покупки и размер сдачи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пределять ресурсы, необходимые для производства товара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бъяснять важность меценатства и милосердия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</w:rPr>
                              <w:t>Универсальные учебные действия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устанавливать зависимость между ценой и определяющими её факторам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выделять существенные характеристики товар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роизводить выбор товаров в условиях ограниченности семейного бюджета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существлять простейшие экономические расчёты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ланировать результаты экономии и бережливости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босновывать важность и необходимость труда в жизни людей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роявлять бережное отношение к вещам, предметам труда людей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существлять действия самообслуживания, хозяйственно-бытового труда, труда в уголке природы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пределять источники формирования богатства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сравнивать возможные пути распоряжения богатством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различать материальные и нематериальные ценност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босновывать важность меценатства и милосердия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бъяснять, что такое налоги и для чего они нужны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ланировать результаты экономии и бережливост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взаимодействовать и договариваться в процессе игры.— различать виды ресурсов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босновывать важность взаимопомощи и сотрудничества производителей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уважать труд людей, обеспечивающих ресурсы для производства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необходимых товаров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держание 4 класс (34 ч)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 1. Что нужно знать, чтобы товары покупать? 3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Свойства товаров: цена и качество. Зависимость цены от качества товара, от затрат на его производство, доставку. Покупатель имеет покупку качественного товара. Это право закреплено законом. Чек как документ, подтверждающий покупку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Реклама как источник информации о различных товарах и услугах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Нужны ли нам на самом деле те товары, которые рекламируются?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Вдумчивый покупатель. Выгодная покупка. Выбор товара в зависимости от его цены и качества, от его необходимости для удовлетворения потребностей семьи или её членов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, игровая и исследовательск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игры: «Магазин», «Выгодно покупателю — выгодно продавцу»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тема проекта «Реклама продукта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сследования: «От чего зависит цена молока», «От чего зависит цена табурета», «Цена и качество товара в различных магазинах», «Где выгоднее покупать», «О чём нам говорит реклама: правда и вымысел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зготовление упаковки для подарка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 2. Доход не бывает без хлопот 4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Доходы семьи — деньги, которые поступают в семью. Заработная плата, пенсия, стипендия, пособие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Расходы семьи — деньги, которые тратит семья на нужды (потребности) всех её членов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Бюджет семьи — соотнесение доходов, расходов и сбережений. Учёт доходов и расходов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Банк как место сбережения и накопления денег. Хранение и вклад денег в банке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Кредит — это денежные средства, которые люди берут у банка в долг на определённый период с уплатой процентов банку за пользование кредитом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 и игров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составление семейного бюджета, составление личного бюджета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нарисовать своё «изобретение» для получения воды, электричества или тепла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в банк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гры: «Банк», «Кредит и предприниматели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рисование банковской карты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3. «Дом невелик, да лежать не велит» 4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Семейное хозяйство. Собственность личная и семейная. Потребности семьи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Распределение обязанностей в семье. Вклад каждого члена семьи в домашнее хозяйство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Экономия и бережливость. Экономить — значит получить возможность приобрести другие блага на неизрасходованные средства. Что нужно экономить в доме (электроэнергию, воду, тепло)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Способы экономии: стараться сокращать расходы воды, электричества, тепла; использовать приборы и устройства, помогающие экономить; изобрести новые источники получения электричества, воды,  тепл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 и игров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путешествие в страну Минуток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 4. Богатство и бедность 9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Как создаётся богатство. Источники богатства государства: природные ресурсы (земли, полезные ископаемые, реки, леса). Источники богатства человека: результаты трудовой деятельности, знания, умения, предприимчивость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Открытия и изобретения. Создание новых технологий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Важность знаний в создании богатства. Ценности материальные и нематериальные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Богатство и культура. Меценаты — люди, помогающие деньгами науке и искусству. Богатство и милосердие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Налоги — часть дохода человека или предприятия, которая перечисляется государству или городу. За счёт налогов строятся и обслуживаются больницы, парки, скверы, библиотеки, школы, интернаты, детские дом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, игровая и исследовательск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сследования: «Природные богатства нашей местности», «Подбор пословиц и поговорок о богатстве и бедности, о важности образования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тема проекта «Как распорядиться богатством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тема доклада «Русские меценаты»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5. Труд — основа жизни 8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Ценность и значимость труда. Труд как потребность человека. Труд как источник материальных благ. Оценка труда. Почему труд по-разному ценится. Заработная плата. Трудовые награды. Важность учебного труда школьников. Причины различий в оплате труда: уровень образования, опыт работы,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мастерство, условия работы. Продукт труда — результат труда людей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 и игров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гра «Служба быта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встреча с человеком интересной профессии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экскурсия в школьную столовую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в библиотеку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в художественный музей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темы проектов: «Как создаётся произведение искусства», «Что и как производят на заводе», «Трудовые награды в моей семье»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6. Как товары производят 7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Чтобы товары появились, нужны материалы, инструменты, а также мастера, которые бы сделали товар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Ресурсы. Природные ресурсы — материалы, которые даёт природа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земля, вода, растения и животные. Материальные ресурсы — это оборудование, инструменты и материалы, сделанные руками человека, необходимые для производства товаров. Трудовые ресурсы — это мастера, люди, которые создают товары. Важность труда людей разных профессий. Производители — люди, которые создают (производят) товары. Продукт труда одного производителя может быть ресурсом для производства другого товара. Фабрика, завод — места, где производят товары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, игровая и исследовательск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прогулка в парк за природным материалом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зготовление изделий из природного материала для подарка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игры: «Парикмахерская», «Поликлиника», «Супермаркет», «Ярмарка»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в магазин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на почту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роекты: «Как рубашка в поле выросла», «Как хлеб к нам на стол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пришёл», «Родословная книжечки» и т. д.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рисование на темы проектов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</w:rPr>
                              <w:t>Тематическое планирование   4 класс  (</w:t>
                            </w:r>
                            <w:r>
                              <w:rPr>
                                <w:b/>
                                <w:bCs/>
                              </w:rPr>
                              <w:t>34 часа)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2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6804"/>
                              <w:gridCol w:w="851"/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napToGrid w:val="false"/>
                                    <w:ind w:right="14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ойства товаров: цена и качество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Реклама продукта»,  «О чём нам говорит реклама: правда и вымысел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 «Реклама продукта»,  «О чём нам говорит реклама: правда и вымысел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 и расходы семь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юджет семь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берегательный банк.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реди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обственност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мейное хозяйство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ономия и бережливост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собы эконом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к создаётся богатств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и богатства государ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курсия - исследование: «Природные богатства нашей местност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и богатства челове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жность знаний в создании богатств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гатство и культура. Богатство и милосерд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 на тему «Как распорядиться богатством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ог на имущество и налог на землю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чение налог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Банкротство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нность и значимость труд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д как потребность челове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работная пла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бный  труд школьник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ультат труда. Проект «Трудовые награды в моей семье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чины различий в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ультатом труда людей является продукт труд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дукты труда челове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урсы. Природные ресурсы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0 - 3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стера, люди, которые создают това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изводители — люди, которые создают (производят) товары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жность труда людей разных професс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  «Как хлеб к нам на стол пришёл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5">
    <w:name w:val="s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567" w:firstLine="567"/>
      <w:contextualSpacing/>
      <w:jc w:val="both"/>
    </w:pPr>
    <w:rPr>
      <w:rFonts w:ascii="Franklin Gothic Book" w:hAnsi="Franklin Gothic Book" w:eastAsia="Franklin Gothic Book" w:cs="Times New Roman"/>
      <w:color w:val="5A5A5A"/>
      <w:sz w:val="20"/>
      <w:szCs w:val="20"/>
      <w:lang w:val="en-US" w:bidi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9:43:00Z</dcterms:created>
  <dc:creator>Шаврина Марина Викторовна</dc:creator>
  <dc:description/>
  <cp:keywords/>
  <dc:language>en-US</dc:language>
  <cp:lastModifiedBy>User</cp:lastModifiedBy>
  <dcterms:modified xsi:type="dcterms:W3CDTF">2022-11-17T09:10:00Z</dcterms:modified>
  <cp:revision>12</cp:revision>
  <dc:subject/>
  <dc:title/>
</cp:coreProperties>
</file>