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sz w:val="52"/>
          <w:szCs w:val="52"/>
        </w:rPr>
        <w:t xml:space="preserve">Гнусавость. Что делать, если Ваш ребенок гнусавит? 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В последние годы ко мне обращаются родители, особенно имеющие детей до 5 лет, с проблемой гнусавости.</w:t>
      </w:r>
    </w:p>
    <w:p>
      <w:pPr>
        <w:pStyle w:val="Normal"/>
        <w:rPr/>
      </w:pPr>
      <w:r>
        <w:rPr>
          <w:rStyle w:val="Emphasis"/>
          <w:b/>
          <w:bCs/>
          <w:color w:val="000000"/>
          <w:sz w:val="27"/>
          <w:szCs w:val="27"/>
          <w:u w:val="single"/>
        </w:rPr>
        <w:t xml:space="preserve">Гнусавость - </w:t>
      </w:r>
      <w:r>
        <w:rPr>
          <w:color w:val="000000"/>
          <w:sz w:val="27"/>
          <w:szCs w:val="27"/>
        </w:rPr>
        <w:t>это носовой оттенок голоса и искажённое произношение звуков речи, обусловленное особенностями прохождения звукообразующей воздушной струи внутри носовой и ротовой полостей.</w:t>
        <w:br/>
        <w:t xml:space="preserve">                                 Различают: </w:t>
      </w:r>
      <w:r>
        <w:rPr>
          <w:rStyle w:val="StrongEmphasis"/>
          <w:i/>
          <w:iCs/>
          <w:color w:val="000000"/>
          <w:sz w:val="27"/>
          <w:szCs w:val="27"/>
        </w:rPr>
        <w:t>открытую</w:t>
      </w:r>
      <w:r>
        <w:rPr>
          <w:color w:val="000000"/>
          <w:sz w:val="27"/>
          <w:szCs w:val="27"/>
        </w:rPr>
        <w:t> и </w:t>
      </w:r>
      <w:r>
        <w:rPr>
          <w:rStyle w:val="StrongEmphasis"/>
          <w:i/>
          <w:iCs/>
          <w:color w:val="000000"/>
          <w:sz w:val="27"/>
          <w:szCs w:val="27"/>
        </w:rPr>
        <w:t>закрытую</w:t>
      </w:r>
      <w:r>
        <w:rPr>
          <w:color w:val="000000"/>
          <w:sz w:val="27"/>
          <w:szCs w:val="27"/>
        </w:rPr>
        <w:t>  гнусавость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rStyle w:val="StrongEmphasis"/>
          <w:i/>
          <w:iCs/>
          <w:color w:val="000000"/>
          <w:sz w:val="27"/>
          <w:szCs w:val="27"/>
        </w:rPr>
        <w:t>Открытая</w:t>
      </w:r>
      <w:r>
        <w:rPr>
          <w:color w:val="000000"/>
          <w:sz w:val="27"/>
          <w:szCs w:val="27"/>
        </w:rPr>
        <w:t> гнусавость наблюдается при дефектах твёрдого нёба, а также при дефектах и параличах мягкого нёба, когда значительная часть воздуха при произнесении звуков речи попадает в нос - голос приобретает резко носовой оттенок, речь становится невнятной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i/>
          <w:iCs/>
          <w:color w:val="000000"/>
          <w:sz w:val="27"/>
          <w:szCs w:val="27"/>
        </w:rPr>
        <w:t>Закрытая</w:t>
      </w:r>
      <w:r>
        <w:rPr>
          <w:color w:val="000000"/>
          <w:sz w:val="27"/>
          <w:szCs w:val="27"/>
        </w:rPr>
        <w:t> гнусавость возникает вследствие затруднённого прохождения воздуха через нос при хроническом насморке, аденоидах, полипах в носу; при этом особенно нарушается произношение носовых звуков "м" и "н" - они звучат, как "б" и "д", голос становится глухим.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Нередко гнусавость наблюдается и без всяких анатомических нарушений как результат закрепившегося навыка неправильного произношения слов, в частности при глухоте вследствие отсутствия слухового контроля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В образовании звуков речи помимо других органов (язык, губы и пр.) участвуют также резонаторы, влияющие на качество и количество произносимого звука. Основными резонаторами у нас выступают носовая и ротовая полости, причем, каждая по-отдельности. То есть, выдыхаемая струя воздуха, которая образует звук, выходит либо через нос, либо через рот. В русском языке носовой резонатор участвует в образовании звуков «М», « Мь», «Н», «Нь» (попробуйте зажать пальцами ноздри и произнести эти звуки: о). Все остальные звуки (и гласные, и согласные) образуются с помощью ротового резонатора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"Регулирует" прохождение воздуха через ту или иную полость специальный орган - "маленький язычок" или, по-латыни, - uvula. Вы можете его увидеть в зеркало, если широко раскроете рот и протянете звук «А» (как Вы делаете, когда показываете горло доктору) - "язычок" свешивается сверху в самой глубине рта. Когда язычок свободно висит, мышцы его расслаблены, выдыхаемая воздушная струя свободно проходит из легких через глотку в носовую полость - получается "носовой" звук. Если же мышцы "язычка" напряжены, он поднимается кверху и закрывает собой вход в полость носа. Струе воздуха ничего не остается, как "повернуть" и выходить через рот - получается "ротовой" звук. Таким образом, при правильной, не "гнусавой" речи, мышцы "язычка", почти всегда должны быть напряжены (кроме тех моментов, когда произносятся звуки М, Мь, Н, Нь), а сам он поднят кверху.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Гнусавость устраняют специальными логопедическими упражнениями. При анатомических нарушениях проводят предварительное лечение, часто хирургическое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  <w:u w:val="single"/>
        </w:rPr>
        <w:t> </w:t>
      </w:r>
      <w:r>
        <w:rPr>
          <w:rStyle w:val="StrongEmphasis"/>
          <w:color w:val="000000"/>
          <w:sz w:val="27"/>
          <w:szCs w:val="27"/>
          <w:u w:val="single"/>
        </w:rPr>
        <w:t>На укрепление речевого аппарата, советую, следующие упражнения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Их хорошо делать помногу раз в день, но не дольше, чем 4-5 минут и не больше, чем 1-2 упражнения за раз.</w:t>
        <w:br/>
        <w:t xml:space="preserve">      Сразу после упражнений попросите ребенка повторить за вами несколько слов, коротких фраз правильно, попробуйте выучить короткий стишок (2-4 строчки). В дальнейшем требуйте от него правильного произношения этих слов и фраз, просите рассказать стихи. С течением времени задания могут усложняться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отание воды маленькими порциями, что вызывает максимально высокое поднятие "язычка". При следующих друг за другом глотательных движениях удлиняется время удержания "язычка" в поднятом положении. Ребенку предлагается попить из маленького стаканчика или пузырька. Можно капать на язык из пипетки по нескольку капель воды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зёвывание при открытом рте; имитация позёвывания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оскание горла теплой водой маленькими порция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7"/>
          <w:szCs w:val="27"/>
        </w:rPr>
        <w:t>Покашливание, которое вызывает энергичное сокращение мышц на задней стенке глотки. При покашливании происходит полный затвор с носовой и ротовой полостями. Активные движения "язычка" и задней стенки глотки могут ощущаться ребенком (рука прикасается к шее под подбородком и чувствует подъем "язычка"). Произвольное покашливание производится 2-3 раза на одном выдохе. В это время сохраняется контакт "язычка" с задней стенкой глотки, а воздушный поток направляется через ротовую полость. 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rStyle w:val="Emphasis"/>
          <w:color w:val="000000"/>
          <w:sz w:val="27"/>
          <w:szCs w:val="27"/>
        </w:rPr>
        <w:t>Первое время рекомендуется производить покашливание с высунутым языком.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rStyle w:val="Emphasis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Затем - покашливание с произвольными паузами, во время которых от ребенка требуют сохранить контакт "язычка" с задней стенкой глотки.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епенно ребенок приучается активно поднимать его и направлять воздушную струю через рот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ткое и энергичное утрированное произнесение гласных звуков высоким тоном голоса. При этом увеличивается резонанс в ротовой полости и уменьшается носовой оттенок.</w:t>
      </w:r>
    </w:p>
    <w:p>
      <w:pPr>
        <w:pStyle w:val="Style15"/>
        <w:rPr>
          <w:rStyle w:val="Emphasis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выполнении упражнений важно постоянно контролировать ребенка, так как на первых порах ему будет трудно ощутить утечку воздуха через нос. </w:t>
      </w:r>
    </w:p>
    <w:p>
      <w:pPr>
        <w:pStyle w:val="Style15"/>
        <w:rPr>
          <w:rStyle w:val="Emphasis"/>
          <w:color w:val="000000"/>
          <w:sz w:val="27"/>
          <w:szCs w:val="27"/>
        </w:rPr>
      </w:pPr>
      <w:r>
        <w:rPr>
          <w:rStyle w:val="Emphasis"/>
          <w:color w:val="000000"/>
          <w:sz w:val="27"/>
          <w:szCs w:val="27"/>
        </w:rPr>
        <w:t xml:space="preserve">                                         </w:t>
      </w:r>
      <w:r>
        <w:rPr>
          <w:rStyle w:val="Emphasis"/>
          <w:color w:val="000000"/>
          <w:sz w:val="27"/>
          <w:szCs w:val="27"/>
        </w:rPr>
        <w:t>Используются несколько приемов контроля:</w:t>
      </w:r>
    </w:p>
    <w:p>
      <w:pPr>
        <w:pStyle w:val="Style15"/>
        <w:numPr>
          <w:ilvl w:val="0"/>
          <w:numId w:val="1"/>
        </w:numPr>
        <w:spacing w:before="280" w:after="0"/>
        <w:rPr>
          <w:i/>
          <w:i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ставляется зеркальце к носовым ходам (не ко рту!), при утечке воздуха через        нос зеркальце запотевает;</w:t>
      </w:r>
    </w:p>
    <w:p>
      <w:pPr>
        <w:pStyle w:val="Style15"/>
        <w:numPr>
          <w:ilvl w:val="0"/>
          <w:numId w:val="1"/>
        </w:numPr>
        <w:spacing w:before="0" w:after="280"/>
        <w:rPr>
          <w:i/>
          <w:i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носовым ходам подносится маленький кусочек ватки, ватка отклоняется при утечке воздуха через нос.</w:t>
      </w:r>
    </w:p>
    <w:p>
      <w:pPr>
        <w:pStyle w:val="Normal"/>
        <w:ind w:left="72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27:00Z</dcterms:created>
  <dc:creator>adm</dc:creator>
  <dc:description/>
  <cp:keywords/>
  <dc:language>en-US</dc:language>
  <cp:lastModifiedBy>Ксения Канаева</cp:lastModifiedBy>
  <dcterms:modified xsi:type="dcterms:W3CDTF">2022-11-17T12:00:00Z</dcterms:modified>
  <cp:revision>35</cp:revision>
  <dc:subject/>
  <dc:title/>
</cp:coreProperties>
</file>