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3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сказок в познавательном развитии ребенка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школьный возраст</w:t>
      </w:r>
      <w:r>
        <w:rPr>
          <w:rFonts w:cs="Times New Roman" w:ascii="Times New Roman" w:hAnsi="Times New Roman"/>
          <w:sz w:val="24"/>
          <w:szCs w:val="24"/>
        </w:rPr>
        <w:t xml:space="preserve"> – яркая, неповторимая пора в жизни человека. Дошкольнику свойственно удивляться, восхищаться миром. Задача взрослых – помочь ему развить познавательную активность, любознательность. Стремление к самостоятельному познанию и размышлению. В.А.Сухомлинский говорил: «От того, как будет чувствовать себя ребенок, поднимаясь на первую ступеньку лестницы познания, что он будет переживать, зависит его дальнейший путь к знаниям»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о – творческого потенциала личности ребенка одна из основных образовательных задач. Педагогам необходимо научить детей жить в динамичном, быстро изменяющемся мире. Научить детей ориентироваться в мире, самостоятельно принимать решения, не теряться при встрече с новым, непонятным. Современные дети живут и развиваются в эпоху новых компьютерных технологий. Особую ценность сегодня приобретает развитие способности самостоятельно и творчески мыслить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 из важнейших задач дошкольного образования развитие ума ребенка, развитие таких мыслительных умений и способностей, которые позволяют легко осваивать новое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 по праву занимает очень большое место в системе дошкольного образования. Она оттачивает ум ребенка, развивает гибкость мышления, учит логике. Все эти качества пригодятся детям в дальнейшем, и не только при обучении. Практика показывает, что минимум трудностей испытывают при дальнейшем обучении не те дети, у которых хорошие показатели в усвоении величин, знаний цифр и их свойств. Это происходит по тому, что, сталкиваясь с новой задачей, проблемой ребенок теряется, не зная как применить свои знания в сложной ситуации. Те дети, у которых развито логическое мышление, начинают искать выход из создавшейся ситуации, ищут разные способы решения, а самое главное, не бояться таких ситуаций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е при этом учитывать природу ребенка. Правильно выстроенное обучение должно осуществляться без принуждения, без насилия над ребенком. Дошкольное детство – это радость, игра, это период первоначального раскрытия творческих и познавательных сил ребенка. «Жизнь ребенка полна лишь тогда, когда он живет в мире сказок, творчества, воображения, фантазии, а без этого он засушенный цветок» говорил В.А.Сухомлинский. Сказка дает детям необходимую гамму переживаний, создает особенное, не с чем не сравнимое настроение, вызывает добрые и серьезные чувства. «Сказка – писал В.А.Сухомлинский, - развивает внутренние силы ребенка, благодаря которым человек не может не делать добра, то есть учит сопереживать». В трудной, но занимательной, интересной ситуации концентрируется внимание, активизируются психические процессы – память, мышление, то есть умственная деятельность. Радость от игровой деятельности постепенно перейдет в радость от обучения. Когда учиться интересно – хочется учиться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ю дошкольников началам математики отводится важное место. Это обусловлено рядом причин: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лие информации, получаемой ребенком;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внимание к компьютеризации;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родителей, как можно раньше научить ребенка арифметическим приемам (узнавать цифры, считать, решать задачи и др.);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ребований начальной школы к знаниям и умениям детей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>Поиском эффективных средств развития познавательных способностей детей, выявлением условий формирования познавательной деятельности в дошкольном детстве занимались многие исследователи (Л.А.ВЕнгер, Е.А.Агаева, О.В.Суворова и другие).  Л.А.Венгер на основе своих исследований и работ А.В.Запорожца, Н.Н.Поддьякова и других разработал концепцию развития способностей. Согласно этой теории развитие ребенка, его способностей во многом зависит от его действий в окружающем мире, умении ориентироваться в нем. Сотрудники лаборатории Л.А.Венгера (О.М.Дьяченко, Н.Е.Веракса, Н.А.Короткова и другие) пришли к выводу, что способности – это такие психологические качества, которые присущи человеку в разной степени. Их необходимо отличать от степени обученности и от желания и нежелания чего – либо сделать, от степени заинтересованност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 способности проявляются в решении интеллектуальных задач, требующих нахождения верного ответа и тесно связаны с творческими способностями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С.Выготский в своих исследованиях доказал, что мышление и воображение тесно связаны между собой. Он писал: «Все образы воображения, как бы причудливы они не были, основываются на впечатлениях и представлениях, которые мы получаем в реальной жизни».  Отечественные и зарубежные психологи изучили роль отдельных мыслительных операций в развитии мышления. Ж.Пиаже считал уровень сформированности операций классификации и сериации – центральным показателем интеллектуального развития.  Дж.Брунер рассматривал установление логических связей как один из центральных видов познавательной деятельност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нению П.Я.Гальперина, умение выделять из целого предмета отдельные его признаки, отбирать наиболее существенные, выявлять связи – важное условие понимания ребенком окружающего мира. Это позволяет привести в систему имеющиеся знания и продуктивно использовать их в процессе мышления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е практической предметной деятельности для развития познавательных способностей показали в своих исследованиях А.Н.Леонтьев, А.В.Запорожец, П.Я.Гальперин, Д.Б.Эльконин. Они доказали, что внутренним умственным процессам предшествует внешняя предметная деятельность. 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я, проводимые в лаборатории Л.А.Венгера, показали, что основной путь развития – обобщение своего собственного чувственного опыта. Поэтому основным в образовании дошкольников является организация его собственного опыта, который взрослый помогает обобщить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сследовании проблемы интеллектуального развития важным является вопрос об отборе и систематизации знаний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я А.В.Запорожца и Н.Н.Поддьякова показали, что наиболее существенные сдвиги в развитии ребенка являются результатом усвоения не каких – либо отдельных знаний, а определенной системы знаний, отражающей существенные связи и зависимости. Именно эти связи и становятся обобщенными знаниями. Проблема систематизации знаний нашла свое отражение и в трудах А.П.Носовой, А.М.Леушиной, П.Г.Саморуковой. и других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сихолого – педагогических исследованиях называются принципы отбора содержания знаний: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сть,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,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,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на личностное развитие,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реды, которая окружает ребенка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>Обучение для маленького ребенка это труд, а труд основывается на чувстве долга. Но у детей 4 лет еще не сформировано чувство долга. Основной интерес у маленького ребенка – это игра. Игра это не просто ведущий вид деятельности маленького ребенка. Именно в ней формируются основные психологические процессы. Ведущую роль игры в формировании психики ребенка отмечали крупнейшие педагоги и психологи К.Д.Ушинский, А.С.Макаренко, Л.С.Выготский, А.Н.Леонтьев, Д.Б.Эльконин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 значение игры в развитии мотивационной сферы ребенка. Обращая внимание на эту особенность, Д.Б.Эльконин писал: «Именно в игре происходит переход от мотивов непосредственного желания, к мотивам стоящих на грани сознательности. Ни в какой другой деятельности нет такого эмоционально наполненного вхождения в жизнь взрослых, нет такого действенного выделения общественных функций и смысла человеческой деятельности, как в игре. Таково первое и основное значение игры для развития ребенка»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является и первой школой воли ребенка.</w:t>
      </w:r>
      <w:r>
        <w:rPr>
          <w:rFonts w:cs="Times New Roman" w:ascii="Times New Roman" w:hAnsi="Times New Roman"/>
          <w:sz w:val="24"/>
          <w:szCs w:val="24"/>
        </w:rPr>
        <w:t xml:space="preserve"> Именно в игре первоначально проявляется способность добровольно, по собственной инициативе подчиняться чьим – то требованиям. Сама роль несет в себе определенные правила, задачу, которую выполняет ребенок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нность игровой деятельности заключатся в том, что она влияет и на формирование детского коллектива</w:t>
      </w:r>
      <w:r>
        <w:rPr>
          <w:rFonts w:cs="Times New Roman" w:ascii="Times New Roman" w:hAnsi="Times New Roman"/>
          <w:sz w:val="24"/>
          <w:szCs w:val="24"/>
        </w:rPr>
        <w:t>. В игре ребенок раньше и легче выделяет социальную цель запомнить и припомнить (З.М.Истомина). В игровой деятельности складываются особо благоприятные условия для развития интеллекта, для перехода от наглядно – действенного мышления к элементам словесно – логического мышления. Развивается способность создавать системы обобщенных образов и мысленно преобразовывать их. В процессе игры формируется воображение, как психологическая основа творчества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м средством формирования познавательных способностей является сказка.</w:t>
      </w:r>
      <w:r>
        <w:rPr>
          <w:rFonts w:cs="Times New Roman" w:ascii="Times New Roman" w:hAnsi="Times New Roman"/>
          <w:sz w:val="24"/>
          <w:szCs w:val="24"/>
        </w:rPr>
        <w:t xml:space="preserve"> Потому что только сказку, или игру в сказку можно противопоставить игре, как ведущей деятельности дошкольном возрасте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е время русский писатель и педагог К.Д.Ушинский высоко ценил народную сказку, считая ее замечательным методом воздействия на ребенка: «Это первые и блестящие попытки народной педагогики, и я не думаю, чтобы кто – нибудь был в состоянии состязаться с педагогическим гением народа»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любимыми героями сказки ребенок, незаметно для себя, решает многие задачи, охотно преодолевает трудности при овладении новыми знаниями. Сказка с великой щедростью дарит детям радость, веселье, счастье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И.Чуковский, создавая свои сказки, говорил: «Все дети в возрасте от 2 до 5 верят, что жизнь создана только для радости, для беспредельного счастья, и эта вера – одно из важнейших условий для их нормального роста»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сказка один из немногих оставшихся способов объединить взрослого и ребенка. Сказка дает им необходимую гамму переживаний, создает особое, с чем не сравнимое настроение, вызывает добрые и серьезные чувства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за жанр – сказка и почему многие ведущие специалисты в области педагогики и психологии придают ей такое огромное значение?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это фантастический, вымышленный рассказ, о том чего не бывает. Она возникла раньше всех произведений устной и письменной литературы и существует у всех народов с незапамятных времен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 имеет большое познавательное значение – она знакомит детей с окружающим миром. Народная сказка отражает быт народа, его обычаи, традиции, язык, через сказку дети приобщаются к истории своего народа, знакомится с богатством его культуры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 способствует развитию мышления, так как заставляет ребенка задумываться, размышлять. Именно в сказках черпается первая информация о взаимоотношениях между людьми, об их действиях, поступках, о последствиях, к которым они приведут. Недаром А.С.Пушкин писал: «Сказка – ложь, да в ней намек, добрым молодцам урок!». Именно «намек», а не диктовка нужной оценки образов героев. Сказка побуждает к самостоятельному переживанию сюжета, образов героев.  Сказка имеет огромное воспитательное значение. В период дошкольного детства у детей пробуждаются такие чувства, складываются такие представления, которые в дальнейшем станут фундаментом всей сознательной жизни. В это время закладываются основы личностных качеств, а сказка способствует формированию представлений о честности, трудолюбии, смелости, дружбе. Она глубоко захватывает волю, чувства, воображение ребенка. В.Г.Белинский писал: «Первые впечатления могущественно действуют на юную душу: все дальнейшее ее развитие совершается под их непосредственным влиянием»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стический мир сказки позволяет слушателю преодолеть стереотипы мышления, комплексы, пробудить творческие способности.  Формируя через сказку необходимые навыки, приемы, действия и умения, у детей вызывается заинтересованность не столько конечным результатом, сколько самим процессом решения возникшей проблемы или творение новых образов. Используя сказку в процессе развития ребенка можно в полной мере использовать все способы, методы и приемы, формирующие творческие качества личности: воображение, наблюдательность, память, способность к импровизации, мышление, сравнительно – оценочная деятельность, то есть все то, что образует творческий потенциал личности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ый возраст – это период активного становления художественного восприятия ребенка. Психолого-педагогические исследования свидетельствуют о том, что дети разного возраста по - разному воспринимают сказку.  Так, например, в младшем возрасте восприятие сказки (ее понимание) напрямую зависит от личного опыта ребенка, который у него еще очень ограничен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осприятии в центре внимания ребенка находится главный герой. Детей интересует его внешность, действия, поступки. Но, так как сами представить это дети чаще всего не могут, то нуждаются в наглядной опоре – иллюстрациях. Одной из особенностей детского восприятия является то, что ребенок видит действия и поступки персонажа, но не понимает его мотива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еднем возрасте расширяется круг представлений ребенка, обогащается жизненный опыт, знания. В этом возрасте интенсивно развивается воображение. Это способствует формированию умения правильно оценивать героев и события. Уже не обязательно использование иллюстраций к каждому повороту событий сказки, но они по прежнему несут положительную функцию.  В этом возрасте дети осмысленно воспринимают сюжет, устанавливают простые причинно – следственные связи. Характеризуя героя чаще всего, высказывают правильные суждения об их поступках, опираясь при этом на свои представления о нормах поведения и личный опыт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государственного стандарта образования открывает возможность грамотно и творчески использовать различные образовательные программы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Программа воспитания и обучения в детском саду»</w:t>
      </w:r>
      <w:r>
        <w:rPr>
          <w:rFonts w:cs="Times New Roman" w:ascii="Times New Roman" w:hAnsi="Times New Roman"/>
          <w:sz w:val="24"/>
          <w:szCs w:val="24"/>
        </w:rPr>
        <w:t xml:space="preserve"> под редакцией М.А.Васильевой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й ставится задача формирования приемов умственной деятельности, творческого мышления, обеспечение условий для проведения экспериментальной деятельност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в процессе различных видов деятельности развитие у ребенка познавательных способностей: внимания, восприятия. Памяти, мышления, воображения, речи, стимулирует развитие любознательности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«Радуга»,</w:t>
      </w:r>
      <w:r>
        <w:rPr>
          <w:rFonts w:cs="Times New Roman" w:ascii="Times New Roman" w:hAnsi="Times New Roman"/>
          <w:sz w:val="24"/>
          <w:szCs w:val="24"/>
        </w:rPr>
        <w:t xml:space="preserve"> авторы Т.Н.Доронова, В.В.Гербова, Т.и.Гризик, Л.Д.Гусарова, Е.В.Соловьева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у программы положена идея о том, что каждый год жизни ребенка является решающий для становления определенных психических новообразований. В младшем возрасте это целенаправленность детской деятельности, в среднем – выход за пределы действительности и интерес к знаковой системе. В старшем возрасте – произвольность психических процессов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ознавательного развития среднего возраста: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пособность в течение длительного периода времени развертывать систему взаимосвязанных целей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ть ребенку, овладевать различными способами достижения цели: формировать обобщенные способы практической деятельности, позволяющие получать результат, который может быть осмыслен и использован в индивидуальной творческой деятельност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овладению операциональными системами сознания (формировать познавательные способности и умение выделять основные признаки, сравнивать и классифицировать по признакам, сериации и счета)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ются задачи в разных видах деятельности: на занятиях, в играх, конструировании, художественно – творческой деятельности, в самостоятельной деятельност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Детство».</w:t>
      </w:r>
    </w:p>
    <w:p>
      <w:pPr>
        <w:pStyle w:val="Normal"/>
        <w:ind w:left="-1134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детский сад № 94 «Садко» работает по программе «Детство: Программа развития и воспитания детей в детском саду» под редакцией Т.И.Бабаевой, З.А.Михайловой, Л.М.Гурович. Девиз программы: «Чувствовать – Познать – Творить». Авторы программы считают, что этот девиз и определяет три взаимосвязанных линии развития ребенка, которые пронизывают все разделы программы. Главная задача познавательного развития способствовать развитию познавательной активности, любознательности, стремления к самостоятельному познанию и размышлению, развитие умственных способностей и реч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«Детство» дает большие возможности для создания у детей комфортного состояния, благоприятных условий для всестороннего развития личности детей и определяет задачи, представления, умения, уровни усвоения на определенном возрастном этапе, но не привязана к определенным авторам, что дает возможность использовать в своей работе различные методики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ая игра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разделились на 3 команды.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заданий для команд: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своей команде название, связанное с названием сказок, сказочных персонажей</w:t>
      </w:r>
    </w:p>
    <w:p>
      <w:pPr>
        <w:pStyle w:val="Normal"/>
        <w:numPr>
          <w:ilvl w:val="0"/>
          <w:numId w:val="1"/>
        </w:numPr>
        <w:ind w:left="774" w:right="-3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ть </w:t>
      </w:r>
    </w:p>
    <w:p>
      <w:pPr>
        <w:pStyle w:val="Normal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134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12:00Z</dcterms:created>
  <dc:creator>WORK</dc:creator>
  <dc:description/>
  <cp:keywords/>
  <dc:language>en-US</dc:language>
  <cp:lastModifiedBy>P</cp:lastModifiedBy>
  <dcterms:modified xsi:type="dcterms:W3CDTF">2022-11-17T07:02:00Z</dcterms:modified>
  <cp:revision>7</cp:revision>
  <dc:subject/>
  <dc:title/>
</cp:coreProperties>
</file>