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БОУ «СОШ № 7» (дошкольное образование)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онспект совместной деятельности педагога с детьми по развитию представлений об окружающем мире и о себ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младшая групп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Части тела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Аджиева С.С.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>Цель: Формировать представление о частях тела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бучающие: </w:t>
      </w:r>
      <w:r>
        <w:rPr>
          <w:bCs/>
          <w:color w:val="000000"/>
          <w:sz w:val="28"/>
          <w:szCs w:val="28"/>
          <w:shd w:fill="FFFFFF" w:val="clear"/>
        </w:rPr>
        <w:t xml:space="preserve">Закрепить названия органов чувств, рассказать о том, как их беречь; различать запахи и звуки. </w:t>
      </w:r>
      <w:r>
        <w:rPr>
          <w:sz w:val="28"/>
          <w:szCs w:val="28"/>
        </w:rPr>
        <w:t>Закрепить цвета (синий, красный, желтый, зеленый)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Развивающие: </w:t>
      </w:r>
      <w:r>
        <w:rPr>
          <w:sz w:val="28"/>
          <w:szCs w:val="28"/>
        </w:rPr>
        <w:t>Развивать умения различать и называть органы чувств (глаза, нос, рот, уш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дружеские взаимоотношения. Создать игровую деятельность для детей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Цветы по количеству дете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рзинка,  лук, апельсин, музыкальные инструменты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гнитофон, набор картинок  «Недорисованный портрет»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ртинки с частями тела человек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br/>
        <w:t>Здравствуйте, ребята! Доброе утро!</w:t>
        <w:br/>
        <w:t>Ребята, я приглашаю вас на прогулку, на поляну с волшебными цветами.  (Звучит музыка, звуки леса и пение птиц)</w:t>
        <w:br/>
        <w:br/>
        <w:t>Посмотрите, на какую  красивую поляну мы пришли! Сколько здесь красивых цветов. Это цветы не простые, а волшебные. Поможете мне их собрать?  Каждый по одному цветку берите  и кладите  в корзину. Какие необычные цветы мы собрали, давайте рассмотрим. Проходите, садитесь (дети рассаживаются на подушки на ковре)</w:t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Беседа об органах  чувств человека.</w:t>
      </w:r>
      <w:r>
        <w:rPr>
          <w:color w:val="000000"/>
          <w:sz w:val="28"/>
          <w:szCs w:val="28"/>
          <w:shd w:fill="FFFFFF" w:val="clear"/>
        </w:rPr>
        <w:br/>
        <w:t>-Ребята, какого цвета этот цветок? (красный) А там что то нарисовано в середине цветка? (глаз)</w:t>
        <w:br/>
        <w:br/>
        <w:t> Разберёмся вместе, дети,</w:t>
        <w:br/>
        <w:t>Для чего глаза на свете?</w:t>
        <w:br/>
        <w:t>И зачем у всех у нас,</w:t>
        <w:br/>
        <w:t>На лице есть пара глаз?</w:t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Дидактическая игра: «Найди глаза».</w:t>
      </w:r>
      <w:r>
        <w:rPr>
          <w:color w:val="000000"/>
          <w:sz w:val="28"/>
          <w:szCs w:val="28"/>
          <w:shd w:fill="FFFFFF" w:val="clear"/>
        </w:rPr>
        <w:t>  (среди картинок с частями тела человека дети ищут картинку с  глазами).</w:t>
        <w:br/>
        <w:br/>
        <w:t>- Ребята, а как вы думаете, для чего нужны глаза? Где у вас глаза, покажите. Давайте закроем глаза. Ничего не видно, темно. (пока у детей закрыты глаза, воспитатель ставит на стол две игрушки)</w:t>
        <w:br/>
        <w:t xml:space="preserve">Игра: «Что ты видишь?»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гра на внимание. Дети открывают и закрывают глаза, пока глаза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 xml:space="preserve"> закрыты, воспитатель убирает или добавляет игрушку и спрашивает: А кто к нам пришел (Ушел)?</w:t>
        <w:br/>
        <w:t>Молодцы, ребята!</w:t>
        <w:br/>
        <w:t>Когда глаза болят, человеку очень плохо, поэтому их надо беречь.</w:t>
        <w:br/>
        <w:t>Ребята, а как надо беречь глаза?</w:t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Правила гигиены и безопасности.</w:t>
      </w:r>
      <w:r>
        <w:rPr>
          <w:color w:val="000000"/>
          <w:sz w:val="28"/>
          <w:szCs w:val="28"/>
          <w:shd w:fill="FFFFFF" w:val="clear"/>
        </w:rPr>
        <w:br/>
        <w:t>Нельзя сыпать в глаза песок и тереть их грязными руками.</w:t>
        <w:br/>
        <w:t>Каждое утро надо умывать глазки тёплой водой.</w:t>
        <w:br/>
        <w:br/>
        <w:t>-Ребята, посмотрите, еще цветочек, какого цвета этот цветок? (Желтый) И здесь что-то нарисовано в середине цветка? (Нос)</w:t>
        <w:br/>
        <w:t>Дидактическая игра: «Найди нос» (среди картинок с частями тела человека дети ищут нос).</w:t>
        <w:br/>
        <w:br/>
        <w:t xml:space="preserve"> Ребята, а вы как думаете, зачем нам нужен нос? ( Дышать) Давайте, и мы подышим носиком.</w:t>
      </w:r>
      <w:r>
        <w:rPr>
          <w:i/>
          <w:iCs/>
          <w:color w:val="000000"/>
          <w:sz w:val="28"/>
          <w:szCs w:val="28"/>
          <w:shd w:fill="FFFFFF" w:val="clear"/>
        </w:rPr>
        <w:br/>
        <w:t>Дыхательная гимнастика «Ветер»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495550" cy="1838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br/>
        <w:t>(упражнение выполняется стоя)</w:t>
        <w:br/>
        <w:t>Медленно поднимая руки через стороны, сделать вдох через нос. Опуская руки, произвести медленный выдох через рот.(3-4 раза).</w:t>
        <w:br/>
        <w:t xml:space="preserve">- Нос нужен, не только чтобы дышать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из вас знает, для чего еще нам нужен носик? Конечно же, различать запахи.</w:t>
        <w:br/>
        <w:br/>
        <w:t>- Понюхайте, чем пахнет? Что это?   (Лук.)</w:t>
        <w:br/>
        <w:t>- А это что? Понюхайте.    (Апельсин.)</w:t>
        <w:br/>
        <w:br/>
        <w:t>- Вот видите  без носа нам не прожить.</w:t>
        <w:br/>
        <w:t>Ребята, как вы думаете, беречь носик надо?</w:t>
        <w:br/>
        <w:br/>
      </w:r>
      <w:r>
        <w:rPr>
          <w:i/>
          <w:color w:val="000000"/>
          <w:sz w:val="28"/>
          <w:szCs w:val="28"/>
          <w:shd w:fill="FFFFFF" w:val="clear"/>
        </w:rPr>
        <w:t>Правила гигиены и безопасности.</w:t>
        <w:br/>
        <w:br/>
      </w:r>
      <w:r>
        <w:rPr>
          <w:color w:val="000000"/>
          <w:sz w:val="28"/>
          <w:szCs w:val="28"/>
          <w:shd w:fill="FFFFFF" w:val="clear"/>
        </w:rPr>
        <w:t>Нельзя ковыряться пальцем в носу.</w:t>
        <w:br/>
        <w:t xml:space="preserve">Пользоваться носовым платком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br/>
        <w:t>- Следующий цветок из корзинки, какого цвета он? (синий) И у него в середине что то  нарисовано? (ухо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 xml:space="preserve">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ачем нужны нам уши? ( слышать). Давайте и мы с вами внимательно послушае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Игра: «Какой инструмент звучит?» (дети на слух определяют звучание погремушки, дудочки, колокольчика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Что помогло вам услышать? (Уши)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 цветок, какого цвета?</w:t>
        <w:br/>
        <w:t>Что нарисовано на этом цветке? (рот).</w:t>
        <w:br/>
        <w:t>Для чего нужен рот?</w:t>
        <w:br/>
        <w:t xml:space="preserve">- В рот мы кладём пищу и различаем её вкус. </w:t>
        <w:br/>
        <w:t>- Для чего нужны зубы? </w:t>
        <w:br/>
        <w:t>- Как надо ухаживать за зубами? </w:t>
        <w:br/>
        <w:t>- Утром и вечером необходимо чистить зубы зубной щёткой с пастой. Зубы будут крепкие и красивые.</w:t>
        <w:br/>
        <w:t xml:space="preserve">- Вы чистите дома зубы? </w:t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>-Молодцы.</w:t>
        <w:br/>
      </w:r>
      <w:r>
        <w:rPr>
          <w:b w:val="false"/>
          <w:sz w:val="24"/>
          <w:szCs w:val="24"/>
        </w:rPr>
        <w:br/>
      </w:r>
      <w:r>
        <w:rPr>
          <w:color w:val="000000"/>
          <w:sz w:val="28"/>
          <w:szCs w:val="28"/>
          <w:shd w:fill="FFFFFF" w:val="clear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- Ребята,  мне знакомый художник прислал картину, мне кажется, что он забыл, что то дорисовать. Помогите закончить портрет. Чего не хватает на картине?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Дети у мольберта добавляют части лица к портрету.</w:t>
      </w:r>
    </w:p>
    <w:p>
      <w:pPr>
        <w:pStyle w:val="Heading1"/>
        <w:rPr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Спасибо вам ребята. Помогли, исправить ошибки, художника. Кто у нас получился? </w:t>
      </w:r>
      <w:r>
        <w:rPr>
          <w:b w:val="false"/>
          <w:i/>
          <w:sz w:val="28"/>
          <w:szCs w:val="28"/>
        </w:rPr>
        <w:t>Девочка</w:t>
      </w:r>
      <w:r>
        <w:rPr>
          <w:b w:val="false"/>
          <w:sz w:val="28"/>
          <w:szCs w:val="28"/>
        </w:rPr>
        <w:t xml:space="preserve">. А она веселая или грустная. </w:t>
      </w:r>
      <w:r>
        <w:rPr>
          <w:b w:val="false"/>
          <w:i/>
          <w:sz w:val="28"/>
          <w:szCs w:val="28"/>
        </w:rPr>
        <w:t>Веселая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sz w:val="28"/>
          <w:szCs w:val="28"/>
        </w:rPr>
        <w:t xml:space="preserve">Мы сегодня  узнали, как  много для нас делают глаза, уши, рот и нос. Их нужно беречь, мыть, чистить, ухаживать за нами, и тогда помощники очень долго будут нам помогать. </w:t>
      </w:r>
    </w:p>
    <w:p>
      <w:pPr>
        <w:pStyle w:val="Heading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br/>
        <w:t>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1:39:00Z</dcterms:created>
  <dc:creator>Customer</dc:creator>
  <dc:description/>
  <cp:keywords/>
  <dc:language>en-US</dc:language>
  <cp:lastModifiedBy>Алексей Ямщиков</cp:lastModifiedBy>
  <dcterms:modified xsi:type="dcterms:W3CDTF">2022-11-17T05:03:00Z</dcterms:modified>
  <cp:revision>3</cp:revision>
  <dc:subject/>
  <dc:title>Конспект итогового занятия в младшей группе по формированию представлений о себе</dc:title>
</cp:coreProperties>
</file>