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Arial" w:hAnsi="Arial" w:eastAsia="Times New Roman" w:cs="Arial"/>
          <w:color w:val="333333"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8"/>
          <w:szCs w:val="48"/>
          <w:lang w:eastAsia="ru-RU"/>
        </w:rPr>
        <w:t>Конспект НОД по рисованию в средней группе «Портрет моей мамы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Цель: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Рисование портрета мамы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Задачи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закреплять знание детей о жанре изобразительного искусства — портрета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вызвать у детей желание нарисовать портрет мамы, передать в рисунке некоторые черты ее облика (цвет глаз, волос, прическу)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закреплять приемы рисования фломастером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вызывать у детей эмоциональное отношение к образу мамы;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воспитывать аккуратность в работ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борудование: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Фотографии мамы каждого ребенка; мольберт для воспитателя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/2 альбомного листа; фломастеры; репродукции картин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«Мать и дитя»; таблицы последовательности рисования портрета; мяч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узыкальное сопровождение - песня «Мама — первое слово» из к/ф «Мама»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ХОД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1. Организационный момент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вучит песня «Мама Из к/ ф «Мама»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итатель: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О ком эта песня ребята? (о маме)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2. Подготовка к освоению программного материала через актуализацию опорных знан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итатель: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Да, ребята, эта песня о самом главном, любимом и близком в мире человеке - о маме. Давайте поговорим о ней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Кого вы первого видите в своей жизни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Кто всегда будет по утрам нежно и любит вас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Для кого вы самые хорошие, добрые и прекрасные человечки на свете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Кто ваш самый лучший друг? (ответы детей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итатель: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Ну, конечно, это ваши мамы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авайте сейчас мы расскажем, какие наши мамы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Дидактическая игра «Ласковое слово – маме» (игра проводится с мячом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итатель: 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олодцы столько ласковых слов знает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3. Ознакомление с новым материало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итатель: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Ребята, посмотрите, какие я вам картины приготовила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Воспитатель демонстрирует детям репродукции картин «Мать и дитя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итатель: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Кто на них изображен? (ответы детей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к одним славам эти картины мы называем? (ответы детей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итатель: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Правильно, портреты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ртрет – это такая картина, на которой художник рисует человека. Художников, которые рисуют портреты, называют портретистами. Для создания портрета художник должен быть внимательным и хорошо изучить человека, которого изображае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4. Первичное осмысление закрепление материала на практик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итатель: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Скажите пожалуйста,что могут делать ваши мамы?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Готовит еду, стирать, убирать, гладить)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А, вы мамам помогаете? (ответы детей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итатель: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А давайте мы сейчас мамам поможем?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Физкультминутка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"Помогаем маме"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ружно помогаем маме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ы белье полощем сам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аз, два, три, четыре –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тянулись, наклонились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Хорошо мы потрудились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1-2 - стойка на носках, руки вверх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i/>
          <w:i/>
          <w:iCs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3-4 - наклон вперед, покачивание руками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вправо и влево повторить 3 раза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итатель: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Молодцы, маме помогли. А сейчас я предлагаю вам нарисовать портрет мамы фломастерами. Но вначале вспомните, какого цвета глаза, волосы у ваших мам. Вспоминаем и рисуем глаза, брови, нос, губы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воспитатель показывает таблицы последовательности рисования портрета)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Дети приступают к работе, звучат нежные, красивые мелодии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5. Подведение итогов организованного вида деятельност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итатель: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Вы сегодня постарались и у вас получились отличные портреты мам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Я, думаю,что мамы себя узнают и будут очень рады такому подарку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олодцы!</w:t>
      </w:r>
    </w:p>
    <w:p>
      <w:pPr>
        <w:pStyle w:val="Normal"/>
        <w:spacing w:before="0" w:after="1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8:16:00Z</dcterms:created>
  <dc:creator>Andrei Kobtsov</dc:creator>
  <dc:description/>
  <cp:keywords/>
  <dc:language>en-US</dc:language>
  <cp:lastModifiedBy>Andrei Kobtsov</cp:lastModifiedBy>
  <dcterms:modified xsi:type="dcterms:W3CDTF">2022-11-17T18:22:00Z</dcterms:modified>
  <cp:revision>1</cp:revision>
  <dc:subject/>
  <dc:title/>
</cp:coreProperties>
</file>