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-конспект уро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ление химических формул бинарных соединений по валент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п урок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 зн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ель урок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ая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нать </w:t>
      </w:r>
      <w:r>
        <w:rPr>
          <w:rStyle w:val="9pt"/>
          <w:rFonts w:cs="Times New Roman" w:ascii="Times New Roman" w:hAnsi="Times New Roman"/>
          <w:sz w:val="24"/>
          <w:szCs w:val="24"/>
        </w:rPr>
        <w:t>определение валентности, уметь составлять формулы по валент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ываю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трудолюбия и добросовестности, нравственных привычек пове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навливать причинно - следственные связи, делать выводы. Развитие эмоциональной сферы. Развитие мышления: умений сравнивать, классифицировать, выделять существенные признаки.</w:t>
      </w:r>
    </w:p>
    <w:p>
      <w:pPr>
        <w:pStyle w:val="Style19"/>
        <w:spacing w:lineRule="auto" w:line="360" w:before="0" w:after="0"/>
        <w:rPr/>
      </w:pPr>
      <w:r>
        <w:rPr>
          <w:b/>
          <w:bCs/>
          <w:i/>
          <w:iCs/>
        </w:rPr>
        <w:t>Задачи</w:t>
      </w:r>
      <w:r>
        <w:rPr>
          <w:b/>
          <w:i/>
        </w:rPr>
        <w:t xml:space="preserve">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ираясь на знания учащихся, повторить понятие “валентность”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ствовать формированию у учащихся понятия “валентность” и умению определять валентность атомов элементов по формулам    веществ, а также, составлять формулы по валентности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бно-информационные навыки: умение извлекать информацию из устного сообщения, электронного документа, наблюдаемых процессов; учебно-логические: умение анализировать данные, обобщать и делать выводы, формулировать определения понятий; учебно-организационные: организовывать самостоятельную деятельность, совершенствовать навыки самооценки знаний и умений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оспитательны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вершенствовать 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умения в ходе выполнения упражнений</w:t>
      </w:r>
      <w:r>
        <w:rPr>
          <w:rFonts w:eastAsia="Times New Roman" w:cs="Times New Roman" w:ascii="Times New Roman" w:hAnsi="Times New Roman"/>
          <w:sz w:val="24"/>
          <w:szCs w:val="24"/>
        </w:rPr>
        <w:t>, развивать умение формулировать и аргументировать собственное мнение, развивать самостоятельность. Продолжить формирование убеждения учащихся в необходимости привлечения средств химии к пониманию и описанию процессов, происходящих в окружающем мир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ащиеся должны уметь формулировать определениея“валентность”, « бинарность»; знать валентность атомов водорода и кислорода в соединениях, определять по ней валентность атомов других элементов в бинарных соединениях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еть разъяснять смысл понятия “валентность” и последовательность действий при определении валентности атомов элементов по формулам веществ и наоборо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центировать внимание школьников на возможности интеграции курсов химии, математики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TextBody"/>
        <w:spacing w:lineRule="auto" w:line="360"/>
        <w:rPr/>
      </w:pPr>
      <w:r>
        <w:rPr>
          <w:b/>
          <w:i/>
          <w:sz w:val="24"/>
          <w:szCs w:val="24"/>
        </w:rPr>
        <w:t>Личностные:</w:t>
      </w:r>
      <w:r>
        <w:rPr>
          <w:sz w:val="24"/>
          <w:szCs w:val="24"/>
        </w:rPr>
        <w:t xml:space="preserve"> понимание целостности взаимосвязи естественно-научной картины мира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изуализац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, компьютер, интерактивная доска, презентация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8 кл химия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754"/>
        <w:gridCol w:w="2829"/>
        <w:gridCol w:w="2307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 (1 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ветств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ичество присутствующих в класс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опорных знаний (5 мин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ение валентность – это число связей которые образует атом с другими атомами при образовании веще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сказ о разнице строения угарного и углекислого газа и их свойст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тоит ли знать их состав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ипотез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-сможем ли мы сами построить свою модель вещества?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и уро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т учащихся, следит за правильностью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к составлению гипоте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назвать тему прошлого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свои вер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тему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 материала по теме «валентность»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о такое бинарные соединени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Би»- д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то соединения, состоящие из двух видов химических элемен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авайте вспомним как определяется валентность по готовой формуле веще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Si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C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S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C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CO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S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S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F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 FeO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HCl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 HBr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C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C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 Si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MnO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CuO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гры «Крестики-нолики» (на слайд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ая бывает валентность? (постоянная и переменна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о такое валентность  по вашему мнению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По программ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 организовывает работу у дос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яет учащихся на усвоение понятия «бинарност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абли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гры «Крестики-нолики» (на слайде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выдвижение верс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интерактивной до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«Крестики-нол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 вывод: что такое валентность?</w:t>
            </w:r>
          </w:p>
        </w:tc>
      </w:tr>
      <w:tr>
        <w:trPr>
          <w:trHeight w:val="154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ение нового материала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так!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алентность – это способность атомов удерживать при себе определенное число атомов других эле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по валентности формулы веществ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лгоритм стр. 59-60 (параграф 17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оследовательность действий у рабочей дос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е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разъяснение себе в тетрадь</w:t>
            </w:r>
          </w:p>
        </w:tc>
      </w:tr>
      <w:tr>
        <w:trPr>
          <w:trHeight w:val="7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материала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м образует с водородом соединение 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ьте формулы соединений брома с магнием, алюминием и калием, в которых бром проявляет такое же значение валентности, как  указанном соединении.</w:t>
            </w:r>
          </w:p>
          <w:p>
            <w:pPr>
              <w:pStyle w:val="Style18"/>
              <w:numPr>
                <w:ilvl w:val="1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сть II селен имеет в каждом из двух веществ, формулы которых:</w:t>
            </w:r>
          </w:p>
          <w:p>
            <w:pPr>
              <w:pStyle w:val="Style18"/>
              <w:spacing w:lineRule="auto" w:line="276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Sе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 Sе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)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е и СS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3) Sе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 Sе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 за выполнение за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зада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тетради и у доски</w:t>
            </w:r>
          </w:p>
        </w:tc>
      </w:tr>
      <w:tr>
        <w:trPr>
          <w:trHeight w:val="154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ичное закрепление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шаростержневой модели вещества из спичек и пластилина (на выбор)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) Алюминий и бром 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)Калий и сера 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)Кремний и водород</w:t>
            </w:r>
          </w:p>
          <w:p>
            <w:pPr>
              <w:pStyle w:val="Style18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раздаточный материал для построения шаростержневой модели вещест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 и спичками</w:t>
            </w:r>
          </w:p>
        </w:tc>
      </w:tr>
      <w:tr>
        <w:trPr>
          <w:trHeight w:val="154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7 упр. Стр.59-60, изучить алгоритм. Выполнить упр 5, стр. 58; упр.2, стр. 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ет выполнение Дз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делают запись в дневник.</w:t>
            </w:r>
          </w:p>
        </w:tc>
      </w:tr>
      <w:tr>
        <w:trPr>
          <w:trHeight w:val="154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ак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йте оценим свою работ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равились ли вы с поставленной задачей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умели ли вы построить самостоятельно вещество с помощью пластилин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акими знаниями вы воспользовалис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если учесть все задания урока, с какими трудностями вы столкнулис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талась ли необходимость что то повторить из этой темы?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ует результат урок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ируют проделанную работу на уроке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567" w:right="39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9pt">
    <w:name w:val="Основной текст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50:00Z</dcterms:created>
  <dc:creator>Мария</dc:creator>
  <dc:description/>
  <dc:language>en-US</dc:language>
  <cp:lastModifiedBy>1</cp:lastModifiedBy>
  <cp:lastPrinted>2015-11-15T20:23:00Z</cp:lastPrinted>
  <dcterms:modified xsi:type="dcterms:W3CDTF">2022-11-09T09:52:00Z</dcterms:modified>
  <cp:revision>3</cp:revision>
  <dc:subject/>
  <dc:title/>
</cp:coreProperties>
</file>