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" w:leader="none"/>
        </w:tabs>
        <w:spacing w:lineRule="auto" w:line="360" w:before="0" w:after="0"/>
        <w:ind w:left="9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урока математики в 5 классе</w:t>
      </w:r>
    </w:p>
    <w:p>
      <w:pPr>
        <w:pStyle w:val="Normal"/>
        <w:tabs>
          <w:tab w:val="clear" w:pos="708"/>
          <w:tab w:val="left" w:pos="918" w:leader="none"/>
        </w:tabs>
        <w:spacing w:lineRule="auto" w:line="360" w:before="0" w:after="0"/>
        <w:ind w:left="918" w:hanging="0"/>
        <w:rPr/>
      </w:pPr>
      <w:r>
        <w:rPr>
          <w:rFonts w:cs="Times New Roman" w:ascii="Times New Roman" w:hAnsi="Times New Roman"/>
          <w:sz w:val="24"/>
          <w:szCs w:val="24"/>
        </w:rPr>
        <w:t>по теме  «Старинные меры длины»</w:t>
      </w:r>
    </w:p>
    <w:p>
      <w:pPr>
        <w:pStyle w:val="Normal"/>
        <w:tabs>
          <w:tab w:val="clear" w:pos="708"/>
          <w:tab w:val="left" w:pos="918" w:leader="none"/>
        </w:tabs>
        <w:spacing w:lineRule="auto" w:line="360" w:before="0" w:after="0"/>
        <w:ind w:left="9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Катасонова Татьяна Николаевна.</w:t>
      </w:r>
    </w:p>
    <w:p>
      <w:pPr>
        <w:pStyle w:val="Normal"/>
        <w:spacing w:lineRule="auto" w:line="360" w:before="0" w:after="0"/>
        <w:ind w:right="1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урока: Формирование патриотического отношения к истории родного края посредством изучения старинных мер длинны и решения исторических старинных задач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ч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учащихся со старинными мерами длины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правилам перевода из одних единиц в другие.</w:t>
      </w:r>
    </w:p>
    <w:p>
      <w:pPr>
        <w:pStyle w:val="Normal"/>
        <w:spacing w:lineRule="auto" w:line="360" w:before="0" w:after="0"/>
        <w:ind w:left="1416" w:hanging="1416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познавательный интерес через творческую активность, исследовательскую деятельность на основе умения делать обобщения по данным, полученным в результате исследован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вычислительные навыки, продолжить формирование у учащихся умения самостоятельно  работать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 речь учащихся и навыки самостоятельной работы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 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138" w:right="175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любовь и уважение к русским народным эпосам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138" w:right="175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культуру труда, культуру речи</w:t>
      </w:r>
      <w:r>
        <w:rPr>
          <w:rFonts w:cs="Times New Roman" w:ascii="Times New Roman" w:hAnsi="Times New Roman"/>
          <w:sz w:val="24"/>
          <w:szCs w:val="24"/>
          <w:lang w:eastAsia="ru-RU"/>
        </w:rPr>
        <w:t>, культуру общения, умение слушать.</w:t>
      </w:r>
    </w:p>
    <w:p>
      <w:pPr>
        <w:pStyle w:val="Normal"/>
        <w:spacing w:lineRule="auto" w:line="360" w:before="0" w:after="0"/>
        <w:ind w:right="1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27" w:right="175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проекта, частично-поисковый и репродуктивный.</w:t>
      </w:r>
    </w:p>
    <w:p>
      <w:pPr>
        <w:pStyle w:val="Normal"/>
        <w:spacing w:lineRule="auto" w:line="360" w:before="0" w:after="0"/>
        <w:ind w:right="1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ы робот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27" w:right="175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онтальная и индивидуальная.</w:t>
      </w:r>
    </w:p>
    <w:p>
      <w:pPr>
        <w:pStyle w:val="Normal"/>
        <w:spacing w:lineRule="auto" w:line="360" w:before="0" w:after="0"/>
        <w:ind w:left="1843" w:right="175" w:hanging="18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прием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27" w:right="175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ни сообщения, выразительный рассказ наизусть, работа со старинными мерами длины,  анализ задач, эвристическая беседа.</w:t>
      </w:r>
    </w:p>
    <w:p>
      <w:pPr>
        <w:pStyle w:val="Normal"/>
        <w:spacing w:lineRule="auto" w:line="360" w:before="0" w:after="0"/>
        <w:ind w:right="1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ологи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8" w:right="175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ритического мышления – синквейн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8" w:right="175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льтимедийные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8" w:right="175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гровые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8" w:right="175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сберегающие.</w:t>
      </w:r>
    </w:p>
    <w:p>
      <w:pPr>
        <w:pStyle w:val="Normal"/>
        <w:spacing w:lineRule="auto" w:line="360" w:before="0" w:after="0"/>
        <w:ind w:right="17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</w:t>
      </w:r>
      <w:r>
        <w:rPr>
          <w:rFonts w:eastAsia="+mn-ea" w:cs="Times New Roman" w:ascii="Times New Roman" w:hAnsi="Times New Roman"/>
          <w:bCs/>
          <w:color w:val="33339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ок «открытия» новых знаний.</w:t>
      </w:r>
    </w:p>
    <w:p>
      <w:pPr>
        <w:pStyle w:val="Normal"/>
        <w:spacing w:lineRule="auto" w:line="360" w:before="0" w:after="0"/>
        <w:ind w:right="17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: учебник Математика 5 класс С.М. Никольский, компьютер, интерактивная доска, презентация, линейки, деревянный макет сажени, отрезки из картона разной длины для физкультминутки. </w:t>
      </w:r>
    </w:p>
    <w:p>
      <w:pPr>
        <w:pStyle w:val="Normal"/>
        <w:spacing w:lineRule="auto" w:line="360" w:before="0" w:after="0"/>
        <w:ind w:left="1060" w:right="175" w:hanging="10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060" w:right="175" w:hanging="1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Normal"/>
        <w:spacing w:lineRule="auto" w:line="360" w:before="0" w:after="0"/>
        <w:ind w:left="1060" w:right="175" w:hanging="1060"/>
        <w:rPr/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776" w:right="175" w:firstLine="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основ российской гражданской идентичности личности как чувства гордости за свою Родину, историю и осознание своей этнической принадлежност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776" w:right="175" w:firstLine="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уважения и способности адекватно оценивать себя.</w:t>
      </w:r>
    </w:p>
    <w:p>
      <w:pPr>
        <w:pStyle w:val="Normal"/>
        <w:spacing w:lineRule="auto" w:line="360" w:before="0" w:after="0"/>
        <w:ind w:righ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127" w:right="17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сбор информации из различных источник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127" w:right="17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собственную деятельность в соответствии с поставленной задачей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127" w:right="17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свои действия.</w:t>
      </w:r>
    </w:p>
    <w:p>
      <w:pPr>
        <w:pStyle w:val="Normal"/>
        <w:spacing w:lineRule="auto" w:line="360" w:before="0" w:after="0"/>
        <w:ind w:righ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132" w:right="1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о старинными мерами длины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132" w:right="1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авилам перевода из одних единиц в другие.</w:t>
      </w:r>
    </w:p>
    <w:p>
      <w:pPr>
        <w:pStyle w:val="Normal"/>
        <w:spacing w:lineRule="auto" w:line="360" w:before="0" w:after="0"/>
        <w:ind w:righ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рока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. (Создать условия для возникновения у ученика внутренней потребности включения в учебный процесс.) (1 мин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– включение учащихся в активную интеллектуальную деятельность. (Подготовить учащихся к восприятию нового материала)  (3мин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е – формулирование учащимися целей урока по схеме: вспомнить – узнать – научиться. ( Анализ, синтез, сравнение, обобщение, постановка и формулирование проблем) (3 мин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 – выступление учащихся  с мини сообщениями о старинных мерах длины (Учащиеся выражают свои мысли, аргументируют свои мнения и позиции.)</w:t>
      </w:r>
    </w:p>
    <w:p>
      <w:pPr>
        <w:pStyle w:val="Normal"/>
        <w:spacing w:lineRule="auto" w:line="360" w:before="0" w:after="0"/>
        <w:ind w:left="1418" w:right="175" w:hanging="0"/>
        <w:rPr/>
      </w:pPr>
      <w:r>
        <w:rPr>
          <w:rFonts w:cs="Times New Roman" w:ascii="Times New Roman" w:hAnsi="Times New Roman"/>
          <w:sz w:val="24"/>
          <w:szCs w:val="24"/>
        </w:rPr>
        <w:t>(10 мин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 – игровая технология. (3 мин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- решение задач, устно и с проговариванием. (Извлечение из математических текстов необходимой информации, установление причинно-следственных связей, формулирование и аргументация своего мнения) (10 мин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 самопроверкой – кроссворд. (Контроль, коррекция, самооценка, волевая саморегуляция в ситуации затруднения) (5 мин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  Фронтальная работа. Осмысление изученного материала на уроке. (3мин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учащихся о домашнем задании. Инструктаж по его выполнению (2 мин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– написать синквейн на тему «Мера»(5 мин)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1418" w:right="17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конспект урока.</w:t>
      </w:r>
    </w:p>
    <w:tbl>
      <w:tblPr>
        <w:tblW w:w="1428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"/>
        <w:gridCol w:w="3935"/>
        <w:gridCol w:w="460"/>
        <w:gridCol w:w="5244"/>
        <w:gridCol w:w="2835"/>
      </w:tblGrid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еников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д 1.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ите приложение 1.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, дружок проверь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готов начать урок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готовятся к уро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.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ind w:right="57" w:hanging="0"/>
              <w:rPr/>
            </w:pPr>
            <w:r>
              <w:rPr/>
              <w:t>Видеосюжет.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right="57" w:hanging="0"/>
              <w:rPr/>
            </w:pPr>
            <w:r>
              <w:rPr/>
              <w:t>- Здорово, купец!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right="57" w:hanging="0"/>
              <w:rPr/>
            </w:pPr>
            <w:r>
              <w:rPr/>
              <w:t xml:space="preserve">- Здравствуй, Петрушка!  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right="57" w:hanging="0"/>
              <w:rPr/>
            </w:pPr>
            <w:r>
              <w:rPr/>
              <w:t>-  А продай-ка мне два аршина красного ситца на новую праздничную рубаху!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right="57" w:hanging="0"/>
              <w:rPr/>
            </w:pPr>
            <w:r>
              <w:rPr/>
              <w:t xml:space="preserve">- А, пожалуй, продам. Вот твоя материя! 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right="57" w:hanging="0"/>
              <w:rPr/>
            </w:pPr>
            <w:r>
              <w:rPr/>
              <w:t>( Подает Петрушке маленький красный клочок)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right="57" w:hanging="0"/>
              <w:rPr/>
            </w:pPr>
            <w:r>
              <w:rPr/>
              <w:t>- Это что за мистерия?! Разве здесь два аршина?!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right="57" w:hanging="0"/>
              <w:rPr/>
            </w:pPr>
            <w:r>
              <w:rPr/>
              <w:t>- Конечно, два.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right="57" w:hanging="0"/>
              <w:rPr/>
            </w:pPr>
            <w:r>
              <w:rPr/>
              <w:t>- Каким же аршином ты мерил?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right="57" w:hanging="0"/>
              <w:rPr/>
            </w:pPr>
            <w:r>
              <w:rPr/>
              <w:t>- Своим. ( Достает маленькую деревянную линейку) Разве ты не знаешь, что у нас каждый купец своим аршином меряет?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учащихся посмотреть видео и ответить на вопрос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ложь, да в ней намек, добрым молодцам урок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«намекает» сюжет?</w:t>
            </w:r>
          </w:p>
          <w:p>
            <w:pPr>
              <w:pStyle w:val="Normal"/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формулируют тему урока и составляют план работы на уро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анализ, самоопределение.</w:t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.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9955" cy="163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вопросы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ие новые понятия вы услыша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едовательно,  что мы будем сегодня изуча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пробуйте сформулировать тему уро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задачи мы будем решать на уро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учащихся к формированию темы урока и постановке задач урока</w:t>
            </w:r>
            <w:r>
              <w:rPr/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,  формулируют тему урока и задачи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УД: осмысление, целеполагание, планирование. </w:t>
            </w:r>
          </w:p>
        </w:tc>
      </w:tr>
      <w:tr>
        <w:trPr>
          <w:trHeight w:val="2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с 4 по 1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 очереди выходят к доске и рассказывают о старинных мерах длины. (Мини сообщения на 1-2 минуты сопровождаются слайдами)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полняет  роль «регулировщика», руководит процессом.</w:t>
            </w:r>
          </w:p>
          <w:p>
            <w:pPr>
              <w:pStyle w:val="Style19"/>
              <w:spacing w:lineRule="auto" w:line="36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уточняющие вопросы, просит объяснить смысл пословиц, привести другие послов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, задают вопросы. Объясняют смысл пословиц, приводят свои вариан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Д: анализируют, сравнивают, высказывают свои мнения.</w:t>
            </w:r>
          </w:p>
        </w:tc>
      </w:tr>
      <w:tr>
        <w:trPr>
          <w:trHeight w:val="4668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765925</wp:posOffset>
                  </wp:positionH>
                  <wp:positionV relativeFrom="paragraph">
                    <wp:posOffset>7620</wp:posOffset>
                  </wp:positionV>
                  <wp:extent cx="2098675" cy="157416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620</wp:posOffset>
                  </wp:positionV>
                  <wp:extent cx="2127250" cy="1600200"/>
                  <wp:effectExtent l="0" t="0" r="0" b="0"/>
                  <wp:wrapSquare wrapText="bothSides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40915</wp:posOffset>
                  </wp:positionH>
                  <wp:positionV relativeFrom="paragraph">
                    <wp:posOffset>7620</wp:posOffset>
                  </wp:positionV>
                  <wp:extent cx="2087880" cy="156591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451350</wp:posOffset>
                  </wp:positionH>
                  <wp:positionV relativeFrom="paragraph">
                    <wp:posOffset>7620</wp:posOffset>
                  </wp:positionV>
                  <wp:extent cx="2020570" cy="15157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1351280</wp:posOffset>
                      </wp:positionV>
                      <wp:extent cx="735330" cy="2565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йд 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20.2pt;mso-wrap-distance-left:9.05pt;mso-wrap-distance-right:9.05pt;mso-wrap-distance-top:0pt;mso-wrap-distance-bottom:0pt;margin-top:106.4pt;mso-position-vertical-relative:text;margin-left:2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3313430</wp:posOffset>
                      </wp:positionV>
                      <wp:extent cx="735330" cy="2565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йд 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20.2pt;mso-wrap-distance-left:9.05pt;mso-wrap-distance-right:9.05pt;mso-wrap-distance-top:0pt;mso-wrap-distance-bottom:0pt;margin-top:260.9pt;mso-position-vertical-relative:text;margin-left:-2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27075</wp:posOffset>
                      </wp:positionH>
                      <wp:positionV relativeFrom="paragraph">
                        <wp:posOffset>3569970</wp:posOffset>
                      </wp:positionV>
                      <wp:extent cx="735330" cy="2565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йд 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20.2pt;mso-wrap-distance-left:9.05pt;mso-wrap-distance-right:9.05pt;mso-wrap-distance-top:0pt;mso-wrap-distance-bottom:0pt;margin-top:281.1pt;mso-position-vertical-relative:text;margin-left:-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3569970</wp:posOffset>
                      </wp:positionV>
                      <wp:extent cx="735330" cy="25654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йд 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20.2pt;mso-wrap-distance-left:9.05pt;mso-wrap-distance-right:9.05pt;mso-wrap-distance-top:0pt;mso-wrap-distance-bottom:0pt;margin-top:281.1pt;mso-position-vertical-relative:text;margin-left:1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1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132715</wp:posOffset>
                  </wp:positionV>
                  <wp:extent cx="2118995" cy="1589405"/>
                  <wp:effectExtent l="0" t="0" r="0" b="0"/>
                  <wp:wrapTight wrapText="bothSides">
                    <wp:wrapPolygon edited="0">
                      <wp:start x="-95" y="0"/>
                      <wp:lineTo x="-95" y="21469"/>
                      <wp:lineTo x="21600" y="21469"/>
                      <wp:lineTo x="21600" y="0"/>
                      <wp:lineTo x="-95" y="0"/>
                    </wp:wrapPolygon>
                  </wp:wrapTight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88235</wp:posOffset>
                  </wp:positionH>
                  <wp:positionV relativeFrom="paragraph">
                    <wp:posOffset>235585</wp:posOffset>
                  </wp:positionV>
                  <wp:extent cx="2063115" cy="1547495"/>
                  <wp:effectExtent l="0" t="0" r="0" b="0"/>
                  <wp:wrapTight wrapText="bothSides">
                    <wp:wrapPolygon edited="0">
                      <wp:start x="-78" y="0"/>
                      <wp:lineTo x="-78" y="21492"/>
                      <wp:lineTo x="21600" y="21492"/>
                      <wp:lineTo x="21600" y="0"/>
                      <wp:lineTo x="-78" y="0"/>
                    </wp:wrapPolygon>
                  </wp:wrapTight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64380</wp:posOffset>
                  </wp:positionH>
                  <wp:positionV relativeFrom="paragraph">
                    <wp:posOffset>235585</wp:posOffset>
                  </wp:positionV>
                  <wp:extent cx="2201545" cy="1651635"/>
                  <wp:effectExtent l="0" t="0" r="0" b="0"/>
                  <wp:wrapTight wrapText="bothSides">
                    <wp:wrapPolygon edited="0">
                      <wp:start x="-44" y="0"/>
                      <wp:lineTo x="-44" y="21537"/>
                      <wp:lineTo x="21600" y="21537"/>
                      <wp:lineTo x="21600" y="0"/>
                      <wp:lineTo x="-44" y="0"/>
                    </wp:wrapPolygon>
                  </wp:wrapTight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009130</wp:posOffset>
                  </wp:positionH>
                  <wp:positionV relativeFrom="paragraph">
                    <wp:posOffset>235585</wp:posOffset>
                  </wp:positionV>
                  <wp:extent cx="1967230" cy="1475740"/>
                  <wp:effectExtent l="0" t="0" r="0" b="0"/>
                  <wp:wrapTight wrapText="bothSides">
                    <wp:wrapPolygon edited="0">
                      <wp:start x="-44" y="0"/>
                      <wp:lineTo x="-44" y="21537"/>
                      <wp:lineTo x="21600" y="21537"/>
                      <wp:lineTo x="21600" y="0"/>
                      <wp:lineTo x="-44" y="0"/>
                    </wp:wrapPolygon>
                  </wp:wrapTight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30495</wp:posOffset>
                      </wp:positionH>
                      <wp:positionV relativeFrom="paragraph">
                        <wp:posOffset>1624330</wp:posOffset>
                      </wp:positionV>
                      <wp:extent cx="735330" cy="2565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йд 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20.2pt;mso-wrap-distance-left:9.05pt;mso-wrap-distance-right:9.05pt;mso-wrap-distance-top:0pt;mso-wrap-distance-bottom:0pt;margin-top:127.9pt;mso-position-vertical-relative:text;margin-left:4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1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-382905</wp:posOffset>
                      </wp:positionV>
                      <wp:extent cx="735330" cy="25654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йд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20.2pt;mso-wrap-distance-left:9.05pt;mso-wrap-distance-right:9.05pt;mso-wrap-distance-top:0pt;mso-wrap-distance-bottom:0pt;margin-top:-30.15pt;mso-position-vertical-relative:text;margin-left:2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66940</wp:posOffset>
                      </wp:positionH>
                      <wp:positionV relativeFrom="paragraph">
                        <wp:posOffset>-1689100</wp:posOffset>
                      </wp:positionV>
                      <wp:extent cx="735330" cy="2565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йд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20.2pt;mso-wrap-distance-left:9.05pt;mso-wrap-distance-right:9.05pt;mso-wrap-distance-top:0pt;mso-wrap-distance-bottom:0pt;margin-top:-133pt;mso-position-vertical-relative:text;margin-left:57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-2274570</wp:posOffset>
                      </wp:positionV>
                      <wp:extent cx="735330" cy="22923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йд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18.05pt;mso-wrap-distance-left:9.05pt;mso-wrap-distance-right:9.05pt;mso-wrap-distance-top:0pt;mso-wrap-distance-bottom:0pt;margin-top:-179.1pt;mso-position-vertical-relative:text;margin-left:2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-2332990</wp:posOffset>
                      </wp:positionV>
                      <wp:extent cx="779145" cy="22923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йд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18.05pt;mso-wrap-distance-left:9.05pt;mso-wrap-distance-right:9.05pt;mso-wrap-distance-top:0pt;mso-wrap-distance-bottom:0pt;margin-top:-183.7pt;mso-position-vertical-relative:text;margin-left:1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го ученик имеет  полоску - отрезок бумаги определённой длины (все отрезки разные по длине). На доске нарисованы три эталона для каждого ряда. У доски стоят три ячейки для отрезков, в которые распределяются отрезки по длине: меньше эталона, больше эталона, равен эталону. Учащиеся по очереди подходят к доске и сравнивают с эталоном на доске свой отрезок и кладут в соответствующую ячейку.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ньше эталона,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вные эталону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ольше этало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ждает ряд, который пройдет быстрее и без ошибок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вместно с учащимися выясняет, верно, ли учащиеся сравнили длины отрезков и расположили их по ячейкам. Объявляет, какой ряд стал победителе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ядам выполняют сравнение отрезков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сравнение, анализ, контро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>Этап усвоения новых знаний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>Слайд 1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мся с таблиц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635</wp:posOffset>
                  </wp:positionV>
                  <wp:extent cx="2294255" cy="1720850"/>
                  <wp:effectExtent l="0" t="0" r="0" b="0"/>
                  <wp:wrapTight wrapText="bothSides">
                    <wp:wrapPolygon edited="0">
                      <wp:start x="-78" y="0"/>
                      <wp:lineTo x="-78" y="21492"/>
                      <wp:lineTo x="21600" y="21492"/>
                      <wp:lineTo x="21600" y="0"/>
                      <wp:lineTo x="-78" y="0"/>
                    </wp:wrapPolygon>
                  </wp:wrapTight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Итак, вернёмся к изучению нашей темы. Ответьте на вопросы.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ажите это точные значения? Почему?</w:t>
            </w:r>
          </w:p>
          <w:p>
            <w:pPr>
              <w:pStyle w:val="Normal"/>
              <w:spacing w:lineRule="auto" w:line="36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ажите свои выводы?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Чем отличаются старинные меры длины от современных единиц длины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, практическим путём находят ответ на вопрос учителя.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к доске выходят два мальчика разного  роста и девочка, которая измеряет  сантиметром длину локтя каждого мальчика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мерения выясняют, что у всех людей локти разной длины. Делают вывод, почему старинные меры длины примерные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обобщение, сравнение, структурирование знаний.</w:t>
            </w:r>
          </w:p>
        </w:tc>
      </w:tr>
      <w:tr>
        <w:trPr>
          <w:trHeight w:val="19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360" w:before="0" w:after="0"/>
              <w:ind w:left="25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360" w:before="0" w:after="200"/>
              <w:ind w:left="0" w:firstLine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57734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оординирует работу учащихся. Задает наводящие вопросы типа – почему, как получил и т. д.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ует показ слайдов, на которых после ответов учащихся появляются верные  решения и ответы, для самопроверки. </w:t>
            </w:r>
          </w:p>
          <w:p>
            <w:pPr>
              <w:pStyle w:val="Normal"/>
              <w:spacing w:lineRule="auto" w:line="36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я с учащимися задачу 3, подводит учащихся к проблемной ситуации.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гло ли так быть? 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м же разгадка? 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ает учащимся интересный факт 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12060" cy="188404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чи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решения и ответы задач. Осуществляют поиск решения, выражают  свои мысли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и аргументируют способы решения, действуют по алгоритму, строят логические цепочки и т.д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построение логической цепи рассуждений, доказательство, формулирование и аргументирования своего мнения.</w:t>
            </w:r>
          </w:p>
        </w:tc>
      </w:tr>
      <w:tr>
        <w:trPr>
          <w:trHeight w:val="1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5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 xml:space="preserve">Слайд 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>17-20</w:t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4445</wp:posOffset>
                  </wp:positionV>
                  <wp:extent cx="2139950" cy="1605280"/>
                  <wp:effectExtent l="0" t="0" r="0" b="0"/>
                  <wp:wrapTight wrapText="bothSides">
                    <wp:wrapPolygon edited="0">
                      <wp:start x="-93" y="0"/>
                      <wp:lineTo x="-93" y="21469"/>
                      <wp:lineTo x="21600" y="21469"/>
                      <wp:lineTo x="21600" y="0"/>
                      <wp:lineTo x="-93" y="0"/>
                    </wp:wrapPolygon>
                  </wp:wrapTight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17805</wp:posOffset>
                  </wp:positionH>
                  <wp:positionV relativeFrom="paragraph">
                    <wp:posOffset>-839470</wp:posOffset>
                  </wp:positionV>
                  <wp:extent cx="2065655" cy="1549400"/>
                  <wp:effectExtent l="0" t="0" r="0" b="0"/>
                  <wp:wrapTight wrapText="bothSides">
                    <wp:wrapPolygon edited="0">
                      <wp:start x="-98" y="0"/>
                      <wp:lineTo x="-98" y="21465"/>
                      <wp:lineTo x="21600" y="21465"/>
                      <wp:lineTo x="21600" y="0"/>
                      <wp:lineTo x="-98" y="0"/>
                    </wp:wrapPolygon>
                  </wp:wrapTight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>Слайды 21и 22.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27325" cy="204533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32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ршина≈142с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вершков≈61см6мм ≈62с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етра 142см +62см=2м4с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прочитать задач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наводящие  вопросы, если есть в этом необходимость: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говорили о росте взрослого человека?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равен 1 аршин? 2 аршина?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равен 1 вершок? А 14 вершков?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рост Петра Великого?</w:t>
            </w:r>
          </w:p>
          <w:p>
            <w:pPr>
              <w:pStyle w:val="Style19"/>
              <w:spacing w:lineRule="auto" w:line="36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слайд с решением задачи для самопроверк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чу. Текст задачи переводят на современный язык. Отвечают на вопросы учителя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у, записывают решение в тетрад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извлечение из условия задачи необходимой информ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>Этап проверки усвоения нового знания.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>Слайды 23 и 2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0170</wp:posOffset>
                  </wp:positionV>
                  <wp:extent cx="2620010" cy="1965325"/>
                  <wp:effectExtent l="0" t="0" r="0" b="0"/>
                  <wp:wrapTight wrapText="bothSides">
                    <wp:wrapPolygon edited="0">
                      <wp:start x="-76" y="0"/>
                      <wp:lineTo x="-76" y="21492"/>
                      <wp:lineTo x="21600" y="21492"/>
                      <wp:lineTo x="21600" y="0"/>
                      <wp:lineTo x="-76" y="0"/>
                    </wp:wrapPolygon>
                  </wp:wrapTight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196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время для решения кроссворда.</w:t>
            </w:r>
          </w:p>
          <w:p>
            <w:pPr>
              <w:pStyle w:val="Normal"/>
              <w:spacing w:lineRule="auto" w:line="36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м проводит </w:t>
            </w: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204470</wp:posOffset>
                  </wp:positionV>
                  <wp:extent cx="2298065" cy="1723390"/>
                  <wp:effectExtent l="0" t="0" r="0" b="0"/>
                  <wp:wrapTight wrapText="bothSides">
                    <wp:wrapPolygon edited="0">
                      <wp:start x="-88" y="0"/>
                      <wp:lineTo x="-88" y="21478"/>
                      <wp:lineTo x="21600" y="21478"/>
                      <wp:lineTo x="21600" y="0"/>
                      <wp:lineTo x="-88" y="0"/>
                    </wp:wrapPolygon>
                  </wp:wrapTight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роверку.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выясняет, кто ответил на 6, 5, …вопро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теста, занося ответы в бланк, который выдан каждому ученику заранее. Меняются бланками для взаимопроверки кроссворда. Оценивают работу одноклассника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оценка, контроль, коррекц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 xml:space="preserve">Подведение итогов урока 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>Слайд 2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03475" cy="180276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3475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задавая вопросы, подводит учащихся к выводу, что каждый русский человек должен знать историю своей Родины.</w:t>
            </w:r>
          </w:p>
          <w:p>
            <w:pPr>
              <w:pStyle w:val="Style19"/>
              <w:spacing w:lineRule="auto" w:line="36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 оценки за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делают выводы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осознание и произвольное построение речевого высказывания, обобщ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176" w:hanging="17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 xml:space="preserve">Информация о домашнем задании. 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учебник стр. 130 – 132 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0, 385 – 387(д, е). Сочинить сказку, придумать ребус, найти загадки, в которых упоминаются   старинные меры длин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оводит инструктаж выполнения домашнего задания. 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ет на вопросы детей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176" w:hanging="176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 xml:space="preserve">Рефлексия. </w:t>
            </w:r>
          </w:p>
          <w:p>
            <w:pPr>
              <w:pStyle w:val="Style20"/>
              <w:shd w:fill="FFFFFF" w:val="clear"/>
              <w:spacing w:lineRule="auto" w:line="360" w:before="0" w:after="0"/>
              <w:ind w:left="34" w:right="-108" w:hanging="0"/>
              <w:rPr/>
            </w:pPr>
            <w:r>
              <w:rPr/>
              <w:t>Слайд 27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синквейн </w:t>
            </w:r>
          </w:p>
          <w:p>
            <w:pPr>
              <w:pStyle w:val="Normal"/>
              <w:spacing w:lineRule="auto" w:line="36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ы «Мера» и «Уро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ишут синквейн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ем несколько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УД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и произвольное построение речевого высказывания, формулирование своего мнения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Еженедельное приложение к газете «Первое сентября» - «Математика», март1996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ордюкова С.  « Единицы, нужные всем» -  М.: «Детская литература», 197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усские народные загадки, пословицы и поговорки. – М.: « Просвещение», 1990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ы ресурсы интернет: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&amp;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ewwindo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1&amp;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q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</w:t>
        </w:r>
      </w:hyperlink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ринные%20меры%20длины&amp;</w:t>
        </w:r>
      </w:hyperlink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sj</w:t>
        </w:r>
      </w:hyperlink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1&amp;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bav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=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on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2,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or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r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_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gc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r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_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pw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r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_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qf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&amp;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bpcl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=36601534&amp;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biw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=1600&amp;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bih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=1081&amp;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um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=1&amp;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ie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=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UTF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8&amp;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tbm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 xml:space="preserve">http://mer.kakras.ru/ </w:t>
        </w:r>
      </w:hyperlink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</w:hyperlink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://</w:t>
        </w:r>
      </w:hyperlink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dia-film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</w:t>
        </w:r>
      </w:hyperlink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kaz-pushkina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</w:hyperlink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</w:hyperlink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do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gendocs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/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docs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/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index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104798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4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1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48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48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213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yperlink" Target="http://www.google.ru/search?hl=ru&amp;newwindow=1&amp;q=&#1089;&#1090;&#1072;&#1088;&#1080;&#1085;&#1085;&#1099;&#1077; &#1084;&#1077;&#1088;&#1099; &#1076;&#1083;&#1080;&#1085;&#1099;&amp;psj=1&amp;bav=on.2,or.r_gc.r_pw.r_qf.&amp;bpcl=36601534&amp;biw=1600&amp;bih=1081&amp;um=1&amp;ie=UTF-8&amp;tbm" TargetMode="External"/><Relationship Id="rId22" Type="http://schemas.openxmlformats.org/officeDocument/2006/relationships/hyperlink" Target="http://www.google.ru/search?hl=ru&amp;newwindow=1&amp;q=&#1089;&#1090;&#1072;&#1088;&#1080;&#1085;&#1085;&#1099;&#1077; &#1084;&#1077;&#1088;&#1099; &#1076;&#1083;&#1080;&#1085;&#1099;&amp;psj=1&amp;bav=on.2,or.r_gc.r_pw.r_qf.&amp;bpcl=36601534&amp;biw=1600&amp;bih=1081&amp;um=1&amp;ie=UTF-8&amp;tbm" TargetMode="External"/><Relationship Id="rId23" Type="http://schemas.openxmlformats.org/officeDocument/2006/relationships/hyperlink" Target="http://www.google.ru/search?hl=ru&amp;newwindow=1&amp;q=&#1089;&#1090;&#1072;&#1088;&#1080;&#1085;&#1085;&#1099;&#1077; &#1084;&#1077;&#1088;&#1099; &#1076;&#1083;&#1080;&#1085;&#1099;&amp;psj=1&amp;bav=on.2,or.r_gc.r_pw.r_qf.&amp;bpcl=36601534&amp;biw=1600&amp;bih=1081&amp;um=1&amp;ie=UTF-8&amp;tbm" TargetMode="External"/><Relationship Id="rId24" Type="http://schemas.openxmlformats.org/officeDocument/2006/relationships/hyperlink" Target="http://www.google.ru/search?hl=ru&amp;newwindow=1&amp;q=&#1089;&#1090;&#1072;&#1088;&#1080;&#1085;&#1085;&#1099;&#1077; &#1084;&#1077;&#1088;&#1099; &#1076;&#1083;&#1080;&#1085;&#1099;&amp;psj=1&amp;bav=on.2,or.r_gc.r_pw.r_qf.&amp;bpcl=36601534&amp;biw=1600&amp;bih=1081&amp;um=1&amp;ie=UTF-8&amp;tbm" TargetMode="External"/><Relationship Id="rId25" Type="http://schemas.openxmlformats.org/officeDocument/2006/relationships/hyperlink" Target="http://dia-films.ru/" TargetMode="External"/><Relationship Id="rId26" Type="http://schemas.openxmlformats.org/officeDocument/2006/relationships/hyperlink" Target="http://dia-films.ru/" TargetMode="External"/><Relationship Id="rId27" Type="http://schemas.openxmlformats.org/officeDocument/2006/relationships/hyperlink" Target="http://dia-films.ru/" TargetMode="External"/><Relationship Id="rId28" Type="http://schemas.openxmlformats.org/officeDocument/2006/relationships/hyperlink" Target="http://dia-films.ru/" TargetMode="External"/><Relationship Id="rId29" Type="http://schemas.openxmlformats.org/officeDocument/2006/relationships/hyperlink" Target="http://www.skaz-pushkina.ru/" TargetMode="External"/><Relationship Id="rId30" Type="http://schemas.openxmlformats.org/officeDocument/2006/relationships/hyperlink" Target="http://www.skaz-pushkina.ru/" TargetMode="External"/><Relationship Id="rId31" Type="http://schemas.openxmlformats.org/officeDocument/2006/relationships/hyperlink" Target="http://do.gendocs.ru/docs/index-104798.html" TargetMode="External"/><Relationship Id="rId32" Type="http://schemas.openxmlformats.org/officeDocument/2006/relationships/hyperlink" Target="http://do.gendocs.ru/docs/index-104798.html" TargetMode="External"/><Relationship Id="rId33" Type="http://schemas.openxmlformats.org/officeDocument/2006/relationships/hyperlink" Target="http://do.gendocs.ru/docs/index-104798.html" TargetMode="Externa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9:00Z</dcterms:created>
  <dc:creator>Учитель</dc:creator>
  <dc:description/>
  <cp:keywords/>
  <dc:language>en-US</dc:language>
  <cp:lastModifiedBy>Учитель</cp:lastModifiedBy>
  <cp:lastPrinted>2012-11-29T10:49:00Z</cp:lastPrinted>
  <dcterms:modified xsi:type="dcterms:W3CDTF">2012-11-29T06:50:00Z</dcterms:modified>
  <cp:revision>4</cp:revision>
  <dc:subject/>
  <dc:title/>
</cp:coreProperties>
</file>