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390" w:before="0" w:after="0"/>
        <w:jc w:val="center"/>
        <w:rPr>
          <w:bCs w:val="false"/>
          <w:sz w:val="28"/>
          <w:szCs w:val="28"/>
        </w:rPr>
      </w:pPr>
      <w:r>
        <w:rPr>
          <w:rFonts w:cs="NewCicleFina;Times New Roman" w:ascii="NewCicleFina;Times New Roman" w:hAnsi="NewCicleFina;Times New Roman"/>
          <w:bCs w:val="false"/>
          <w:sz w:val="28"/>
          <w:szCs w:val="28"/>
        </w:rPr>
        <w:t>Конспект</w:t>
      </w:r>
      <w:r>
        <w:rPr>
          <w:bCs w:val="false"/>
          <w:sz w:val="28"/>
          <w:szCs w:val="28"/>
        </w:rPr>
        <w:t xml:space="preserve"> </w:t>
      </w:r>
      <w:r>
        <w:rPr>
          <w:rFonts w:cs="NewCicleFina;Times New Roman" w:ascii="NewCicleFina;Times New Roman" w:hAnsi="NewCicleFina;Times New Roman"/>
          <w:bCs w:val="false"/>
          <w:sz w:val="28"/>
          <w:szCs w:val="28"/>
        </w:rPr>
        <w:t xml:space="preserve">занятия для старшей группы </w:t>
      </w:r>
    </w:p>
    <w:p>
      <w:pPr>
        <w:pStyle w:val="Heading1"/>
        <w:spacing w:lineRule="atLeast" w:line="390" w:before="0" w:after="0"/>
        <w:jc w:val="center"/>
        <w:rPr>
          <w:color w:val="000000"/>
          <w:sz w:val="28"/>
          <w:szCs w:val="28"/>
        </w:rPr>
      </w:pPr>
      <w:r>
        <w:rPr>
          <w:bCs w:val="false"/>
          <w:sz w:val="28"/>
          <w:szCs w:val="28"/>
        </w:rPr>
        <w:t>«Юный пожарник</w:t>
      </w:r>
      <w:r>
        <w:rPr>
          <w:rFonts w:cs="NewCicleFina;Times New Roman" w:ascii="NewCicleFina;Times New Roman" w:hAnsi="NewCicleFina;Times New Roman"/>
          <w:bCs w:val="false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color w:val="000000"/>
          <w:sz w:val="28"/>
          <w:szCs w:val="28"/>
        </w:rPr>
        <w:t>Воспитатель: Иванова ИВ</w:t>
        <w:br/>
      </w:r>
      <w:r>
        <w:rPr>
          <w:rStyle w:val="StrongEmphasis"/>
          <w:color w:val="000000"/>
          <w:sz w:val="28"/>
          <w:szCs w:val="28"/>
        </w:rPr>
        <w:t>Цели и задачи:</w:t>
      </w:r>
      <w:r>
        <w:rPr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•    формировать у детей понятие “пожарная безопасность”;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•     закрепить знания о причинах возникновения пожара;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•    формировать элементарные умения и навыки в поведении при возникновении пожара;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•    воспитание взаимопомощи, доброжелательного отношения друг к другу, гордости за людей данной профессии;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•    активизация двигательной активности, развитие физических качеств: ловкости, быстроты, смелости;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• </w:t>
      </w:r>
      <w:r>
        <w:rPr>
          <w:rStyle w:val="StrongEmphasis"/>
          <w:b w:val="false"/>
          <w:color w:val="000000"/>
          <w:sz w:val="28"/>
          <w:szCs w:val="28"/>
        </w:rPr>
        <w:t>знакомство с противогазом;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•    развитие вестибулярного аппарата, координации движений.</w:t>
      </w:r>
    </w:p>
    <w:p>
      <w:pPr>
        <w:pStyle w:val="Normal"/>
        <w:tabs>
          <w:tab w:val="clear" w:pos="708"/>
          <w:tab w:val="left" w:pos="1335" w:leader="none"/>
        </w:tabs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Оборудование и материал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 Иллюстрации с изображением различных  пожароопасных ситуаций; иллюстрации  пожарного оборудования;  магнитофон, музыка Г.В. Свиридова из кинофильма “Укрощение огня” марш  пожарников ; для эстафет: обручи (6 шт.), туннель (2 шт.), телефон (2 шт.), конфеты (всем  детям).</w:t>
        <w:br/>
        <w:t> </w:t>
        <w:br/>
      </w:r>
      <w:r>
        <w:rPr>
          <w:rStyle w:val="StrongEmphasis"/>
          <w:color w:val="000000"/>
          <w:sz w:val="28"/>
          <w:szCs w:val="28"/>
        </w:rPr>
        <w:t>Предварительная   рабо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•    Разучивание  стихотворении ,  пословиц  о   противопожарной  безопасности;</w:t>
        <w:br/>
        <w:t>•    рассматривание плакатов по пожарной безопасности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•    чтение художественных произведен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o    «Пожар», «Пожарные собаки» - Л.Толст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o    «Пожар», «В дыму» - В.Житк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o    «Пожар», «Рассказ о неизвестном герое» - С.Маршака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•    рассматривание иллюстраций к ним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•    экскурсия в пожарную часть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•    беседа о профессии «Пожарный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</w:t>
        <w:br/>
      </w:r>
      <w:r>
        <w:rPr>
          <w:rStyle w:val="StrongEmphasis"/>
          <w:color w:val="000000"/>
          <w:sz w:val="28"/>
          <w:szCs w:val="28"/>
        </w:rPr>
        <w:t>Ход занятия: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Ребята, послушайте загадку и отгадайте ее: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С огнём бороться мы должны,</w:t>
        <w:br/>
        <w:t>Мы смелые работники,</w:t>
        <w:br/>
        <w:t>С водою мы напарники.</w:t>
        <w:br/>
        <w:t>Мы очень людям всем нужны.</w:t>
        <w:br/>
        <w:t>Так кто же мы?..</w:t>
        <w:br/>
      </w:r>
      <w:r>
        <w:rPr>
          <w:rStyle w:val="StrongEmphasis"/>
          <w:color w:val="000000"/>
          <w:sz w:val="28"/>
          <w:szCs w:val="28"/>
        </w:rPr>
        <w:t>Де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жарные!</w:t>
        <w:br/>
      </w:r>
      <w:r>
        <w:rPr>
          <w:rStyle w:val="StrongEmphasis"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ильно, дети. Сегодня я предлагаю вам побывать в роли пожарных.</w:t>
        <w:br/>
        <w:t>(появляется пожарный, дети приветствуют его, он приглашает ребят на учения пожарных команд)</w:t>
        <w:br/>
      </w:r>
      <w:r>
        <w:rPr>
          <w:b/>
          <w:bCs/>
          <w:color w:val="000000"/>
          <w:sz w:val="28"/>
          <w:szCs w:val="28"/>
        </w:rPr>
        <w:t>Ведущий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я слышал, вы все многое уже знаете о пожаре и о том, как с ним бороться. Я предлагаю вам пройти учение- смотр пожарных команд. Вы согласны?</w:t>
        <w:br/>
      </w:r>
      <w:r>
        <w:rPr>
          <w:rStyle w:val="StrongEmphasis"/>
          <w:color w:val="000000"/>
          <w:sz w:val="28"/>
          <w:szCs w:val="28"/>
        </w:rPr>
        <w:t>Дет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!</w:t>
        <w:br/>
      </w:r>
      <w:r>
        <w:rPr>
          <w:rStyle w:val="StrongEmphasis"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жде чем мы примем участие в учениях, скажите: какими должны быть пожарные?</w:t>
        <w:br/>
      </w:r>
      <w:r>
        <w:rPr>
          <w:rStyle w:val="StrongEmphasis"/>
          <w:color w:val="000000"/>
          <w:sz w:val="28"/>
          <w:szCs w:val="28"/>
        </w:rPr>
        <w:t>Дет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возможные ответы) смелыми, храбрыми, сильными, находчивыми, сообразительными, ловкими,…</w:t>
        <w:br/>
      </w:r>
      <w:r>
        <w:rPr>
          <w:rStyle w:val="Appleconvertedspace"/>
          <w:b/>
          <w:bCs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Каких людей не возьмут в пожарные?</w:t>
        <w:br/>
      </w:r>
      <w:r>
        <w:rPr>
          <w:rStyle w:val="StrongEmphasis"/>
          <w:color w:val="000000"/>
          <w:sz w:val="28"/>
          <w:szCs w:val="28"/>
        </w:rPr>
        <w:t>Дет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возможные ответы) ленивых, трусливых, слабых,..</w:t>
        <w:br/>
      </w:r>
      <w:r>
        <w:rPr>
          <w:rStyle w:val="Appleconvertedspace"/>
          <w:b/>
          <w:bCs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Что необходимо делать, чтобы стать пожарным?</w:t>
        <w:br/>
      </w:r>
      <w:r>
        <w:rPr>
          <w:rStyle w:val="StrongEmphasis"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(возможные ответы) заниматься спортом, уметь слушать, быть добрым, много знать приёмов по спасению людей, …</w:t>
        <w:br/>
      </w:r>
      <w:r>
        <w:rPr>
          <w:rStyle w:val="StrongEmphasis"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Теперь мы  знаем, какими должны быть пожарные.</w:t>
        <w:br/>
      </w:r>
      <w:r>
        <w:rPr>
          <w:rStyle w:val="StrongEmphasis"/>
          <w:color w:val="000000"/>
          <w:sz w:val="28"/>
          <w:szCs w:val="28"/>
        </w:rPr>
        <w:t>Пожарны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ждый день пожарного начинается с зарядки. Мы сейчас с вами зарядимся положительной  энергией,  разомнемся.</w:t>
        <w:br/>
        <w:t>Аэробика под музыку Свиридова “Укрощение огня”</w:t>
        <w:br/>
      </w:r>
      <w:r>
        <w:rPr>
          <w:rStyle w:val="StrongEmphasis"/>
          <w:color w:val="000000"/>
          <w:sz w:val="28"/>
          <w:szCs w:val="28"/>
        </w:rPr>
        <w:t>Ведущи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учениях вы покажите свои знания и умения. Вот вам первое задание (даёт конверт воспитателю)</w:t>
        <w:br/>
      </w:r>
      <w:r>
        <w:rPr>
          <w:rStyle w:val="StrongEmphasis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   Задание «Знаете ли вы предметы, из-за которых может возникнуть пожар?». Выберете те картинки, на которых изображены  различные  пожароопасные  ситуа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лодцы! Знаете предметы, из-за которых может возникнуть пожар. А теперь  следующее  задание.  Я  хочу  увидеть,  что вы  умеете.</w:t>
        <w:br/>
      </w:r>
      <w:r>
        <w:rPr>
          <w:rStyle w:val="StrongEmphasis"/>
          <w:color w:val="000000"/>
          <w:sz w:val="28"/>
          <w:szCs w:val="28"/>
        </w:rPr>
        <w:t>Эстафета  “Вызов пожарных”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•</w:t>
      </w:r>
      <w:r>
        <w:rPr>
          <w:rStyle w:val="StrongEmphasis"/>
          <w:b w:val="false"/>
          <w:color w:val="000000"/>
          <w:sz w:val="28"/>
          <w:szCs w:val="28"/>
        </w:rPr>
        <w:t>    Прыжки через островки (3 шт.)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•    Пролезть в туннель (1 шт.)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•    Подбежать к телефону, поднять трубку, вызвать (крикнуть) “01”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•    Обратно – бег  по прямой, передать  эстафету</w:t>
      </w:r>
      <w:r>
        <w:rPr>
          <w:b/>
          <w:color w:val="000000"/>
          <w:sz w:val="28"/>
          <w:szCs w:val="28"/>
        </w:rPr>
        <w:t>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Ведущий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Молодцы!  Все  ребята  у  нас  ловкие,  смелые,   быстрые.      </w:t>
        <w:br/>
      </w:r>
      <w:r>
        <w:rPr>
          <w:rStyle w:val="StrongEmphasis"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 Сила  огня  очень  велика.  Огонь  согревает,  заставляет  работать  машины,  запускает  ракеты,  космические  корабли.  На  огне  готовят  пищ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о  когда  люди  забывают   об  осторожном   обращении  с  огнем,  он  становится  смертельно  опасным. Пожар -  не  случайность,  а  результат    неправильного   поведения. И  чтобы  сделать  жизнь  более  безопасней ,  во  все  времена  люди  передавали  советы  своим    потомкам.     </w:t>
        <w:br/>
        <w:t>Очень   древними   «рекомендациями   о  безопасном  поведении»  являются  пословицы  и  поговорки.   А  знаете  ли  вы  пословицы  и  поговорки,  где  говорится  о  противопожарной  безопасности?  Проводится  конкурс «Пословицы  не  даром  молвятся»  </w:t>
        <w:br/>
      </w:r>
      <w:r>
        <w:rPr>
          <w:rStyle w:val="StrongEmphasis"/>
          <w:color w:val="000000"/>
          <w:sz w:val="28"/>
          <w:szCs w:val="28"/>
        </w:rPr>
        <w:t>Дет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 возможные  ответы)</w:t>
        <w:br/>
        <w:t>•    Искру  туши  до  пожара,  беду  отводи  до  удара.</w:t>
        <w:br/>
        <w:t>•    Кто  огня  не бережется,  тот  скоро  обожжется.</w:t>
        <w:br/>
        <w:t>•    Спички -  не  игрушка,  огонь-  не  забава.</w:t>
        <w:br/>
        <w:t>•     Водой  пожар  тушат, а умом  предотвращают.</w:t>
        <w:br/>
        <w:t>•    Берегись  бед,  пока  их  нет.</w:t>
        <w:br/>
        <w:t>•    От  малой  искры  да  большой  пожар.</w:t>
        <w:br/>
        <w:t>•    Искра  мала - великое  пламя  родит.</w:t>
        <w:br/>
        <w:t>•    С  огнем  не  шути  и воде  не  верь.</w:t>
        <w:br/>
        <w:t>   </w:t>
        <w:br/>
      </w:r>
      <w:r>
        <w:rPr>
          <w:rStyle w:val="StrongEmphasis"/>
          <w:color w:val="000000"/>
          <w:sz w:val="28"/>
          <w:szCs w:val="28"/>
        </w:rPr>
        <w:t>Ведущий</w:t>
      </w:r>
      <w:r>
        <w:rPr>
          <w:rStyle w:val="Appleconvertedspace"/>
          <w:b/>
          <w:bCs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  а  вы  знаете , чем  можно  затушить  пожар?</w:t>
        <w:br/>
      </w:r>
      <w:r>
        <w:rPr>
          <w:rStyle w:val="StrongEmphasis"/>
          <w:color w:val="000000"/>
          <w:sz w:val="28"/>
          <w:szCs w:val="28"/>
        </w:rPr>
        <w:t>Де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возможные  ответы ) водой,  песком,  землей,  снегом,  стиральным  порошком,  брезентовым   покрывалом, огнетушителем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Ведущий</w:t>
      </w:r>
      <w:r>
        <w:rPr>
          <w:rStyle w:val="Appleconvertedspace"/>
          <w:b/>
          <w:bCs/>
          <w:color w:val="000000"/>
          <w:sz w:val="28"/>
          <w:szCs w:val="28"/>
        </w:rPr>
        <w:t>: </w:t>
      </w:r>
      <w:r>
        <w:rPr>
          <w:rStyle w:val="Appleconvertedspace"/>
          <w:color w:val="000000"/>
          <w:sz w:val="28"/>
          <w:szCs w:val="28"/>
        </w:rPr>
        <w:t>А сейчас мы с вами познакомимся с правилами пользования противогазом. Я вам расскажу из каких частей состоит противогаз и как его правильно надеть. (Ведущий рассказывает и показывает как правильно пользоваться противогазом и для чего он нужен</w:t>
      </w:r>
      <w:r>
        <w:rPr>
          <w:rStyle w:val="Appleconvertedspace"/>
          <w:color w:val="000000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 xml:space="preserve"> Затем раздает противогазы детям. Дети рассматривают его и с помощью воспитателей учатся надевать противогаз.)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</w:rPr>
        <w:t>Ведущий</w:t>
      </w:r>
      <w:r>
        <w:rPr>
          <w:rStyle w:val="Appleconvertedspace"/>
          <w:b/>
          <w:bCs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чились наши учения. Вы показали свои знания, умения и взаимопонимание.</w:t>
        <w:br/>
      </w:r>
      <w:r>
        <w:rPr>
          <w:rStyle w:val="StrongEmphasis"/>
          <w:color w:val="000000"/>
          <w:sz w:val="28"/>
          <w:szCs w:val="28"/>
        </w:rPr>
        <w:t xml:space="preserve">- </w:t>
      </w:r>
      <w:r>
        <w:rPr>
          <w:rStyle w:val="StrongEmphasis"/>
          <w:b w:val="false"/>
          <w:color w:val="000000"/>
          <w:sz w:val="28"/>
          <w:szCs w:val="28"/>
        </w:rPr>
        <w:t xml:space="preserve">Ребята, </w:t>
      </w:r>
      <w:r>
        <w:rPr>
          <w:rStyle w:val="StrongEmphasis"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>авайте  вспомним правила поведения при пожаре.</w:t>
        <w:br/>
        <w:br/>
      </w:r>
      <w:r>
        <w:rPr>
          <w:rStyle w:val="StrongEmphasis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ем понятно, как надо себя вести при возникновении пожара?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Ведущий</w:t>
      </w:r>
      <w:r>
        <w:rPr>
          <w:rStyle w:val="Appleconvertedspace"/>
          <w:b/>
          <w:bCs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являю всем благодарность за проявленную смелость  и отвагу в соревнованиях!</w:t>
        <w:br/>
        <w:t xml:space="preserve"> </w:t>
      </w:r>
      <w:r>
        <w:rPr>
          <w:rStyle w:val="StrongEmphasis"/>
          <w:color w:val="000000"/>
          <w:sz w:val="28"/>
          <w:szCs w:val="28"/>
        </w:rPr>
        <w:t xml:space="preserve">                        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  ребята  смелые, ловкие  умелые,</w:t>
        <w:br/>
        <w:t>                           Всем  здоровья  мы  желаем,    </w:t>
        <w:br/>
        <w:t xml:space="preserve">                           Сладким  призом  угощаем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 конце ведущий раздает детям угощение (конфеты).  </w:t>
      </w:r>
      <w:r>
        <w:rPr>
          <w:rFonts w:cs="Verdana" w:ascii="Verdana" w:hAnsi="Verdana"/>
          <w:color w:val="000000"/>
          <w:sz w:val="20"/>
          <w:szCs w:val="20"/>
          <w:shd w:fill="DCF6FF" w:val="clear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85440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785110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NewCicleFina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5:54:00Z</dcterms:created>
  <dc:creator>ПК</dc:creator>
  <dc:description/>
  <cp:keywords/>
  <dc:language>en-US</dc:language>
  <cp:lastModifiedBy>Admin</cp:lastModifiedBy>
  <cp:lastPrinted>2019-10-23T12:20:00Z</cp:lastPrinted>
  <dcterms:modified xsi:type="dcterms:W3CDTF">2022-11-17T15:43:00Z</dcterms:modified>
  <cp:revision>4</cp:revision>
  <dc:subject/>
  <dc:title/>
</cp:coreProperties>
</file>