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онспект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занятия по нетрадиционному рисованию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о второй младшей группе «Снежная баба»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Конспект занятия по нетрадиционному рисованию во второй младшей группе «Снежная баба»</w:t>
        <w:br/>
      </w:r>
      <w:r>
        <w:rPr>
          <w:b/>
          <w:i/>
          <w:sz w:val="28"/>
          <w:szCs w:val="28"/>
        </w:rPr>
        <w:t>Тема: «Зима»</w:t>
      </w:r>
      <w:r>
        <w:rPr/>
        <w:br/>
        <w:br/>
      </w:r>
      <w:r>
        <w:rPr>
          <w:b/>
          <w:sz w:val="28"/>
          <w:szCs w:val="28"/>
        </w:rPr>
        <w:t>Образовательные области: «Художественное творчество», «Познание».</w:t>
        <w:br/>
        <w:br/>
      </w:r>
      <w:r>
        <w:rPr/>
        <w:t>Возраст детей- 2младшая группа</w:t>
        <w:br/>
        <w:br/>
      </w:r>
      <w:r>
        <w:rPr>
          <w:b/>
          <w:i/>
          <w:sz w:val="28"/>
          <w:szCs w:val="28"/>
        </w:rPr>
        <w:t>Программные задачи.</w:t>
      </w:r>
      <w:r>
        <w:rPr/>
        <w:br/>
        <w:br/>
        <w:t>Обобщить представления детей о зимних явлениях в природе, учить передавать в рисунке особенности изображаемого предмета, используя нетрадиционную технику.</w:t>
        <w:br/>
        <w:t>Помочь детям освоить нетрадиционную технику рисования крупой манки.</w:t>
        <w:br/>
        <w:br/>
        <w:t>Развивать фантазию, творческие способности, мелкую моторику.</w:t>
        <w:br/>
        <w:t>Закреплять умение проводить округлые формы пальцем руки.</w:t>
        <w:br/>
        <w:t>Воспитывать любовь к природе, самостоятельность, аккуратность при выполнении работы.</w:t>
        <w:br/>
        <w:br/>
      </w:r>
      <w:r>
        <w:rPr>
          <w:b/>
          <w:i/>
          <w:sz w:val="28"/>
          <w:szCs w:val="28"/>
        </w:rPr>
        <w:t>Предварительная работа:</w:t>
        <w:br/>
        <w:br/>
      </w:r>
      <w:r>
        <w:rPr/>
        <w:t>Наблюдение снегопадом, рассматривание снежинок пойманных на варежку, лепка снежной бабы на прогулке, чтение стихотворения А.Л. Барто «Не одна», отгадывание загадок.</w:t>
        <w:br/>
        <w:br/>
      </w:r>
      <w:r>
        <w:rPr>
          <w:b/>
          <w:i/>
          <w:sz w:val="28"/>
          <w:szCs w:val="28"/>
        </w:rPr>
        <w:t>Материалы:</w:t>
        <w:br/>
      </w:r>
      <w:r>
        <w:rPr/>
        <w:br/>
        <w:t>Синий тонированный лист бумаги (1/2) с силуэтом снеговика, блюдца с белой гуашью, слегка разведённой водой, клей, кисточки для клея, манная крупа, салфетки для вытирания рук.</w:t>
        <w:br/>
      </w:r>
      <w:r>
        <w:rPr>
          <w:b/>
          <w:i/>
          <w:sz w:val="28"/>
          <w:szCs w:val="28"/>
        </w:rPr>
        <w:br/>
        <w:t>Ход занятия:</w:t>
        <w:br/>
      </w:r>
      <w:r>
        <w:rPr/>
        <w:br/>
        <w:t>Дети входят в группу. На полу имитация сугроба снега, вокруг него вырезанные снежинки.</w:t>
        <w:br/>
        <w:br/>
        <w:t>-Ребята, посмотрите, что это такое?</w:t>
        <w:br/>
        <w:br/>
      </w:r>
      <w:r>
        <w:rPr>
          <w:b/>
          <w:i/>
          <w:sz w:val="28"/>
          <w:szCs w:val="28"/>
        </w:rPr>
        <w:t>Беседа о зиме:</w:t>
      </w:r>
      <w:r>
        <w:rPr/>
        <w:t xml:space="preserve"> какая она?  Как вы думаете, что это? Это сугроб снега и снежинки. «Белый снег пушистый в воздухе кружится и на землю тихо, падает, ложится.» </w:t>
        <w:br/>
        <w:br/>
        <w:t>-Как кружатся снежинки? Какие они? Давайте мы покружимся как снежинки. Под музыку П.И. Чайковского «Времена года» дети кружатся и опускаются на ковер.</w:t>
        <w:br/>
        <w:br/>
        <w:t>-Вот сколько снегу выпало! Какой большой сугроб вырос! Посмотрите, а сугробы у нас не простые, а волшебные, каждый из них на что-то похож.</w:t>
        <w:br/>
        <w:br/>
      </w:r>
      <w:r>
        <w:rPr>
          <w:b/>
          <w:i/>
          <w:sz w:val="28"/>
          <w:szCs w:val="28"/>
        </w:rPr>
        <w:t>Игра «На что похож сугроб?»</w:t>
        <w:br/>
        <w:br/>
      </w:r>
      <w:r>
        <w:rPr/>
        <w:t>Детям предлагается несколько силуэтов, сделанных из ваты.</w:t>
        <w:br/>
        <w:t>Воспитатель просит угадать, используя в качестве подсказки загадки:</w:t>
        <w:br/>
        <w:br/>
        <w:t>Зверька узнаем мы с тобой</w:t>
        <w:br/>
        <w:t>По двум таким приметам:</w:t>
        <w:br/>
        <w:t>Он в шубке беленькой зимой,</w:t>
        <w:br/>
        <w:t xml:space="preserve">А в серой шубке-летом. </w:t>
        <w:br/>
        <w:t xml:space="preserve">                              (</w:t>
      </w:r>
      <w:r>
        <w:rPr>
          <w:b/>
        </w:rPr>
        <w:t>Заяц</w:t>
      </w:r>
      <w:r>
        <w:rPr/>
        <w:t>)</w:t>
        <w:br/>
        <w:t>Быстро в небе проплывает,</w:t>
        <w:br/>
        <w:t>Обгоняя птиц полет.</w:t>
        <w:br/>
        <w:t>Человек управляет</w:t>
        <w:br/>
        <w:t>Что такое?</w:t>
        <w:br/>
        <w:t xml:space="preserve">                       (</w:t>
      </w:r>
      <w:r>
        <w:rPr>
          <w:b/>
        </w:rPr>
        <w:t>Самолет</w:t>
      </w:r>
      <w:r>
        <w:rPr/>
        <w:t>)</w:t>
      </w:r>
      <w:r>
        <w:rPr>
          <w:b/>
          <w:i/>
          <w:sz w:val="28"/>
          <w:szCs w:val="28"/>
        </w:rPr>
        <w:br/>
        <w:br/>
        <w:br/>
        <w:t>Дети рассматривают силуэты.</w:t>
      </w:r>
      <w:r>
        <w:rPr/>
        <w:br/>
        <w:br/>
      </w:r>
      <w:r>
        <w:rPr>
          <w:b/>
          <w:i/>
          <w:sz w:val="28"/>
          <w:szCs w:val="28"/>
        </w:rPr>
        <w:t>Сюрпризный момент</w:t>
      </w:r>
      <w:r>
        <w:rPr/>
        <w:t>: голос из-за сугроба «Здравствуйте, а про меня забыли?»</w:t>
      </w:r>
      <w:r>
        <w:rPr>
          <w:b/>
          <w:i/>
          <w:sz w:val="28"/>
          <w:szCs w:val="28"/>
        </w:rPr>
        <w:br/>
        <w:br/>
      </w:r>
      <w:r>
        <w:rPr/>
        <w:t>-Кто это прячется за сугробом?</w:t>
        <w:br/>
        <w:br/>
      </w:r>
      <w:r>
        <w:rPr>
          <w:b/>
        </w:rPr>
        <w:t>Снеговик</w:t>
      </w:r>
      <w:r>
        <w:rPr/>
        <w:t>: отгадайте загадку тогда покажусь.</w:t>
        <w:br/>
        <w:br/>
        <w:t>Меня не растили -из снега слепили,</w:t>
        <w:br/>
        <w:t>Вместо носа ловко вставили морковку.</w:t>
        <w:br/>
        <w:t>Глаза – угольки, губы-сучки, холодный, большой…</w:t>
        <w:br/>
        <w:br/>
      </w:r>
      <w:r>
        <w:rPr>
          <w:b/>
          <w:i/>
          <w:sz w:val="28"/>
          <w:szCs w:val="28"/>
        </w:rPr>
        <w:t>Кто я такой? (Снеговик)</w:t>
        <w:br/>
        <w:br/>
      </w:r>
      <w:r>
        <w:rPr/>
        <w:t>Появляется снеговик из-за сугроба.</w:t>
        <w:br/>
        <w:br/>
        <w:t>Рассматривание снеговика.. На что похоже его туловище? Какой он формы?</w:t>
        <w:br/>
        <w:br/>
        <w:t>Давайте попробуем нарисовать пальцем круг в воздухе.</w:t>
        <w:br/>
        <w:br/>
        <w:t>-Что-то наш снеговик загрустил, что у него случилось?</w:t>
        <w:br/>
        <w:br/>
      </w:r>
      <w:r>
        <w:rPr>
          <w:b/>
          <w:sz w:val="28"/>
          <w:szCs w:val="28"/>
        </w:rPr>
        <w:t>Снеговик:</w:t>
      </w:r>
      <w:r>
        <w:rPr/>
        <w:t xml:space="preserve"> Вам весело, вот вас сколько много, а я один, без друзей мне скучно.</w:t>
        <w:br/>
        <w:br/>
        <w:t>Ребята, давайте нарисуем снеговику друзей.</w:t>
        <w:br/>
        <w:br/>
        <w:t>Воспитатель приглашает детей в творческую мастерскую, показывает способ изображения пальцем круглых форм снеговика по контурам.</w:t>
        <w:br/>
        <w:br/>
        <w:t>После того как дети нарисуют снеговика, предлагает взять кисточки для клея и нанести клей на поверхность снеговика. Затем дети берут щепоткой крупу манки и посыпают поверхность снеговика. Лишнюю манку аккуратно ссыпают на поднос. Воспитатель предлагает подойти к снеговику и показать ему друзей. Дети ставят снеговиков рядом с сугробом, рассматривают их, говорят где получился веселый, а где не оч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1:00Z</dcterms:created>
  <dc:creator>User</dc:creator>
  <dc:description/>
  <cp:keywords/>
  <dc:language>en-US</dc:language>
  <cp:lastModifiedBy>Admin_acer</cp:lastModifiedBy>
  <dcterms:modified xsi:type="dcterms:W3CDTF">2022-11-17T02:28:00Z</dcterms:modified>
  <cp:revision>4</cp:revision>
  <dc:subject/>
  <dc:title/>
</cp:coreProperties>
</file>