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Осторожно тонкий лёд!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и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sz w:val="28"/>
          <w:szCs w:val="28"/>
        </w:rPr>
        <w:t>Рамазанова З.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Бейбутова М.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Цели и задачи: сформировать у родителей представление о правильном и безопасном поведении на водоемах и вблизи их в осенне-зимний период;  вооружить родителей знаниями, умениями и навыками необходимыми при нахождении их вблизи водоемов и для действия в экстремальных ситуациях; понятие «опасность-безопасность»;</w:t>
        <w:br/>
        <w:t>дать  представление о том, что вода не только может быть другом, но может и представлять опасность для них и их детей;</w:t>
        <w:br/>
        <w:t>научить правилам безопасного поведения на водоемах в осенне-зимний период; формировать  умение реально оценивать возможную опасность для взрослых и дете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 </w:t>
        <w:br/>
        <w:t>На коньках кататься Таня</w:t>
        <w:br/>
        <w:t>Захотела по утру.</w:t>
        <w:br/>
        <w:t>Не послушалась подругу,</w:t>
        <w:br/>
        <w:t xml:space="preserve">Что лёд тонкий на пруду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т блеском гладкий лед,</w:t>
        <w:br/>
        <w:t>Но, девчонке невдомек…</w:t>
        <w:br/>
        <w:t>Шаг, другой, скользит по льду,</w:t>
        <w:br/>
        <w:t>Провалилась в полынью.</w:t>
        <w:br/>
        <w:t xml:space="preserve">                                               Е.Супликов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 любое время года детей и подростков тянет к водоемам. Как только появляется ледяная гладь — мы видим и конькобежцев, и лыжников, и просто пешеходов, минующих дальние мосты, сокращая себе тем самым путь. Безусловно, ледяная поверхность рек и озёр приносит людям много удовольствия, создает известные удобства, но в то же время таит в себе большую опасность для жизни и здоровья человека. Осенью, как только ударят первые морозы, на водоемах образуется ледяной покров. На крупных водоемах лёд появляется, прежде всего, у берега, а с усилением морозов все покрывается зеркальной гладью. Следует помнить, что на середине реки лед всегда тоньше. С появлением первого ледяного покрова на водоемах выход на лёд запрещается. Тонкий лёд не прочен и не выдерживает тяжести человека. Во всех случаях, прежде чем сойти с берега на лёд, необходимо внимательно осмотреться и идти по проложенной тропе. Во время оттепели на лёд выходить опасно. БУДЬТЕ ОСТОРОЖНЫ:</w:t>
        <w:br/>
        <w:t>Итак, несчастья можно избежать, если помнить, что:</w:t>
        <w:br/>
        <w:t>— лёд тоньше в устьях рек, где бьют родники, в местах сброса промышленных вод, где быстрое течение;</w:t>
        <w:br/>
        <w:t>— нельзя кататься по неокрепшему льду, во время оттепели;</w:t>
        <w:br/>
        <w:t>— следует опасаться мест, где лед запорошен снегом: под снегом лёд нарастает значительно медленнее. Если вы видите на льду темное пятно, в этом месте лёд тонкий;</w:t>
        <w:br/>
        <w:t>— но если на запорошенной снегом поверхности водоема вы увидите чистое, не запорошенное снегом место, значит, здесь может быть полынья, не успевшая покрыться толстым крепким льдом;</w:t>
        <w:br/>
        <w:t>— прозрачный, без пузырьков (это воздух), без растительности, голубоватый или зеленоватый — такой лёд прочнее, чем непрозрачный (матовый), желтоватый, рыхлый, с пузырьками воздуха, с растительностью;</w:t>
        <w:br/>
        <w:t>— толщина льда должна быть не менее 10–12 см, чтобы по нему можно было бы ходить не опасаясь;</w:t>
        <w:br/>
        <w:t>— нельзя скатываться на лёд с обрывистых берегов: даже заметив впереди пролом во льду, вы не всегда сможете отвернуть в сторону;</w:t>
        <w:br/>
        <w:t>— при переходе водоема по льду следует пользоваться оборудованными ледовыми переправами или проложенными тропами, а при их отсутствии — убедиться в прочности льда с помощью пешни. Проверять прочность льда ударами ноги опасно; нужно проверять прочность льда, постукивая по нему длинной палкой, но ни в коем случае не ногой. Если при ударе начинает проступать вода, значит, лёд непрочный, и нужно немедленно возвращаться назад, причем, первые шаги делать скользя (не отрывая подошвы ото льда), осторожно пятиться назад, т. е. идти туда, откуда пришли, т. к. лёд там вами уже проверен;</w:t>
        <w:br/>
        <w:t>— если вы собираетесь перейти через реку на лыжах, то крепления на них надо отстегнуть, петли палок на кисти рук не накидывать; сумку или рюкзак повесить на одно плечо — в случае опасности все это постараться сбросить с себя;</w:t>
        <w:br/>
        <w:t>— если по льду через водоем вас идет несколько человек, то идите на расстоянии не менее пяти метров друг от друга. и быть готовым оказать немедленную помощь впереди идущему;</w:t>
        <w:br/>
        <w:t>Если же вы все-таки попали в беду, не паникуйте, действуйте решительно!</w:t>
        <w:br/>
        <w:t>Зовите на помощь, пытайтесь выбраться на прочный лёд.</w:t>
        <w:br/>
        <w:t>Не барахтайтесь в проломе, не наваливайтесь на кромку льда — это приведет к расширению места провала.</w:t>
        <w:br/>
        <w:t>Надо выкинуть тело на лёд подальше от пролома; опереться локтями о лёд; привести тело в горизонтальное положение, чтобы ноги находились у поверхности воды; вынести на лёд ногу, ближайшую к кромке льда, затем другую; поворачиваясь на спину, выбраться из пролома. И, уже оказавшись на прочном льду, нужно отползти от пролома подальше, двигаясь в ту сторону, откуда пришли.</w:t>
        <w:br/>
        <w:t>И, несмотря на то, что сырость и обжигающий холод толкают вас побежать и согреться, будьте осторожны до самого берега.</w:t>
        <w:br/>
        <w:t>А если на ваших глазах человек провалился под лёд, поспешите крикнуть ему, что идёте на помощь. Приближаться к пострадавшему нужно только ползком, широко раскинув руки. Будет хорошо, если Вы подложите под себя лыжи, доску, фанеру. За 3–4 метра до пролома бросьте пострадавшему веревку, связанные вместе шарф и ремень или вещи (брюки, свитер, рубашку), подайте доску, шест, т. е. то, что будет в данный момент под рукой (не зря же они называются подручными средствами).</w:t>
        <w:br/>
        <w:t>К самому краю пролома приближаться нельзя, чтобы, например, подать руку, иначе можете тоже оказаться в воде, и тогда спасать придется уже двоих. Вытащив пострадавшего на берег, постарайтесь как можно быстрее снять с него мокрую одежду; растереть его тело чистыми руками или шерстяной (суконной) тряпкой, снегом тоже нельзя растирать, т. к. можно поцарапать тело); по возможности переодеть его в сухую одежду (поделиться своей); дать горячее питье, доставить в теплое помещение или обогреть около разведенного костра и как можно быстрее обратиться за медицинской помощью.</w:t>
      </w:r>
    </w:p>
    <w:p>
      <w:pPr>
        <w:pStyle w:val="Normal"/>
        <w:rPr>
          <w:rFonts w:ascii="Times New Roman" w:hAnsi="Times New Roman" w:cs="Times New Roman"/>
          <w:color w:val="FF0000"/>
          <w:sz w:val="40"/>
          <w:szCs w:val="28"/>
        </w:rPr>
      </w:pPr>
      <w:r>
        <w:rPr>
          <w:rFonts w:cs="Times New Roman" w:ascii="Times New Roman" w:hAnsi="Times New Roman"/>
          <w:color w:val="FF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28"/>
        </w:rPr>
      </w:pPr>
      <w:r>
        <w:rPr>
          <w:rFonts w:cs="Times New Roman" w:ascii="Times New Roman" w:hAnsi="Times New Roman"/>
          <w:color w:val="FF000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40"/>
          <w:szCs w:val="28"/>
        </w:rPr>
        <w:t>Берегите себя и своих детей!</w:t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8:04:00Z</dcterms:created>
  <dc:creator>Майер В.Д.</dc:creator>
  <dc:description/>
  <cp:keywords/>
  <dc:language>en-US</dc:language>
  <cp:lastModifiedBy>user</cp:lastModifiedBy>
  <cp:lastPrinted>2019-11-28T00:03:00Z</cp:lastPrinted>
  <dcterms:modified xsi:type="dcterms:W3CDTF">2022-11-17T11:50:00Z</dcterms:modified>
  <cp:revision>4</cp:revision>
  <dc:subject/>
  <dc:title/>
</cp:coreProperties>
</file>