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 «Органы цветковых растений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5230" cy="2297430"/>
            <wp:effectExtent l="0" t="0" r="0" b="0"/>
            <wp:docPr id="1" name="img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Cross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обая запасающая ткань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вые листья зародыша двудольного растения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тения, зародыши семян которых имеют две семядоли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стения, зародыши семян которых имеют одну семядол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тенки плод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н защищает и распространяет семен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на защищает внутренние части семени от высыхания и механических повреждений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аленькое будущее растение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рганы, заключённые внутри плода и развивающиеся из семязачатков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 него начинается жизнь любого семенного раст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 «Органы цветковых растений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5230" cy="2297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обая запасающая ткань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вые листья зародыша двудольного растения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тения, зародыши семян которых имеют две семядоли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стения, зародыши семян которых имеют одну семядол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тенки плод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н защищает и распространяет семен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на защищает внутренние части семени от высыхания и механических повреждений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аленькое будущее растение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рганы, заключённые внутри плода и развивающиеся из семязачатков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 него начинается жизнь любого семенного раст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1:00Z</dcterms:created>
  <dc:creator>polnovat-pc-02</dc:creator>
  <dc:description/>
  <dc:language>en-US</dc:language>
  <cp:lastModifiedBy>polnovat-pc-02</cp:lastModifiedBy>
  <dcterms:modified xsi:type="dcterms:W3CDTF">2013-04-24T08:33:00Z</dcterms:modified>
  <cp:revision>1</cp:revision>
  <dc:subject/>
  <dc:title/>
</cp:coreProperties>
</file>