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 по химии для 10 класса (по Рудзитису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66"/>
        <w:gridCol w:w="948"/>
        <w:gridCol w:w="2238"/>
        <w:gridCol w:w="6756"/>
        <w:gridCol w:w="3261"/>
      </w:tblGrid>
      <w:tr>
        <w:trPr>
          <w:trHeight w:val="31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в раздел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по те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795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ind w:left="71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ЕОРИЯ ХИМИЧЕСКОГО СТРОЕНИЯ ОРГАНИЧЕСКИХ СОЕДИНЕНИЙ. ПРИРОДА ХИМИЧЕСКИХ СВЯЗЕЙ 4ч.</w:t>
            </w:r>
          </w:p>
        </w:tc>
      </w:tr>
      <w:tr>
        <w:trPr>
          <w:trHeight w:val="294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почему органическую химию выделили в отдельный раздел химии. Перечислять основные предпосылки возникновения теории химического 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три основных типа углеродного скелета: разветвлённый, неразветвлённый и цикли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личие атомов углерода, водорода и хлора в органических веществах. Различать понятия «электронная оболочка»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лектронная орбиталь». Изображать электронные конфигурации атомов элементов 1-го и 2-го периодов с помощью электронных и графических электронных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механизм образования и особенности σ - и π - связ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органического вещества к тому или иному классу по структурной форму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УД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научное мировоззрение и уважение к отечественной науке. Формировать мировоззрение, соответствующее современному уровню развития науки, на основе представлений о строении и многообразии органических веществ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 учащихся. Знакомиться со структурой учебника. Составлять конспект лекции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онимать проблему, ставить вопросы, выдвигать гипотезы, составлять конспект лекции. Владеть навыками познавательной деятельности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бнаруживать и формулировать учебную проблему, определять цель учебной деятельности, выбирать тему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версии решения проблемы, осознавать конечный результат, выбирать из предложенных и искать самостоятельно средства достижения ц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сравнивать, классифицировать и обобщать факты и явления, выявлять причины и следствия просты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, и классификацию, самостоятельно выбирая основания и критерии для указанных логических операций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рганизовывать учебное взаимодействие в группе (определять общие цели, распределять роли, договариваться друг с другом)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рганической химии. Формирование органической химии как науки. Теория химического  строения органических вещест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-4, стр. 4-19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органических соединений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5, стр. 20-22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 «Качественное определение углерода, водорода и хлора в органических веществах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электронов в атоме. Электронная природа химических связей в органических соединения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6, стр. 22-24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ЕДЕЛЬНЫЕ  УГЛЕВОДОРОДЫ. АЛКАНЫ. 3ч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ъяснять пространственное строение молекул алканов на основе представлений о гибридизации орбиталей атома угле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зготавливать модели молекул алканов, руководствуясь теорией химического строения органических веществ. Отличать гомологи от изомеров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зывать алканы по международной номенкла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оставлять</w:t>
              <w:tab/>
              <w:t>уравнения химических реакц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характеризующих химические свойства метана и его гомо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шать</w:t>
              <w:tab/>
              <w:t>расчётные</w:t>
              <w:tab/>
              <w:t>задачи на вывод формул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рганического вещества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УД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сознавать потребность и готовность к самообразованию, в том числе и в рамках,самостоятельной деятельности вне школы;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оведение с точки зрения химической безопасности (тексты и задания) и жизненные ситуации с точки зрения безопасного образа жизни и сохранения здоровья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(индивидуально или в группе) план решения проблемы (выполнения проекта);работая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классификацию на основе дихотомического деления (на основе отрицания);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стаивая свою точку зрения, приводить аргументы, подтверждая их фактами;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скуссии уметь выдвинуть контраргументы, перефразировать свою мысль (владение механизмом эквивалентных замен)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и пространственное строение  алкан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1 «Изготовление моделей молекул углеводородов и галогенпроизводны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омология, изомерия и номенклатура алкан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7-8, стр. 25-31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 – простейший представитель алкан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9, стр. 35-42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 применение алкан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9, стр. 35-42, повторить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НЕПРЕДЕЛЬНЫЕ УГЛЕВОДОРОДЫ.  АЛКЕНЫ. АЛКИНЫ. АЛКАДИЕНЫ. 5ч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зывать вещества по международной номенкла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оставлять</w:t>
              <w:tab/>
              <w:t>уравнения химических реакц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характеризующих химические свойства метана и его гомо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шать</w:t>
              <w:tab/>
              <w:t>расчётные</w:t>
              <w:tab/>
              <w:t>задачи на вывод формул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рганического вещества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УД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сознавать потребность и готовность к самообразованию, в том числе и в рамках,самостоятельной деятельности вне школы;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оведение с точки зрения химической безопасности (тексты и задания) и жизненные ситуации с точки зрения безопасного образа жизни и сохранения здоровья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(индивидуально или в группе) план решения проблемы (выполнения проекта);работая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классификацию на основе дихотомического деления (на основе отрицания);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стаивая свою точку зрения, приводить аргументы, подтверждая их фактами;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скуссии уметь выдвинуть контраргументы, перефразировать свою мысль (владение механизмом эквивалентных замен)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ельные углеводороды. Алкены: строение молекул, гомология и изомер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10-11, стр. 43-55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, свойства и применение алкен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12, стр. 56-60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2 «Получение этилена и изучение иго свойств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адиены. Ацетилен и его гомолог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13, стр. 60-65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ин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14, стр. 60-65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РЕНЫ. 2ч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зывать вещества по международной номенкла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оставлять</w:t>
              <w:tab/>
              <w:t>уравнения химических реакц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характеризующих химические свойства метана и его гомо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шать</w:t>
              <w:tab/>
              <w:t>расчётные</w:t>
              <w:tab/>
              <w:t>задачи на вывод формул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рганического вещества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УД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сознавать потребность и готовность к самообразованию, в том числе и в рамках,самостоятельной деятельности вне школы;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оведение с точки зрения химической безопасности (тексты и задания) и жизненные ситуации с точки зрения безопасного образа жизни и сохранения здоровья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(индивидуально или в группе) план решения проблемы (выполнения проекта);работая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классификацию на основе дихотомического деления (на основе отрицания);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стаивая свою точку зрения, приводить аргументы, подтверждая их фактами;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скуссии уметь выдвинуть контраргументы, перефразировать свою мысль (владение механизмом эквивалентных замен)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л и его гомолог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15, стр. 66-71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бензола и его гомолог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16, стр. 71-76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ИРОДНЫЕ ИСТОЧНИКИ УГЛЕВОДОРОДОВ И ИХ ПЕРЕРАБОТКА 2ч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зывать вещества по международной номенкла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оставлять</w:t>
              <w:tab/>
              <w:t>уравнения химических реакц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характеризующих химические свойства метана и его гомологов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УД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сознавать потребность и готовность к самообразованию, в том числе и в рамках,самостоятельной деятельности вне школы;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оведение с точки зрения химической безопасности (тексты и задания) и жизненные ситуации с точки зрения безопасного образа жизни и сохранения здоровья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(индивидуально или в группе) план решения проблемы (выполнения проекта);работая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классификацию на основе дихотомического деления (на основе отрицания);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стаивая свою точку зрения, приводить аргументы, подтверждая их фактами;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скуссии уметь выдвинуть контраргументы, перефразировать свою мысль (владение механизмом эквивалентных замен)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2</w:t>
            </w:r>
          </w:p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контрольная работа за первое полугод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1</w:t>
            </w:r>
          </w:p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над проектами по теме «Нефтепереработк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источники углеводородов. Крекинг неф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абораторная работа № 2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Ознакомление с образцами продук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нефтепереработ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§ 17-18, стр. 77-87. 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ПИРТЫ И ФЕНОЛЫ. 3ч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общую формулу одноатомных предельных спир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бразование водородной связи и её влияние на физические свойства спир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труктурные формулы спиртов и их изомеров, называть спирты по международной номенкла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ависимость свойств спиртов от наличия функциональной группы (-О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я реакций, характеризующих свойства спир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физиологическое действие метанола и этанола. Проводить качественную реакцию на многоатомные спи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ависимость свойств фенола от строения его молекулы, взаимное влияние атомов в молекуле на примере фен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я</w:t>
              <w:tab/>
              <w:t>реакций, характеризующи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фенола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УД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ценивать экологический риск взаимоотношений человека и природы;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формировать экологическое мышление: умение оценивать свою деятельность и поступки других людей с точки зрения сохранения окружающей среды - гаранта жизни и благополучия людей на Земле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иалоге с учителем совершенствовать самостоятельно выработанные критерии оценки;подбирать к каждой проблеме (задаче) адекватную ей теоретическую модель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хематические модели с выделением существенных характеристик объекта;составлять тезисы, различные виды планов (простых, сложных и т.п.)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предельных одноатомных спиртов. Изомерия и номенклатура. Получение и свойства предельных одноатомных спиртов. Применение спиртов. Физиологическое действие спирт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19-20, стр. 88-100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1</w:t>
            </w:r>
          </w:p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щита проектов по теме «Нефтепереработк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атомные спир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иленгликоль и глицерин, их свойства, получение и примен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21-22, стр. 100-110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олы и ароматические спир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3 «Окисление этанола оксидом меди(П). Растворение глицерина в воде и его реакция с гидроксидом меди(П). Химические свойства фенол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21-22, стр. 100-110, повторить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ЛЬДЕГИДЫ, КЕТОНЫ И КАРБОНОВЫЕ КИСЛОТЫ. 4ч.</w:t>
            </w:r>
          </w:p>
        </w:tc>
      </w:tr>
      <w:tr>
        <w:trPr>
          <w:trHeight w:val="299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формулы изомеров и гомологов альдегидов и называть их по международной номенкла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ависимость свойств альдегидов от строения их функциональной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ачественные реакции на альдеги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я реакций, подтверждающих свойства альдег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формулы изомеров и гомологов карбоновых кислот и называть их по международной номенкла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ависимость свойств карбоновых кислот от наличия функциональной группы (-СОО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я реакций, характеризующих свойства карбоновых кисл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лучать уксусную кислоту и доказывать, что это вещество относится к классу кисл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личать муравьиную кислоту от уксусной с помощью химических реак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спознавать органические вещества с помощью качественных реакций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УД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ценивать экологический риск взаимоотношений человека и природы;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формировать экологическое мышление: умение оценивать свою деятельность и поступки других людей с точки зрения сохранения окружающей среды - гаранта жизни и благополучия людей на Земле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иалоге с учителем совершенствовать самостоятельно выработанные критерии оценки;подбирать к каждой проблеме (задаче) адекватную ей теоретическую модель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хематические модели с выделением существенных характеристик объекта;составлять тезисы, различные виды планов (простых, сложных и т.п.)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0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бонильные соединения — альдегиды и кетоны. Свойства и применение альдегид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4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Окисление метаналя (этаналя) оксидом серебраОкисление метаналя (этана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гидроксидом меди(П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23-24, стр. 111-120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основные предельные карбоновые кислоты. Строение, изомерия и номенклатура Свойства, получение и применение карбоновых кисло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25-26, стр. 120-131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3 «Получение и свойства карбоновых кислот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§ 23-26, стр. 111-131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4 «Решение экспериментальных задач на распознавание органических веществ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ить упражнение в тетради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ЛОЖНЫЕ ЭФИРЫ. ЖИРЫ. 2ч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я реакций этер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в каком случае гидролиз сложного эфира необрат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биологическую роль жир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безопасного обращения со средствами бытовой химии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УД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ценивать экологический риск взаимоотношений человека и природы;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формировать экологическое мышление: умение оценивать свою деятельность и поступки других людей с точки зрения сохранения окружающей среды - гаранта жизни и благополучия людей на Земле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иалоге с учителем совершенствовать самостоятельно выработанные критерии оценки; подбирать к каждой проблеме (задаче) адекватную ей теоретическую модель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хематические модели с выделением существенных характеристик объекта; составлять тезисы, различные виды планов (простых, сложных и т.п.)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ые эфиры. Жи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5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Растворимость жиров, доказательство</w:t>
              <w:tab/>
              <w:t>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непредельного характера, омыление жиров. Сравнение свойств мыла и синтетических моющих средст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29-30, стр. 135-145; подг к контр. раб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интетических моющих средствах. Правила безопасного обращения со средствами бытовой хим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31-32, стр. 146-156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УГЛЕВОДЫ. 3ч.</w:t>
            </w:r>
          </w:p>
        </w:tc>
      </w:tr>
      <w:tr>
        <w:trPr>
          <w:trHeight w:val="299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биологическую роль глюко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 доказывать наличие функциональных групп в молекуле глюко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как свойства сахарозы связаны с наличием функциональных групп в её молекуле, и называть области применения сахаро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я</w:t>
              <w:tab/>
              <w:t>реакций,</w:t>
              <w:tab/>
              <w:t>характеризу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ахаро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я реакций гидролиза крахмала и поликонденсации моносахарид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ачественную реакцию на крахмал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УД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ценивать экологический риск взаимоотношений человека и природы;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формировать экологическое мышление: умение оценивать свою деятельность и поступки других людей с точки зрения сохранения окружающей среды - гаранта жизни и благополучия людей на Земле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иалоге с учителем совершенствовать самостоятельно выработанные критерии оценки;подбирать к каждой проблеме (задаче) адекватную ей теоретическую модель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хематические модели с выделением существенных характеристик объекта;составлять тезисы, различные виды планов (простых, сложных и т.п.)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юкоза. Сахароза. Строение молекулы, физические свойства и нахождение в природе. Химические свойства, получение и применение Нахождение в природе, свойства и примен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6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Свойства глюкозы как альдегидоспирта. Взаимодействие сахарозы с гидроксидом каль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36-37, стр. 169-174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сахариды. Крахмал. Целлюлоза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Лабораторная работа № 7 «Приготовление крахмального клейстера и его взаимодействие с иодом. Гидролиз крахмал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37стр. 174-177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5 «Решение экспериментальных и расчетных  задач на получение и распознавание органических веществ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X. АЗОТСОДЕРЖАЩИЕ ОРГАНИЧЕСКИЕ СОЕДИНЕНИЯ . 3 ч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я реакций, характеризующих свойства амин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ависимость свойств аминокислот от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троения их функциональ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зывать</w:t>
              <w:tab/>
              <w:t>аминокислоты</w:t>
              <w:tab/>
              <w:t>по</w:t>
              <w:tab/>
              <w:t>междунар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оменклатуре и составлять уравнения реакций, характеризующих их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ъяснять биологическую роль</w:t>
              <w:tab/>
              <w:t>белков и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евращений в организ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одить цветные реакции на б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ъяснять биологическую роль нуклеиновых кисло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льзоваться инструкцией к лекарственным препаратам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УД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ыбирать поступки, нацеленные на сохранение и бережное отношение к природе, особенно живой, избегая противоположных поступков, постепенно учась и осваивая стратегию рационального природопользования;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читься убеждать других людей в необходимости овладения стратегией рационального природопользования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редложенному и самостоятельно составленному плану, использовать наряду с основными и дополнительные средства (справочная литература, сложные приборы, компьютер)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информацию из одного вида в другой (таблицу в текст и п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ывать все уровни текстовой информации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нимая позицию другого, различать в его речи: мнение (точку зрения), доказательство (аргументы), факты и т.д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ы. Строение и свойства аминов предельного ряда. Анилин как представитель ароматических амин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38, стр. 178-183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нокислоты, их строение, изомерия и свойства. Белки — природные полимеры. Состав и строение белков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42-43, стр. 193-203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белков. Превращения белков в организме. Успехи в изучении и синтезе бел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8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Цветные реакции на бел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ить задачу в тетради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ХИМИЯ ПОЛИМЕРОВ.  2 ч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как зависят свойства полимеров от их стр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уравнения реакций полимеризаци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писывать уравнения реакций поликонденс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еречислять природные источники каучу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актически распознавать органические вещества, используя качественные реакции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УД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использовать экологическое мышление для выбора стратегии собственного поведения в качестве одной из ценностных установок;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ю индивидуальную образовательную траекторию; свободно пользоваться выработанными критериями оценки и самооценки, исходя из цели и имеющихся критериев, различая результат и способы действий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сравнивать, классифицировать и обобщать понятия: давать определение понятиям на основе изученного на различных предметах учебного материала, осуществлять логическую операцию установления родо-видовых отношений,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понятия – осуществлять логическую операцию перехода от понятия с меньшим объёмом к понятию с большим объемом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ть взглянуть на ситуацию с иной позиции и договариваться с людьми иных позиций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етические полимеры. Основные способы получения полимеров. Натуральный и синтетический каучуки. Синтетические волокн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9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Ознакомление с образцами природных и искусственных волок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44-46, стр. 206-213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6 «Распознавание пластмасс и волокон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§ 44-46, стр. 206-213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БОБЩЕНИЕ ЗНАНИЙ ПО КУРСУ ОРГАНИЧЕСКОЙ ХИМИИ. 2ч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как зависят свойства веществ от их строения. Записывать уравнения реакций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УД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использовать экологическое мышление для выбора стратегии собственного поведения в качестве одной из ценностных установок;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ю индивидуальную образовательную траекторию; свободно пользоваться выработанными критериями оценки и самооценки, исходя из цели и имеющихся критериев, различая результат и способы действий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сравнивать, классифицировать и обобщать понятия: давать определение понятиям на основе изученного на различных предметах учебного материала, осуществлять логическую операцию установления родо-видовых отношений,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понятия – осуществлять логическую операцию перехода от понятия с меньшим объёмом к понятию с большим объемом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ть взглянуть на ситуацию с иной позиции и договариваться с людьми иных позиций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Генетическая связь основных классов органических соединений.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06:41:00Z</dcterms:created>
  <dc:creator>1</dc:creator>
  <dc:description/>
  <cp:keywords/>
  <dc:language>en-US</dc:language>
  <cp:lastModifiedBy>1</cp:lastModifiedBy>
  <dcterms:modified xsi:type="dcterms:W3CDTF">2022-11-01T04:47:00Z</dcterms:modified>
  <cp:revision>7</cp:revision>
  <dc:subject/>
  <dc:title/>
</cp:coreProperties>
</file>