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ий план по биологии для 11 класса (по Пономаревой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70"/>
        <w:gridCol w:w="948"/>
        <w:gridCol w:w="2238"/>
        <w:gridCol w:w="6753"/>
        <w:gridCol w:w="3260"/>
      </w:tblGrid>
      <w:tr>
        <w:trPr>
          <w:trHeight w:val="3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 в раздел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рректировк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содержание по 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машнее задание</w:t>
            </w:r>
          </w:p>
        </w:tc>
      </w:tr>
      <w:tr>
        <w:trPr>
          <w:trHeight w:val="79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ind w:left="7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енный уровень организации жизн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7 часа)</w:t>
            </w:r>
          </w:p>
        </w:tc>
      </w:tr>
      <w:tr>
        <w:trPr>
          <w:trHeight w:val="294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01"/>
              <w:rPr/>
            </w:pPr>
            <w:r>
              <w:rPr>
                <w:b/>
                <w:i/>
                <w:lang w:eastAsia="en-US"/>
              </w:rPr>
              <w:t xml:space="preserve">Виды деятельности- </w:t>
            </w:r>
            <w:r>
              <w:rPr>
                <w:lang w:eastAsia="en-US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4"/>
              <w:shd w:fill="FFFFFF" w:val="clear"/>
              <w:spacing w:before="0" w:after="101"/>
              <w:rPr>
                <w:lang w:eastAsia="en-US"/>
              </w:rPr>
            </w:pPr>
            <w:r>
              <w:rPr>
                <w:lang w:eastAsia="en-US"/>
              </w:rPr>
              <w:t>Работа с раздаточным матери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Личностные УУД.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устанавливать учащимися связи между целью учебной деятельности и ее мотивом, осуществлять действия нравственно-этического оценивания усваиваемого содержания, исходя из социальных и личностных ценностей, обеспечивающее личностный моральный выбо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самостоятельного поиска и выделения необходимой информации, применения методов информационного поиска, в том числе с помощью ПК, моделирования, структурировать знания, осознанно и произвольно строить речевое высказывание в устной и письменной форме, устанавливать причинно-следственные связи, построения логической цепи рассуждений, доказательств, выдвигать гипотезы и обосновывать их, формулировать проблемы и самостоятельное создавать способы решения проблем творческого и поискового характера. осуществлять выбор наиболее эффективных способов решения задач, рефлексию способов и условий действия, контроль и оценку процесса и результатов деятельности, смысловое чтение как осмысление цели чтения и выбор вида чтения в зависимости от цели, анализ и синтез, выбор оснований и критериев для сравнения, классификации объектов; подведение под понятия, выведение следств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осуществлять планирование, прогнозирование, контроль в форме сличения способа действия и его результата с заданным эталоном, корректировать и оценивать свои знания и действия, регламентировать свою деятельн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слушать и вступать в диалог, участвовать в коллективном обсуждении проблем, планирование учебного сотрудничества с учителем и сверстниками,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енный уровень жизни и его роль в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, стр. 4-6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как биосис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, стр. 7-14, вопр. 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жизнедеятельности многоклеточных организ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, стр. 14-22, вопр.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организ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, стр. 22-26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 и его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, стр. 26-29, вопр.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рганизмов от зарождения до смерти (онтогенез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, стр. 29-39, вопросы 1-4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стории развития генетик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7, стр. 40-44, вопросы 1-4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чивость признаков организма и ее тип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 1 по теме «Изучение поведенческих реакций животных на факторы внешней ср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8, стр. 44-47, вопросы 1-4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ие закономерности, открытые Менделе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, стр. 48-55, вопр. 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бридное скрещи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0, стр. 56-60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основы селекции. Вклад Н.И.Вавилова в развитие селе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1, стр. 60-63, вопр. 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5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пола и  наследование, сцепленное с пол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2 по теме «Решение элементарных генетических задач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1, стр. 60-63, вопросы 1-4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аспекты медицинской гене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2, стр. 70-73,  вопросы 1-3. Подг к контр. раб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по итогам 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полугод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биотехнологии и этические аспекты ее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3, стр. 74-77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в жизни человека и обществ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4, стр. 78-87, изучить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.01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Работа над проектами по теме «Царство Вирусы и вирусные заболевания». </w:t>
            </w:r>
            <w:r>
              <w:rPr>
                <w:i/>
              </w:rPr>
              <w:t>Лабораторная работа №3 по теме «Изучение признаков вирусных заболеваний расте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5-16, стр. 87-99, изучить</w:t>
            </w:r>
          </w:p>
        </w:tc>
      </w:tr>
      <w:tr>
        <w:trPr>
          <w:trHeight w:val="442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 Клеточный уровень организации жизни - 9 ч.</w:t>
            </w:r>
          </w:p>
        </w:tc>
      </w:tr>
      <w:tr>
        <w:trPr>
          <w:trHeight w:val="442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01"/>
              <w:rPr/>
            </w:pPr>
            <w:r>
              <w:rPr>
                <w:b/>
                <w:i/>
                <w:lang w:eastAsia="en-US"/>
              </w:rPr>
              <w:t xml:space="preserve">Виды деятельности- </w:t>
            </w:r>
            <w:r>
              <w:rPr>
                <w:lang w:eastAsia="en-US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4"/>
              <w:shd w:fill="FFFFFF" w:val="clear"/>
              <w:spacing w:before="0" w:after="101"/>
              <w:rPr>
                <w:lang w:eastAsia="en-US"/>
              </w:rPr>
            </w:pPr>
            <w:r>
              <w:rPr>
                <w:lang w:eastAsia="en-US"/>
              </w:rPr>
              <w:t>Работа с раздаточным матери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Личностные УУД.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устанавливать учащимися связи между целью учебной деятельности и ее мотивом, осуществлять действия нравственно-этического оценивания усваиваемого содержания, исходя из социальных и личностных ценностей, обеспечивающее личностный моральный выбо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самостоятельного поиска и выделения необходимой информации, применения методов информационного поиска, в том числе с помощью ПК, моделирования, структурировать знания, осознанно и произвольно строить речевое высказывание в устной и письменной форме, устанавливать причинно-следственные связи, построения логической цепи рассуждений, доказательств, выдвигать гипотезы и обосновывать их, формулировать проблемы и самостоятельное создавать способы решения проблем творческого и поискового характера. Осуществлять выбор наиболее эффективных способов решения задач, рефлексию способов и условий действия, контроль и оценку процесса и результатов деятельности, смысловое чтение как осмысление цели чтения и выбор вида чтения в зависимости от цели, анализ и синтез, выбор оснований и критериев для сравнения, классификации объектов; подведение под понятия, выведение следств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осуществлять планирование, прогнозирование, контроль в форме сличения способа действия и его результата с заданным эталоном, корректировать и оценивать свои знания и действия, регламентировать свою деятельн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слушать и вступать в диалог, участвовать в коллективном обсуждении проблем, планирование учебного сотрудничества с учителем и сверстниками,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01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Защита проектов по теме «Царство Вирусы и вирусные заболевания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Клеточный уровень организации живой материи, его роль в природе. Клетка как этап эволюции живого в истории Зем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8-17, стр.102-112, вопросы 1-4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7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троение</w:t>
            </w:r>
            <w:r>
              <w:rPr/>
              <w:t xml:space="preserve"> </w:t>
            </w:r>
            <w:r>
              <w:rPr>
                <w:b w:val="false"/>
              </w:rPr>
              <w:t xml:space="preserve">клетки. </w:t>
            </w:r>
            <w:r>
              <w:rPr/>
              <w:t xml:space="preserve">Лабораторная работа № 4 по теме </w:t>
            </w:r>
            <w:r>
              <w:rPr>
                <w:b w:val="false"/>
              </w:rPr>
              <w:t>«</w:t>
            </w:r>
            <w:r>
              <w:rPr>
                <w:i/>
              </w:rPr>
              <w:t>Наблюдение плазмолиза и деплазмолиза в клетках эпидермиса лука</w:t>
            </w:r>
            <w:r>
              <w:rPr>
                <w:b w:val="false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9, стр.112-117, вопросы 1-4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Органоиды как структурные компоненты цитоплазмы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0, стр. 117-126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Клеточный цик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1, стр. 127-130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 – митоз и мей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Лабораторная работа № 5 по тем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Наблюдение фаз митоза на микропрепарате клеток кончика корня</w:t>
            </w:r>
            <w:r>
              <w:rPr>
                <w:rFonts w:cs="Times New Roman" w:ascii="Times New Roman" w:hAnsi="Times New Roman"/>
                <w:b/>
                <w:i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2, стр. 130-135, вопр. 4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4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и функции хромос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3-24, стр. 136-142, 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науки о клет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5, стр. 165-173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и целесообразность в живой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5, стр. 173-177.</w:t>
            </w:r>
          </w:p>
        </w:tc>
      </w:tr>
      <w:tr>
        <w:trPr>
          <w:trHeight w:val="442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 Молекулярный уровень жизни - 8 ч.</w:t>
            </w:r>
          </w:p>
        </w:tc>
      </w:tr>
      <w:tr>
        <w:trPr>
          <w:trHeight w:val="442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01"/>
              <w:rPr/>
            </w:pPr>
            <w:r>
              <w:rPr>
                <w:b/>
                <w:i/>
                <w:lang w:eastAsia="en-US"/>
              </w:rPr>
              <w:t xml:space="preserve">Виды деятельности- </w:t>
            </w:r>
            <w:r>
              <w:rPr>
                <w:lang w:eastAsia="en-US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4"/>
              <w:shd w:fill="FFFFFF" w:val="clear"/>
              <w:spacing w:before="0" w:after="101"/>
              <w:rPr>
                <w:lang w:eastAsia="en-US"/>
              </w:rPr>
            </w:pPr>
            <w:r>
              <w:rPr>
                <w:lang w:eastAsia="en-US"/>
              </w:rPr>
              <w:t>Работа с раздаточным матери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Личностные УУД.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устанавливать учащимися связи между целью учебной деятельности и ее мотивом, осуществлять действия нравственно-этического оценивания усваиваемого содержания, исходя из социальных и личностных ценностей, обеспечивающее личностный моральный выбо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самостоятельного поиска и выделения необходимой информации, применения методов информационного поиска, в том числе с помощью ПК, моделирования, структурировать знания, осознанно и произвольно строить речевое высказывание в устной и письменной форме, устанавливать причинно-следственные связи, построения логической цепи рассуждений, доказательств, выдвигать гипотезы и обосновывать их, формулировать проблемы и самостоятельное создавать способы решения проблем творческого и поискового характера. осуществлять выбор наиболее эффективных способов решения задач, рефлексию способов и условий действия, контроль и оценку процесса и результатов деятельности, смысловое чтение как осмысление цели чтения и выбор вида чтения в зависимости от цели, анализ и синтез, выбор оснований и критериев для сравнения, классификации объектов; подведение под понятия, выведение следств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осуществлять планирование, прогнозирование, контроль в форме сличения способа действия и его результата с заданным эталоном, корректировать и оценивать свои знания и действия, регламентировать свою деятель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слушать и вступать в диалог, участвовать в коллективном обсуждении проблем, планирование учебного сотрудничества с учителем и сверстниками,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екулярный уровень жизни, его роль в природ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6, стр. 180-183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4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химические соединения живой матер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7, стр. 183-187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и функции нуклеиновых кисло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8, стр.187-192, вопросы 1-4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синтеза в живых клет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9, стр.192-196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биосинтеза белка. Молекулярные процессы расще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0-31, стр.197-209, вопросы 1-3, подг к контр. раб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ое загрязнение окружающей среды как глобальная экологическая пробле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2, стр. 210-220, вопросы 1-3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экологической культу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2, стр. 220-226.</w:t>
            </w:r>
          </w:p>
        </w:tc>
      </w:tr>
      <w:tr>
        <w:trPr>
          <w:trHeight w:val="442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ключение - 1 ч.</w:t>
            </w:r>
          </w:p>
        </w:tc>
      </w:tr>
      <w:tr>
        <w:trPr>
          <w:trHeight w:val="442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01"/>
              <w:rPr/>
            </w:pPr>
            <w:r>
              <w:rPr>
                <w:b/>
                <w:i/>
                <w:lang w:eastAsia="en-US"/>
              </w:rPr>
              <w:t xml:space="preserve">Виды деятельности- </w:t>
            </w:r>
            <w:r>
              <w:rPr>
                <w:lang w:eastAsia="en-US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4"/>
              <w:shd w:fill="FFFFFF" w:val="clear"/>
              <w:spacing w:before="0" w:after="101"/>
              <w:rPr>
                <w:lang w:eastAsia="en-US"/>
              </w:rPr>
            </w:pPr>
            <w:r>
              <w:rPr>
                <w:lang w:eastAsia="en-US"/>
              </w:rPr>
              <w:t>Работа с раздаточным матери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Личностные УУД.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устанавливать учащимися связи между целью учебной деятельности и ее мотивом, осуществлять действия нравственно-этического оценивания усваиваемого содержания, исходя из социальных и личностных ценностей, обеспечивающее личностный моральный выбо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смыслового чтения, искать и выделять необходимую информацию, применять методы информационного поиска, в том числе с помощью компьютерных средств, структурировать знания, выбирать наиболее эффективные способы решения задач в зависимости от конкретных условий; осуществлять рефлексию способов и условий действия, контроль и оценку процесса и результатов деятельности, действия со знаково-символическими средствами, логические действия - анализ и синтез, классификацию, обобщение, моделир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осуществлять планирование, прогнозирование, контроль в форме сличения способа действия и его результата с заданным эталоном, корректировать и оценивать свои знания и действия, регламентировать свою деятельн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слушать и вступать в диалог, участвовать в коллективном обсуждении проблем, планирование учебного сотрудничества с учителем и сверстниками,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9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зни, представленной биосистемами разных уровней сло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§33, стр. 226-229 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7:29:00Z</dcterms:created>
  <dc:creator>1</dc:creator>
  <dc:description/>
  <cp:keywords/>
  <dc:language>en-US</dc:language>
  <cp:lastModifiedBy>1</cp:lastModifiedBy>
  <dcterms:modified xsi:type="dcterms:W3CDTF">2022-11-01T04:34:00Z</dcterms:modified>
  <cp:revision>5</cp:revision>
  <dc:subject/>
  <dc:title/>
</cp:coreProperties>
</file>