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по биологии для 6 класса (по учебнику И.Н. Пономаревой)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"/>
        <w:gridCol w:w="1411"/>
        <w:gridCol w:w="1559"/>
        <w:gridCol w:w="5044"/>
        <w:gridCol w:w="3461"/>
        <w:gridCol w:w="1795"/>
      </w:tblGrid>
      <w:tr>
        <w:trPr>
          <w:trHeight w:val="31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в раздел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е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ащимся с ОВ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Наука о растениях – ботани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4 ч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32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роль биологии в практической деятельности людей. Вспоминает правила работы в кабинете биологии. Объясняет и записывает основные свойства живых организм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ет контрольную работу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У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вать единство и целостность окружающего мира, возможности его познаваемости и объяснимости на основе достижений на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интересов и мотивов, направленных на изучение растений как части природы, эстетического отношения к живым объектам, знания основных принципов и правил отношения к живым объекта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использования информационных ресурсов для подготовки сообщения о роли и месте растений в природе, об отличительных особенностях семенных и споровых растениях; умение определять способы действий в рамках предложенных условий и требований. Умение работать с различными источниками биологической информации, анализировать и оценивать информацию. Умение создавать модели и схемы, преобразовывать знаки и символы для решения учебных задач. Умение организовывать учебное сотрудничество для решения совместных задач. Развитие ИКТ-компетентност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амооценки и самоанализ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ь логическое рассуждение, включающее установление причинно-следственных связе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Растения. Внешнее строение и общая характеристика растений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роль биологии в практической деятельности людей. Вспоминает правила работы в кабинете биологии. Объясняет и записывает основные свойства живых организм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, стр. 6-13, пересказ</w:t>
            </w:r>
          </w:p>
        </w:tc>
      </w:tr>
      <w:tr>
        <w:trPr>
          <w:trHeight w:val="46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изненных форм растений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т выданный материал распознает и характеризует раст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, стр. 14-16, пересказ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ое строение растений. Свойства растительной клетки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ет клетки одноклеточных и многоклеточных организмов под микроскопом и  сравнивает их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 , стр. 17-21, пересказ по вопросам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и растений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т под микроскопом клетки и ткани растений зарисовывает и описывает их. Учатся распознавать ткани растений и животны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, стр. 21-25, вопр. 5</w:t>
            </w:r>
          </w:p>
        </w:tc>
      </w:tr>
      <w:tr>
        <w:trPr>
          <w:trHeight w:val="308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Органы растений (8ч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ды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уясь материалом учебника, находит и описывает основные части  семени . Учатся   описывать стадии прорастания семян. Выполняет лабораторную работу. Высказывает свои предположения о том, как передвигаются вещества в растительном организме и выясняют особенности строения органов растений для передвижения по ним веществ. Наблюдает за проведением опытов и анализирует полученные результаты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У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коммуникативной компетентности в общении и сотрудничестве с одноклассниками  в процессе учебно-исследовательской деятельности /лабораторная работа/; формирование экологической культуры на основе признания ценности жизни во всех её проявления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различные источники информации, формирование ИКТ-компетентности, умение создавать, применять, преобразовывать различные знаки и символы для решения учебных и познавательных задач. Овладение основами самооценки, самоконтроля, способность выбирать целевые и смысловые установки в своих учебных действиях. Умение развивать мотивы своей познавательной деятельности, определять способы действия в рамках предложенных условий и требований, корректировать их в соответствии с меняющейся ситуацией. Владение основами самооценк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главное в тексте, структурировать учебный материал, грамотно формулировать вопросы, представлять результаты работы классу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задавать вопросы, необходимые для организации собственной деятельности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ходная контроль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ясь материалом учебника, находят и описывают основные части семени. Учатся описывать стадии прорастания семян. Выполняют лабораторную работ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я, его строение и значени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№ 1 «Строение семени фасол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растания семян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строение семян однодольных и двудольных растений. Устанавливают значение воды и воздуха для прорастания семян. Роль температуры и света в сроках посева семян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-6, стр. 28-37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нь, его строение и значени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 № 2 «Строение корня проростка»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ранее изученный материал о строении растений. Отвечают на поставленный вопрос о различии корневых систем Делают выводы, выполняют лаб. работ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, стр. 37-42, пересказ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г, его строение и развит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№ 3 «Строение вегетативных и генеративных почек»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 С помощью учебника Рассматривают строение побега и почек. Выполняют лаб. работ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, стр. 43-47, переказ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, его строение и значение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выполняют самостоятельную работу по учебнику делают зарисовки. Выясняют роль листьев для растени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, стр. 48-54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бель, его строение и значени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№ 4 «Внешнее строение корневища, клубня, луковицы»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высказывают свои предположения о том, как передвигаются вещества в растительном организме и выясняют особенности строения органов растений для передвижения по ним веществ. Наблюдает за проведением по стеблю. Выполняют лаб. работ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, стр. 54-60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к, его строение и значение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яет вместе с учителем как устроен цветок. Какая взаимосвязь существует между опылением и оплодотворением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1, стр. 60-66, пересказ по вопросам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, разнообразие и значение плодов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с учителем выясняют при каких условиях происходит образование плодов. По таблицам, рисункам, натуральным объектам выясняют какие типы плодов существую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, стр. 66-70</w:t>
            </w:r>
          </w:p>
        </w:tc>
      </w:tr>
      <w:tr>
        <w:trPr>
          <w:trHeight w:val="259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Основные процессы жизнедеятельности растений (7 ч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яет значение опорных систем у растений и животных, самостоятельно подбирает  примеры различных опорных образований. Устанавливает взаимосвязь дыхания и фотосинтеза. Просматривает и обсуждает слайды презентации. Делает выводы о роли бесполого размножения растений. Изучает особенности полового размножения у растений. Соотносит модели цветков и разновидности опыления. Изучает процесс двойного оплодотворения у растений и образование плодов и семян. Выполняет лабораторную работу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У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интересов,  направленных на изучение природных объектов, понимания ценности природы. Формирование экологической культуры на основе признания ценности жизни во всех её проявления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тапредметные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аботать с различными источниками информации, выявлять главные особенности, умения преобразовывать информацию в символы и схемы. Развитие ИКТ-компетентности. Овладение основами самоконтроля, самооценки. Умение налаживания партнёрских отношений во время работы в парах, в группах, умение осуществлять взаимоконтроль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главное в тексте, структурировать учебный материал, грамотно формулировать вопросы, представлять результаты работы классу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, задавать вопросы, необходимые для организации собственной деятельности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ое питание растений и значение воды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самостоятельно изучают строение разных органов питания у растений. Слушают об обмене веществ. Изучают функцию корневых волоск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, стр. 74-78, пересказ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по итога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я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нтрольную работ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 14, стр. 78-82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ое питание растений – фотосинтез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яют значение опорных систем у растений и животных, самостоятельно подбирают примеры различных опорных образований. Изучает скелеты млекопитающих, раковины моллюсков, коллекции насекомых, делает вывод о значении данных опорных образований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4, стр. 78-82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и обмен веществ у растений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т основные свойства живых организмов и выясняет значение дыхания в жизни растений. Изучает процесс фотосинтеза Устанавливает взаимосвязь дыхания и фотосинтез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5, стр. 82-86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оплодотворение у растений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 о роли размножения в жизни организмов, видах размножения и их особенностях. Выявляют отличия бесполого и полового размножения организмов. Вспоминают особенности полового и бесполого размножения организм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6, стр. 86-90 пересказ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гетативное размножение растений и его использование человек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 № 5 «Черенкование комнатных растений»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характерные черты вегетативного размножения растений. Применяют знания о способах вегетативного размножения в практических целях. Вып-т лаб. работ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7, стр. 11-95 пересказ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и развитие растений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отличия роста от развития, пользуясь текстом учебника изучают индивидуальное развитие растений, способы распространения семян и условия их прорастания. Отвечать на итоговые вопросы темы. Выполнять задания для самоконтроля. Оценивать свои дости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8, стр. 96-100, пересказ по вопросам</w:t>
            </w:r>
          </w:p>
        </w:tc>
      </w:tr>
      <w:tr>
        <w:trPr>
          <w:trHeight w:val="534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Многообразие и развитие растительного  мира (12ч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ды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азличных примерах растений учится систематизировать.  составляет общую характеристику  отдела. Рассматривают гербарии , Выполняет лабораторную работу. Просматривает и обсуждает слайды презентации. Делает выводы о роли отдела в природе. Работает в парах над поиском информации о лекарственных растениях Тюменской области. изучает особенности растений класса  двудольные. Дает общую характеристику. Распознает представителей классов однодольные и двудольные растения на рисунках. Составляет вместе с учителем схемы. Учится самостоятельно аргументировать родство и общность происхождения растений и животных. Защищает свой проект. Вместе с учителем вспоминает значение растений в природе и хозяйственной деятельности человека. Называет меры по охране растений. Сравнивает культурные и дикорастущие раст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У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го интереса и мотивов, направленных на изучение природы. Формирование способности учащихся к саморазвитию и самообразованию на основе мотивации к обучению и познанию. Знания основных правил отношения к живой природе, формирование личностных представлений о ценности природы. Формирование коммуникативной компетент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тапредметные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амостоятельно ставить цели, формулировать новые задачи в познавательной деятельности. Давать определения понятиям, сравнивать, делать выводы. Находить биологическую информацию в различных источниках. Овладение основами самоконтроля, самооценки. Умение налаживания партнёрских отношений во время работы в парах, в группах, умение осуществлять взаимоконтрол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ь логическое рассуждение, включающее установление причинно-следственных связе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учителя и отвечать на вопросы, обсуждать вопросы со сверстниками.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 растений, её значение для ботаники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зличных примерах растений учатся систематизировать Осваивают приемы работы с определителем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стр. 104-107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сли, их разнообразие в природе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общую характеристику отдела. Сравнивают водоросли с наземными растениями. Выясняют какое значение имеют водоросли в природе и жизни человек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, стр. 108-112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оховидные. Общая характеристика и знач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 № 6 «Изучение внешнего строения моховидных растений»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. Рассматривают гербарии, Выполняют лаб. работ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1, стр. 113-116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уны. Хвощи. Папоротники. Их общая характеристика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особенности высших споровых растений. Составляют общую характеристику отделов: Плауновидные, Хвощевидные, Папоротниковидные, их значение в природе. просматривают и обсуждают слайды презентации. Делают выводы о роли отдела в природ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2, стр. 117-121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Голосеменные. Общая характеристика и знач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проектами по теме «Лекарственные растения Тюменской области»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приемы работы с определителем растений. Выявляют особенности строения и развития представителей класса Хвойны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, стр. 122-126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крытосеменные. Общая характеристика и значение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черты усложнения организации покрытосеменных. Делают выводы о лучшей приспособленности покрытосеменных к среде обитани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4, стр. 126-132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а класса Двудольные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особенности растений класса двудольные. Дают общую характеристику. Распознают представителей класса на рисунках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5, стр. 132-137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а класса Однодольные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особенности растений класса однодольные. Дают общую характеристику. Распознают представителей класса на рисунках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6, стр. 138-143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ое развитие растительного мира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 об основных этапах развития растительного мира. Составляют вместе с учителем схемы. Учатся самостоятельно аргументировать родство и общность происхождения растений и животных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, стр. 143-147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оектов по теме «Лекарственные раст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юменской области»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одноклассников о лекарственных растениях Тюменской области. Участвуют в обсуждении заданного вопрос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 27, стр. 143-147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и происхождение культурных растений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с учителем вспоминают значение растений в природе и хозяйственной деятельности человека. Называют меры по охране растений. Сравнивают культурные и дикорастущие раст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8, стр. 147-150, пересказ по вопросам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ы Нового и Старого света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родину наиболее распространенных культурных растений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9, стр. 150-154</w:t>
            </w:r>
          </w:p>
        </w:tc>
      </w:tr>
      <w:tr>
        <w:trPr>
          <w:trHeight w:val="356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 Природные сообщества (4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роке учебных действий), УУД, осваиваемых в рамках изучения темы.</w:t>
            </w:r>
          </w:p>
          <w:p>
            <w:pPr>
              <w:pStyle w:val="Normal"/>
              <w:tabs>
                <w:tab w:val="clear" w:pos="708"/>
                <w:tab w:val="left" w:pos="5573" w:leader="none"/>
              </w:tabs>
              <w:spacing w:before="0" w:after="20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ды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NewBaskervilleC;Gabriol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сущность понятия  «природное сообщество». Характеризует влияние абиотических факторов на формирование природного сообщества, выполняет контрольную работу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У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кологической культуры на основе понимания ценности жизни  Во всех её проявлениях и необходимости ответственного, бережного отношения к окружающей среде. Формирование личностных представлений о ценности природы. Объясняет причины и примеры смены природных сообществ. Работает в группах во время экскурс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тапредметные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целеполаганию, включая преобразование практической задачи в познавательную. Умение осуществлять само и взаимоконтроль, организовывать учебное сотрудничество, адекватно самостоятельно оценивать правильность выполнения действия и внесение необходимых корректив. Способность к осуществлению познавательной рефлексии в отношении действий по решению учебных и познавательных задач. Умение создавать модели и схемы для решения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равнивать и анализировать информацию, делать выводы, давать определения понятиям. 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информацию на слух, задавать вопросы, работать в составе творческих групп.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иродном сообществе – биогеоценозе и экосистеме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ущность понятия «природное сообщество». Характеризуют влияние абиотических факторов на формирование природного сообществ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0, стр. 159-162, изучить; подготовиться к итоговому контролю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ой рабо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1, стр. 163-166, изучить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жизнь организмов в природном сообществ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 № 1 «Весенние явления в жизни экосистемы»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условия обитания растений в разных ярусах природного сообщества. Выполнение экскурсионного зад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2, стр. 166-170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природных сообществ и её причины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причины смены пр/сооб. Приводят примеры смены пр/сооб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4-175,  выбрать 3задания на лето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10:00Z</dcterms:created>
  <dc:creator>polnovat-pc-02</dc:creator>
  <dc:description/>
  <cp:keywords/>
  <dc:language>en-US</dc:language>
  <cp:lastModifiedBy>1</cp:lastModifiedBy>
  <dcterms:modified xsi:type="dcterms:W3CDTF">2022-09-24T08:59:00Z</dcterms:modified>
  <cp:revision>3</cp:revision>
  <dc:subject/>
  <dc:title/>
</cp:coreProperties>
</file>