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химии для 8 класса (по Рудзитису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6"/>
        <w:gridCol w:w="948"/>
        <w:gridCol w:w="2238"/>
        <w:gridCol w:w="6756"/>
        <w:gridCol w:w="3261"/>
      </w:tblGrid>
      <w:tr>
        <w:trPr>
          <w:trHeight w:val="3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79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ные понятия химии (уровень атомно-молекулярных представлений) (48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71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 химии (7ч)</w:t>
            </w:r>
          </w:p>
        </w:tc>
      </w:tr>
      <w:tr>
        <w:trPr>
          <w:trHeight w:val="29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предметы изучения естест</w:t>
              <w:softHyphen/>
              <w:t>венных на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свойства веществ и их изменения в ходе химических реакций. Учиться проводить химический экспе</w:t>
              <w:softHyphen/>
              <w:t>римен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</w:t>
              <w:softHyphen/>
              <w:t>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казывать первую помощь при отравлениях, ожогах и травмах, связанных с реактивами и лабораторным оборудо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ься с лабораторным оборудо</w:t>
              <w:softHyphen/>
              <w:t>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ать строение пламени, выдвигая гипотезы и проверяя их эксперимен</w:t>
              <w:softHyphen/>
              <w:t>таль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делять смеси методами отста</w:t>
              <w:softHyphen/>
              <w:t>ивания, фильтрования и выпаривания. Определять признаки химических ре</w:t>
              <w:softHyphen/>
              <w:t>акций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формируется любовь  и бережное отношение к родной природе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определять поня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ю точку зрения по данной проблем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мет химии. Химия как часть естествознания. Вещества и их сво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стр. 4-7, упр. 3, 4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одная 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ы познания химии: наблюдение и экспери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стр. 8-11, выучить правила техники безопасности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иемы безопасности работы с оборудованием и веществами. Строение пламе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стр. 12-13,изучить; стр. 11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стые вещества и смеси. Способы очистки вещест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1. «Рассмотрение веществ с различ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ими свойствами. Разделение смеси с помощью магнит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стр. 14-18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2 «Очистка загрязненной поваренной соли. Физические и химические явл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-6, стр. 19-24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имические реакции, их признаки и условия возникновения и протек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стр. 21-24 повторить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имические реа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24, упр. 2</w:t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рвоначальные химические понятия (16ч)</w:t>
            </w:r>
          </w:p>
        </w:tc>
      </w:tr>
      <w:tr>
        <w:trPr>
          <w:trHeight w:val="237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понятия «атом», «молекула», «химический элемент», «ион», «эле</w:t>
              <w:softHyphen/>
              <w:t>ментарные частицы». Различать понятия «вещества молеку</w:t>
              <w:softHyphen/>
              <w:t>лярного строения» и «вещества немолекулярного строения». Определять понятие «кристаллическая решётка». Определять валентность атомов в би</w:t>
              <w:softHyphen/>
              <w:t>нарных соединениях. Определять состав простейших соеди</w:t>
              <w:softHyphen/>
              <w:t>нений по их химическим формулам. Изображать простейшие химические реакции с помощью химических урав</w:t>
              <w:softHyphen/>
              <w:t>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формулы бинарных соеди</w:t>
              <w:softHyphen/>
              <w:t>нений по известной валентности эле</w:t>
              <w:softHyphen/>
              <w:t>мен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ть строение молекул мета</w:t>
              <w:softHyphen/>
              <w:t>на, аммиака, водорода, хлороводорода. Рассчитывать относительную молеку</w:t>
              <w:softHyphen/>
              <w:t>лярную массу вещества по его форму</w:t>
              <w:softHyphen/>
              <w:t>ле. Рассчитывать массовую долю хи</w:t>
              <w:softHyphen/>
              <w:t>мического элемента в соединении. Рассчитывать молярную массу вещества. Устанавливать простейшие формулы веществ по массовым долям элемен</w:t>
              <w:softHyphen/>
              <w:t>тов. Вычислять по химическим уравне</w:t>
              <w:softHyphen/>
              <w:t>ниям массу или количество вещества по известной массе или количеству од</w:t>
              <w:softHyphen/>
              <w:t>ного из вступающих в реакцию или получающихся веще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презентации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- Личностные: знание основных принципов и правил отношения к живой природе; сформированность познавательных интересов и мотивов, направленных на изучение живой прир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по теме, делать выводы. Овладение коммуникативными умениями и опытом межличностных коммуникаций, корректного ведения диалога и диску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- умение принимать и сохранять учебную задачу, планировать свои действия в соответствии с поставленной задачей; осуществлять контроль по результату; выполнять учебные действия в устной и письменной ре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- поиск и извлечение  информации, необходимой для выполнения задания; умение структурировать знания в письменной и устной форме; смысловое чтение; выделение главного и второстепенного; осуществление анализа, синтеза, обобщения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владеть монологической и диалоговой формами речи; формулировать собственное мнение, учитывать другое мнение, позицию; договариваться, приходить к общему мнению; задавать вопросы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томы, молекулы и ио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7, стр. 25-28, пересказ по вопросам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щества молекулярного и немолекулярного строения. Кристаллические реше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8, стр. 29-32, пересказ по вопросам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тые и сложные вещества. Химический элемент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2 «Ознакомление с образцами простых (металлы и неметаллы) и сложных веществ, минералов и горных пор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9, стр. 33-36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зык химии. Знаки химических элементов. Относительная атомная ма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0-12, стр. 37-44, изучить; стр. 44-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он постоянства состава веще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3, стр. 45-46, пересказ по вопросам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носительная молекулярная масса. Химические формулы. Качественный и количественный состав веще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4, стр. 47-50, упр. 6, 7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ссовая доля химического элемента в соедин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5, стр. 51-54, упр. 7, 8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лентность химических элементов. Определение валентности элементов по формуле бинарных соеди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6, стр. 55-58, упр. 3-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химических формул бинарных соединений по валент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7, стр. 59-60, упр. 1-7 доделать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он сохранения массы веществ. Химические урав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18-19, стр. 61-65, стр. 65 упр. 3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томно-молекулярное учение. Жизнь и деятельность М.В. Ломонос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/>
              <w:t>§ 18-19, стр. 61-6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я химических реакций по числу и составу исходных и полученных веще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20-21, стр. 66-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ь - единица количества вещества. Молярная мас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6, стр. 119-122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расчетных задач по химическим уравнениям реак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7, стр. 123-125, задача 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и обобщение по теме «Первоначальные химические поня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/>
              <w:t>§ 7-37, стр. 25-125: подготовиться к контрольной работе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1 по теме «Первоначальные химические поня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«Открытие Кислорода»</w:t>
            </w:r>
          </w:p>
        </w:tc>
      </w:tr>
      <w:tr>
        <w:trPr>
          <w:trHeight w:val="33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ислород (5ч)</w:t>
            </w:r>
          </w:p>
        </w:tc>
      </w:tr>
      <w:tr>
        <w:trPr>
          <w:trHeight w:val="207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 Исследовать свойства изучаемых ве</w:t>
              <w:softHyphen/>
              <w:t>ще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физические и химические превращения изучаемых веществ. Распознавать опытным путём кисло</w:t>
              <w:softHyphen/>
              <w:t>р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ывать химические реакции, на</w:t>
              <w:softHyphen/>
              <w:t>блюдаемые в ходе демонстрационного и лабораторного эксперимента. Делать выводы из результатов прове</w:t>
              <w:softHyphen/>
              <w:t>дённых химических опытов. Участвовать в совместном обсуждении результатов опы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ывать первую помощь при отрав</w:t>
              <w:softHyphen/>
              <w:t>лениях, ожогах и травмах, связанных с реактивами и лабораторным оборудо</w:t>
              <w:softHyphen/>
              <w:t>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формулы оксидов по из</w:t>
              <w:softHyphen/>
              <w:t>вестной валентности элементов. Записывать простейшие уравнения хи</w:t>
              <w:softHyphen/>
              <w:t>мических реак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презентации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- Личностные: знание основных принципов и правил отношения к живой природе; сформированность познавательных интересов и мотивов, направленных на изучение живой природ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по теме, делать выводы. Овладение коммуникативными умениями и опытом межличностных коммуникаций, корректного ведения диалога и диску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- умение принимать и сохранять учебную задачу, планировать свои действия в соответствии с поставленной задачей; осуществлять контроль по результату; выполнять учебные действия в устной и письменной речи; адекватно воспринимать предложения и оценки учителей, однокласс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- поиск и выделение необходимой информации; </w:t>
              <w:br/>
              <w:t xml:space="preserve">смысловое чтение, извлечение необходимой информации из прочитанного текста, определение основной и второстепенной информации; анализ объектов с целью выделения признаков (существенных и несущественных); </w:t>
              <w:br/>
              <w:t xml:space="preserve">установление причинно-следственных связей; </w:t>
              <w:br/>
              <w:t xml:space="preserve">синтез как составление целого из частей.     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- умение достаточно полно и точно выражать свои мысли в соответствии с задачами и условиями коммуникации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ислород. Общая характеристика и нахождение в природе. Получение кислорода и его физические сво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22, стр. 72-76, упр. 4,5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имические свойства кислорода. Горение и медленное окисление. Оксиды. Применение кислород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3 «Ознакомление с образцами оксид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23, стр. 77-80, упр. 5-7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зон. Свойства и приме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24, стр. 81-83 тест; § 26, стр. 85-87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3 «Получение кислорода и изучение его свойст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25, стр. 8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дух и его состав. Защита атмосферного воздуха от загряз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27, стр. 88-92, упр. 5, 8, тест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дород (4ч)</w:t>
            </w:r>
          </w:p>
        </w:tc>
      </w:tr>
      <w:tr>
        <w:trPr>
          <w:trHeight w:val="22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 Исследовать свойства изучаемых ве</w:t>
              <w:softHyphen/>
              <w:t>ще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физические и химические превращения изучаемых веществ. Описывать химические реакции, на</w:t>
              <w:softHyphen/>
              <w:t>блюдаемые в ходе демонстрационного и лабораторного эксперимента. Распознавать опытным путём водород. Соблюдать правила техники безопас</w:t>
              <w:softHyphen/>
              <w:t>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выводы из результатов прове</w:t>
              <w:softHyphen/>
              <w:t>дённых химических опы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совместном обсуждении результатов опытов. Записывать простейшие уравнения хи</w:t>
              <w:softHyphen/>
              <w:t>мических реак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презентации по тем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по теме, делать выводы. Овладение коммуникативными умениями и опытом межличностных коммуникаций, корректного ведения диалога и диску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несложный эксперимент для выдвигаемых предположений, аргументировать полученные результаты, прогнозировать последствия нарушений правил поведения в обществе, оценивать свои 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извлечение  информации, необходимой для выполнения задания; умение структурировать знания в письменной и устной форме; смысловое чтение; выделение главного и второстепенного; осуществление анализа, синтеза, обобщ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по выполнению творческих заданий, практических и лабораторных работ, выслушивать другое мнение, использовать форму диалог для решения учебн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по итогам за первое полугодие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об открытии водорода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дород, его общая характеристика и нахождение в природе. Получение водорода и его физические свойства. Меры безопасности при работе с водоро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28, стр. 93-96, упр. 4, 5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имические свойства водорода. Применение водород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4 «Взаимодействие водорода с оксидом мед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29, стр. 97-101, упр. 3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4 «Получение водорода и изучение его свойст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0, стр. 102</w:t>
            </w:r>
          </w:p>
        </w:tc>
      </w:tr>
      <w:tr>
        <w:trPr>
          <w:trHeight w:val="28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да. Растворы (6ч)</w:t>
            </w:r>
          </w:p>
        </w:tc>
      </w:tr>
      <w:tr>
        <w:trPr>
          <w:trHeight w:val="252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Исследовать свойства изучаемых ве</w:t>
              <w:softHyphen/>
              <w:t>ществ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физические и химические превращения изучаемых веществ. Описывать химические реакции, на</w:t>
              <w:softHyphen/>
              <w:t>блюдаемые в ходе демонстрационного и лабораторного эксперимента. Делать выводы из результатов прове</w:t>
              <w:softHyphen/>
              <w:t>дённых химических опытов. Участвовать в совместном обсуждении результатов опытов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простейшие уравнения хи</w:t>
              <w:softHyphen/>
              <w:t>мических реакций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ть массовую долю растворён</w:t>
              <w:softHyphen/>
              <w:t>ного вещества в растворе, массу раст</w:t>
              <w:softHyphen/>
              <w:t>ворённого вещества и воды для приго</w:t>
              <w:softHyphen/>
              <w:t>товления раствора определённой кон</w:t>
              <w:softHyphen/>
              <w:t>центрации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растворы с определённой мас</w:t>
              <w:softHyphen/>
              <w:t>совой долей растворённого вещества. Пользоваться информацией из других источников для подготовки кратких сообщени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Личностные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- личностное, профессиональное, жизненное самоопределение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универсальные действи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, классификация объектов по выделенным признака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, выведение следстви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 – определение целей, функций участников, способов взаимодействия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1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над проектами по теме «Способы очистки в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да. Методы определение состава воды- анализ и синтез. Аэрация 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31, стр. 103-106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да как растворитель. Растворы. Растворимость веществ в вод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2-33, стр. 107-113, задача 5 на стр. 113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ссовая доля растворенного ве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4, стр. 114-117,  упр. 4, 8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растворов солей с определенной массовой долей растворенного вещества. Повторение и обобщение по темам «Кислород. Водород. 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твор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5, стр.  118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проектов по теме «Способы очистки во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/>
              <w:t>§ 22-35, стр. 72-117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2 по теме «Кислород. Водород. Вода. Раствор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17 задача 9</w:t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новные классы неорганических соединений (10ч)</w:t>
            </w:r>
          </w:p>
        </w:tc>
      </w:tr>
      <w:tr>
        <w:trPr>
          <w:trHeight w:val="222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 Исследовать свойства изучаемых ве</w:t>
              <w:softHyphen/>
              <w:t>ще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физические и химические превращения изучаемых веществ. Описывать химические реакции, на</w:t>
              <w:softHyphen/>
              <w:t>блюдаемые в ходе демонстрационного и лабораторного эксперимента. Соблюдать правила техники безопас</w:t>
              <w:softHyphen/>
              <w:t>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выводы из результатов прове</w:t>
              <w:softHyphen/>
              <w:t>дённых химических опытов. Участвовать в совместном обсуждении результатов опытов. Классифицировать изучаемые вещест</w:t>
              <w:softHyphen/>
              <w:t>ва по составу и свойствам. Составлять формулы оксидов, кислот, оснований, со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овать состав и свойства ве</w:t>
              <w:softHyphen/>
              <w:t>ществ основных классов неорганичес</w:t>
              <w:softHyphen/>
              <w:t>ких соеди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простейшие уравнения хи</w:t>
              <w:softHyphen/>
              <w:t>мических реак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- Личностные: Сформировать внутреннюю позицию ученика на уровне положительного отношения к школе;</w:t>
              <w:br/>
              <w:t>знание основных принципов и правил отношения к своему здоровью;</w:t>
              <w:br/>
              <w:t>сформировать познавательный интерес и мотив, направленный на изучение собственного организ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 Знать о строении и разнообразии неорганических веще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их генетическую связ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несложный эксперимент для выдвигаемых предположений, аргументировать полученные результаты, прогнозировать последствия нарушений правил поведения в обществе, оценивать свои 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извлечение  информации, необходимой для выполнения задания; умение структурировать знания в письменной и устной форме; смысловое чтение; выделение главного и второстепенного; осуществление анализа, синтеза, обобщ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по выполнению творческих заданий, практических и лабораторных работ, выслушивать другое мнение, использовать форму диалог для решения учебной задач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сиды. Состав. Классификация. Номенклатура. Свойства. Получение и приме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40, стр. 131-136, упр. 4 (г,д,е)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ания. Классификация. Номенклатура. Пол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41, стр. 137-139 упр. 2, задача 3 (б)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ко-химическ5ие свойства оснований. Индика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P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сред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42-43, стр. 140-148,  стр. 140- упр. 5; стр. 147 задача 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ислоты. Состав. Классификация. Номенклатура.Физико-химические свойства. Индикаторы (окраска в кислой и в нейтральной средах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44-45, стр. 149-155, стр. 152-упр. 3, стр. 155- упр. 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ли. Состав. Классификация. Номенклатура. Получение со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46, стр. 156-160, упр. 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ко-химические свойства солей. Растворимость солей в в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47, стр. 161-164, упр. 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енетическая связь между основными классами неорганических соединен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5 «Опыты, подтверждающие химические свойства оксидов, кислот, оснований, сол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Стр. 164-упр. 3 (г)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5 «Основные классы неорганических соедине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64- упр. 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и обобщение темы «Основные классы неорганических соедине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. 164- упр. 3 (в); повторить </w:t>
            </w:r>
            <w:r>
              <w:rPr/>
              <w:t>§ 40-47, стр. 131-16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3 по теме «Основные классы неорганических соедине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об алюминии и цинке</w:t>
            </w:r>
          </w:p>
        </w:tc>
      </w:tr>
      <w:tr>
        <w:trPr>
          <w:trHeight w:val="87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 Периодический закон и периодическая система химических элементов Д.И.Менделеева. Строение атома (10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риодический закон и периодическая система химических элементов Д.И.Менделеева. Строение атома (10ч)</w:t>
            </w:r>
          </w:p>
        </w:tc>
      </w:tr>
      <w:tr>
        <w:trPr>
          <w:trHeight w:val="22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 Классифицировать изученные хими</w:t>
              <w:softHyphen/>
              <w:t>ческие элементы и их соеди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свойства веществ, принад</w:t>
              <w:softHyphen/>
              <w:t>лежащих к разным классам; химичес</w:t>
              <w:softHyphen/>
              <w:t>кие элементы разных групп. Устанавливать внутри- и межпредмет</w:t>
              <w:softHyphen/>
              <w:t>ные связ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периодический закон Д. И. Менделеева и раскрывать его смыс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ывать и характеризовать структу</w:t>
              <w:softHyphen/>
              <w:t>ру таблицы «Периодическая система химических элементов Д. И. Менделе</w:t>
              <w:softHyphen/>
              <w:t>ева» (короткая форма). Различать периоды, группы, А - и Б-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онятия «химический эле</w:t>
              <w:softHyphen/>
              <w:t>мент», «порядковый номер», «массовое число», «изотоп», «относительная атом</w:t>
              <w:softHyphen/>
              <w:t>ная масса», «электронная оболочка», «электронный слой». Объяснять физический смысл поряд</w:t>
              <w:softHyphen/>
              <w:t>кового номера химического элемента, номеров группы и периода, к которым элемент принадлежит в периодической системе Д. И. Менделеева; закономер</w:t>
              <w:softHyphen/>
              <w:t>ности изменения свойств элементов в пределах малых периодов и А-груп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число протонов, нейтро</w:t>
              <w:softHyphen/>
              <w:t>нов, электронов у атомов химических элементов, используя периодическую таблиц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ть строение атома, исполь</w:t>
              <w:softHyphen/>
              <w:t>зуя компью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схемы строения атомов первых 20 элементов периодической системы элементов. Характеризовать химические элементы на основе их положения в периодичес</w:t>
              <w:softHyphen/>
              <w:t>кой системе и особенностей строения их атом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умозаключения о характере из</w:t>
              <w:softHyphen/>
              <w:t>менения свойств химических элементов с увеличением зарядов атомных ядер. Исследовать свойства изучаемых ве</w:t>
              <w:softHyphen/>
              <w:t>ще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физические и химические превращения изучаемых веществ. Описывать химические реакции, на</w:t>
              <w:softHyphen/>
              <w:t>блюдаемые в ходе эксперимента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совместном обсуждении результатов опытов. Делать выводы из результатов проведенных химических опыт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Д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формирование коммуникативной компетентности в общении и сотрудничестве со сверстниками в процессе образовательной, учебно-исследовательской  деятельност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и обучения, ставить и формулировать для себя новые задачи в учёбе и познавательной деятельности; умение планировать пути достижения целей, выбирать наиболее эффективные способы решения учебных и познавательных задач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- поиск и выделение информ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умение выражать свою точку зрения по данной проблеме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-  построение логической цепи рассуждений, установление взаимосвязей процессов и явлений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ые попытки классификации химических элементов. Амфотерные соедин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6 «Взаимодействие гидроксида цинка с растворами кислот и щелочей 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43, стр. 146-149, повторить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представления о естественных семействах химических элемен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о галогенах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логены- самые активные неметалл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 7 «Вытеснение галогенами друг друга из сол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ажнение в тетради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3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 над проектами по теме «Жизнь и деятельность Д.И.Менделеева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иодический закон Д.И.Менделеев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49-50, стр. 167-177, пересказ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 таблицы «Периодическая система химических элемент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1, стр. 177-181, пересказ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оение атома. Состав атомных ядер. Химический элемент – вид атомов с одинаковым зарядом ядра. Изотоп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2, стр. 181-18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лектронная оболочка атома. Современная формулировка периодического зак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3, стр. 185-188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одическое изменение свойств химических элементов в периодах и А-подгрупп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задание в тетради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щита проектной работы по теме «Жизнь и деятельность Д.И.Менделеева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чение периодического закон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4, стр. 189-190; § 43, стр. 146-149, повторить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ая работа № 6 «Изучение кислотно-основных свойств гидроксидов, образованными химическими элемент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-пери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 Строение вещества (12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Химическая связь (7ч)</w:t>
            </w:r>
          </w:p>
        </w:tc>
      </w:tr>
      <w:tr>
        <w:trPr>
          <w:trHeight w:val="24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 Конкретизировать понятия «химичес</w:t>
              <w:softHyphen/>
              <w:t>кая связь», «кристаллическая решёт</w:t>
              <w:softHyphen/>
              <w:t>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онятия «ковалентная не</w:t>
              <w:softHyphen/>
              <w:t>полярная связь», «ковалентная поляр</w:t>
              <w:softHyphen/>
              <w:t>ная связь», «ионная связь», «степень окислен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ть строение веществ с крис</w:t>
              <w:softHyphen/>
              <w:t>таллическими решётками разного типа. Определять тип химической связи в соединениях на основании химической форму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степень окисления элемен</w:t>
              <w:softHyphen/>
              <w:t>тов в соединен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формулы веществ по изве</w:t>
              <w:softHyphen/>
              <w:t>стным степеням окисления элементов. Устанавливать внутри - и межпредмет</w:t>
              <w:softHyphen/>
              <w:t>ные связи. Составлять сравнительные и обобщаю</w:t>
              <w:softHyphen/>
              <w:t>щие таблицы, схем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- Личностные: Устойчивый учебно – познавательный интерес к уч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бъяснять место и роль ПСХЭ в развитии практической хим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– Осуществлять целеполагание, принимать решения в проблемной ситу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– Давать определения понятиям, устанавливать причинно-следственные связи, строить классификац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Учитывать разные мнения, уметь устанавливать и сравнивать разные точки зрения, адекватно использовать свою речь для планирования и регуляции своей деятельности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лектроотрицательность химических эле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55, стр. 191-193, вопр. 1, 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валентная связ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6, стр.194-196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онная связ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6, стр.194-197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лентность в свете электронной те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6, стр.194-198, упр. 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епень окис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57, стр.199-20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и обобщение по темам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иодический закон и периодическая система химических элементов Д.И.Менделее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оение атома. Химическая связ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/>
              <w:t>§ 43-57, стр. 146-20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об А. Авогадро</w:t>
            </w:r>
          </w:p>
        </w:tc>
      </w:tr>
      <w:tr>
        <w:trPr>
          <w:trHeight w:val="22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ичественные отношения в химии (5ч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 Использовать внутри - и межпредмет</w:t>
              <w:softHyphen/>
              <w:t>ные связ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ть молярный объём газов, от</w:t>
              <w:softHyphen/>
              <w:t>носительную плотность газов, объём</w:t>
              <w:softHyphen/>
              <w:t>ные отношения газов при химических реакциях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ведённые в учебни</w:t>
              <w:softHyphen/>
              <w:t>ках и задачниках алгоритмы решения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- Личностные: Устойчивый учебно – познавательный интерес к уч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бъяснять место и роль человека в развитии науки, медицины, производств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– Осуществлять целеполагание, принимать решения в проблемной ситу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– Давать определения понятиям, устанавливать причинно-следственные связи, строить классификацию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Учитывать разные мнения, уметь устанавливать и сравнивать разные точки зрения, адекватно использовать свою речь для планирования и регуляции своей деятельност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он Авогадро. Молярный объем газ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§ 38, стр. 126-128, задача 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носительная плотность газ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8, стр. 126-128, задача 3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ные отношения газов при химических реакц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 39, стр. 129-130, тест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и обобщение за курс 8 класса по хим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и обобщение за курс 8 класса по хим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6:17:00Z</dcterms:created>
  <dc:creator>1</dc:creator>
  <dc:description/>
  <cp:keywords/>
  <dc:language>en-US</dc:language>
  <cp:lastModifiedBy>1</cp:lastModifiedBy>
  <cp:lastPrinted>2018-11-21T08:46:00Z</cp:lastPrinted>
  <dcterms:modified xsi:type="dcterms:W3CDTF">2022-09-24T09:11:00Z</dcterms:modified>
  <cp:revision>5</cp:revision>
  <dc:subject/>
  <dc:title/>
</cp:coreProperties>
</file>