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Календарно-тематический план по биологии для 9 класса (по учебнику И.Н. Пономаревой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9"/>
        <w:gridCol w:w="1276"/>
        <w:gridCol w:w="2208"/>
        <w:gridCol w:w="4590"/>
        <w:gridCol w:w="37"/>
        <w:gridCol w:w="34"/>
        <w:gridCol w:w="32"/>
        <w:gridCol w:w="3590"/>
        <w:gridCol w:w="1936"/>
      </w:tblGrid>
      <w:tr>
        <w:trPr>
          <w:trHeight w:val="31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разд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ащимся с ОВ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67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Общие закономерности (5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ке учебных действий), УУД, осваиваемых в рамках изучения тем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деление - личностное, профессиональное, жизненное самоопредел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образование -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«какое значение, смысл имеет для меня учение», и уметь находить ответ на него;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о-этическая ориентация - 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полагание - как постановка учебной задачи на основе соотнесения того, что уже известно и усвоено учащимся, и того, что еще неизвестно;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- определение последовательности промежуточных целей с учетом конечного результата; составление плана и последовательности действий;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– выделение и осознание учащимся того, что уже усвоено и что еще подлежит усвоению, оценивание качества и уровня усвоения;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регуляция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ние знаний;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еские универсальные действия: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, классификация объектов по выделенным признакам;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причинно-следственных связей;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вижение гипотез и их обоснование.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и решение проблемы: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ние проблемы;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УД 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 – определение целей, функций участников, способов взаимодействия;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left="360"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действий партнера;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Биология – наука о живом мир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Работа в тетради с заданием по карточк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, стр. 4-6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FranklinGothicDemiC;Gabriol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Методы биологических исследований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Чтение заданного отрывка текс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, стр. 7-10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Общие свойства живых организмов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Обсуждение об услышанн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, стр. 7-10, повторить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Многообразие форм живых организмов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Работа с карточкой-задание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, стр. 10-13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Newton-Regular;MS Mincho" w:cs="Times New Roman"/>
                <w:b/>
                <w:b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b/>
                <w:sz w:val="24"/>
                <w:szCs w:val="24"/>
              </w:rPr>
              <w:t>Входная контрольная 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Работа с карточкой-задание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, стр. 13-18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Явления и закономерности жизни на клеточном уровне (13ч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ке учебных действий), УУД, осваиваемых в рамках изучения тем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деление - личностное, профессиональное, жизненное самоопределени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образование -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«какое значение, смысл имеет для меня учение», и уметь находить ответ на него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о-этическая ориентация - 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полагание - как постановка учебной задачи на основе соотнесения того, что уже известно и усвоено учащимся, и того, что еще неизвестно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 –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регуляция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ние знаний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еские универсаль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тез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, классификация объектов по выделенным признака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под понятие, выведение следств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причинно-следственных связей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и решение проблемы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ние проблемы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УД 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вопросов – инициативное сотрудничество в поиске и сборе информ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поведением партнера – контроль, коррекция, оценка действий партнера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клеток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 с учебник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 стр. 22-27, пересказ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Лабораторная работа № 1 </w:t>
            </w:r>
            <w:r>
              <w:rPr>
                <w:rFonts w:eastAsia="NewBaskervilleITC-Regular;MS Mincho" w:cs="Times New Roman" w:ascii="Times New Roman" w:hAnsi="Times New Roman"/>
                <w:sz w:val="24"/>
                <w:szCs w:val="24"/>
              </w:rPr>
              <w:t>"Многообразие клеток эукариот. Сравнение растительных и животных клеток"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Выполнение лабораторной рабо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 стр. 22-27, повторить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FranklinGothicDemiC;Gabriol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вещества в клетке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FranklinGothicDemiC;Gabriola" w:cs="Times New Roman"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 стр. 28-32, пересказ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летк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и рисунка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, стр. 33-35, конспект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FranklinGothicDemiC;Gabriol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ы клетки и их функци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FranklinGothicDemiC;Gabriola" w:cs="Times New Roman"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sz w:val="24"/>
                <w:szCs w:val="24"/>
              </w:rPr>
              <w:t>Работа с карточкой-задание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, стр. 35-39, конспект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— основа существо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исунком учебн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, стр. 39-41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FranklinGothicDemiC;Gabriol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интез белка в клетке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FranklinGothicDemiC;Gabriola" w:cs="Times New Roman"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sz w:val="24"/>
                <w:szCs w:val="24"/>
              </w:rPr>
              <w:t>Работа с рисунками по карточк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, стр. 41-45, пересказ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FranklinGothicDemiC;Gabriol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интез углеводов — фотосинтез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FranklinGothicDemiC;Gabriola" w:cs="Times New Roman"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sz w:val="24"/>
                <w:szCs w:val="24"/>
              </w:rPr>
              <w:t>Работа с карточкой-задание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, стр. 45- 48, пересказ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FranklinGothicDemiC;Gabriol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леток энергией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FranklinGothicDemiC;Gabriola" w:cs="Times New Roman"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sz w:val="24"/>
                <w:szCs w:val="24"/>
              </w:rPr>
              <w:t>Прослушивание рассказа, обсужд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, стр. 49-52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клетки и её жизненный  цикл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, стр. 52-60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Лаборатор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BaskervilleITC-Regular;MS Mincho" w:cs="Times New Roman" w:ascii="Times New Roman" w:hAnsi="Times New Roman"/>
                <w:sz w:val="24"/>
                <w:szCs w:val="24"/>
              </w:rPr>
              <w:t>"Рассматривание микропрепаратов с делящимися клетками растения"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абораторной рабо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, стр. 52-60, повторить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онтрольной работе по теме «Клетка»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по теме: «Учение о клетке».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чкой-задание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Закономерности жизни на организменном уровне (18ч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ке учебных действий), УУД, осваиваемых в рамках изучения тем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деление - личностное, профессиональное, жизненное самоопределени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образование -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«какое значение, смысл имеет для меня учение», и уметь находить ответ на него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о-этическая ориентация - 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полагание - как постановка учебной задачи на основе соотнесения того, что уже известно и усвоено учащимся, и того, что еще неизвестно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ирование – предвосхищение результата и уровня усвоения; его временных характеристик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 –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регуляция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еские универсаль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тез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, классификация объектов по выделенным признака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под понятие, выведение следств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логической цепи рассужд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вижение гипотез и их обоснование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и решение проблемы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ние проблемы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УД 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 – определение целей, функций участников, способов взаимодейств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FranklinGothicDemiC;Gabriol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 — открытая живая система (биосистема)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FranklinGothicDemiC;Gabriola" w:cs="Times New Roman"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sz w:val="24"/>
                <w:szCs w:val="24"/>
              </w:rPr>
              <w:t>Просмотр видеоотрыв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, стр. 62-64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итивные организмы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Обсуждение, работа с задание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, стр. 65-68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итивные организмы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, стр. 65-68, повторить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ительный организм и его особенност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Работа с задание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-17, стр. 68-78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растений и их значение в природ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видеоотрывка, обсужд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-17, стр. 68-78, повторить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ы царства грибов и лишайников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, стр. 78-81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тный организм и его особенности. Разнообразие животных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-20, стр. 81-89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свойств организма человека и животных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тетрад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, стр. 90-94, подг к контр. раб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по итогам за  </w:t>
            </w:r>
            <w:r>
              <w:rPr>
                <w:rFonts w:eastAsia="FranklinGothicDemiC;Gabriola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FranklinGothicDemiC;Gabriola" w:cs="Times New Roman" w:ascii="Times New Roman" w:hAnsi="Times New Roman"/>
                <w:b/>
                <w:bCs/>
                <w:sz w:val="24"/>
                <w:szCs w:val="24"/>
              </w:rPr>
              <w:t xml:space="preserve">  полугоди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ножение живых организмов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Просмотр видеоотрывка, обсужд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, стр. 94- 97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ое развити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Просмотр презентации. Обсуждение. Работа в тетрад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, стр. 97- 101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половых клеток. Мейоз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Работа с рисунком учебни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, стр. 101-105, повторить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механизма наследственности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, стр. 105- 108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закономерности  наследования признаков у организмов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ужд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, стр. 109-113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ономерности изменчивости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Лабораторная работа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NewBaskervilleITC-Regular;MS Mincho" w:cs="Times New Roman" w:ascii="Times New Roman" w:hAnsi="Times New Roman"/>
                <w:sz w:val="24"/>
                <w:szCs w:val="24"/>
              </w:rPr>
              <w:t>"Выявление наследственных и ненаследственных признаков у растений разных видов"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наглядностями при выполнении лабораторной рабо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, стр. 113-114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наследственная изменчивость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Лабораторная работа №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NewBaskervilleITC-Regular;MS Mincho" w:cs="Times New Roman" w:ascii="Times New Roman" w:hAnsi="Times New Roman"/>
                <w:sz w:val="24"/>
                <w:szCs w:val="24"/>
              </w:rPr>
              <w:t>"Изучение изменчивости у организмов"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аб рабо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, стр. 116- 120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</w:t>
            </w:r>
          </w:p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 над проектами по теме «Достижения селекции, биотехнологии и генной инженерии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селекции организмов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карточкой, просмотр видеоотрыв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9, стр. 121-126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щита проектов по теме «Достижения селекции, биотехнологии и генной инженерии». 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лушивание видео, презент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9, стр. 121-126, повторить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Закономерности происхождения и развития жизни на Земле (20ч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ке учебных действий), УУД, осваиваемых в рамках изучения тем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деление - личностное, профессиональное, жизненное самоопределени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образование -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«какое значение, смысл имеет для меня учение», и уметь находить ответ на него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о-этическая ориентация - 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полагание - как постановка учебной задачи на основе соотнесения того, что уже известно и усвоено учащимся, и того, что еще неизвестно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ирование – предвосхищение результата и уровня усвоения; его временных характеристик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– выделение и осознание учащимся того, что уже усвоено и что еще подлежит усвоению, оценивание качества и уровня усво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регуляция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ние зна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еские универсаль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тез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, классификация объектов по выделенным признака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вижение гипотез и их обоснов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УД 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вопросов – инициативное сотрудничество в поиске и сборе информ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я о возникновении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емле в истории естествознания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видеоотрывка, 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, стр. 132-135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представления о возникновении жизни на Земл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текстом и карточкой-задание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, стр. 135-138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фотосинтеза и биолог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оворота веществ в развитии жизни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текстом, 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, стр. 138-142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развития жизни на Земл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Работа с учебником и карточкой-задание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, стр. 143-146, подготовить дополнительный материал по заданной теме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деи развития органического мира в биологии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презентации, обсужд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, стр. 146-149, вопр. 1, 3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рлз  Дарвин об эволюции органического мира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лушивание рассказа, работа с учебник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5, стр. 149-153, вопр. 3, 4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представления об эволюции органического мира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6, стр. 153-157, вопр. 3,4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, его критерии и структура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Работа с рисунками учебника и текст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, стр. 157-160, вопр. 3, 4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ы образования видов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Работа по карточк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8, стр. 160-163, вопр. 1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роэволюция как процесс появления надвидовых групп организмов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по карточке, с учебник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, стр. 164-168, вопр. 4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направления эволюции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Работа с рисунком учебни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, стр. 168- 174, вопр. 1-3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ы эволюционных преобразований живых организмов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1, стр. 174-178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закономерности эволюции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Работа с учебником, обсужд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, стр. 178- 181, вопр. 1-3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 xml:space="preserve">Лабораторная работа № 5 </w:t>
            </w:r>
            <w:r>
              <w:rPr>
                <w:rFonts w:eastAsia="NewBaskervilleITC-Regular;MS Mincho" w:cs="Times New Roman" w:ascii="Times New Roman" w:hAnsi="Times New Roman"/>
                <w:sz w:val="24"/>
                <w:szCs w:val="24"/>
              </w:rPr>
              <w:t>"Приспособленность организмов к среде обитания"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Выполнение лабор рабо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1-182; повт. § 34, стр.  146-181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— представитель животного мира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текста учебника, работа с тетрадь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, стр. 183-185, пересказ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волюционное происхождение человека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Работа по карточк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, стр. 186-189, пересказ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эволюции человека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Просмотр презентации, обсужд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5, стр. 189-194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ческие расы, их родство и происхождени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6, стр. 194-198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как житель биосферы и его влияние на природу Земли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ужд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7, стр. 198-202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«Закономерности происхождения и развития жизни на Земле»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5 – проведите наблюдение и сделайте вывод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Закономерности взаимоотношений организмов и среды (14ч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ке учебных действий), УУД, осваиваемых в рамках изучения тем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деление - личностное, профессиональное, жизненное самоопределени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образование -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«какое значение, смысл имеет для меня учение», и уметь находить ответ на него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о-этическая ориентация - 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ирование – предвосхищение результата и уровня усвоения; его временных характеристик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 –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регуляция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еские универсальные действи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, классификация объектов по выделенным признака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под понятие, выведение следств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логической цепи рассуждений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и решение проблемы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ние проблемы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 УУД 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 – определение целей, функций участников, способов взаимодейств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280"/>
              <w:ind w:left="300" w:right="15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ешение конфликтов – выявление, идентификация проблемы, поиск и оценка альтернативных способов разрешение конфликта, принятие решения и его реализац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над проект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теме «Экология села Полнова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Работа над проект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ся к защите по проекту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щита проектов по теме «Экология села Полноват». 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отчетов одноклассник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жизни на Земле. Среды жизн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экологические факторы. Общие законы действия факторов среды на организмы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видеоролика, обсужд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-49, стр. 207-215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пособленность организмов к действию факторов среды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тетради, просмотр презентации, видеороли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0-51, стр. 215-223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ции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Просмотр видеофрагмента, работа с учебником и тетрадь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322"/>
                <w:sz w:val="24"/>
                <w:szCs w:val="24"/>
              </w:rPr>
              <w:t>§ 52, стр. 224-227, вопр. 3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опуляций в природ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Обсуждение, работа по карточк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3, стр. 228-231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 xml:space="preserve">Лабораторная работа № 6 </w:t>
            </w:r>
            <w:r>
              <w:rPr>
                <w:rFonts w:eastAsia="NewBaskervilleITC-Regular;MS Mincho" w:cs="Times New Roman" w:ascii="Times New Roman" w:hAnsi="Times New Roman"/>
                <w:sz w:val="24"/>
                <w:szCs w:val="24"/>
              </w:rPr>
              <w:t>"Оценка качества окружающей среды"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лабораторной рабо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итоговому контролю знаний за курс 9 класса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Повторение тем за курс 9 класса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итоговому контролю знаний за курс 9 класса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ства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4, стр. 231-235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геоценозы, экосистемы и биосфера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Обсуждение, 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5, стр. 235-240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 смена биогеоценозов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FranklinGothicDemiC;Gabriola" w:cs="Times New Roman"/>
                <w:bCs/>
                <w:sz w:val="24"/>
                <w:szCs w:val="24"/>
              </w:rPr>
            </w:pPr>
            <w:r>
              <w:rPr>
                <w:rFonts w:eastAsia="FranklinGothicDemiC;Gabriola" w:cs="Times New Roman" w:ascii="Times New Roman" w:hAnsi="Times New Roman"/>
                <w:bCs/>
                <w:sz w:val="24"/>
                <w:szCs w:val="24"/>
              </w:rPr>
              <w:t>Просмотр видеофрагмента, обсужд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6, стр. 240-243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законы устойчивости живой природы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карточко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7, стр. 243-247</w:t>
            </w:r>
          </w:p>
        </w:tc>
      </w:tr>
      <w:tr>
        <w:trPr>
          <w:trHeight w:val="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ческие проблемы в биосфере. Охрана природы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видеофрагмен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8, стр. 247-251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7:41:00Z</dcterms:created>
  <dc:creator>1</dc:creator>
  <dc:description/>
  <cp:keywords/>
  <dc:language>en-US</dc:language>
  <cp:lastModifiedBy>1</cp:lastModifiedBy>
  <dcterms:modified xsi:type="dcterms:W3CDTF">2022-10-07T04:32:00Z</dcterms:modified>
  <cp:revision>10</cp:revision>
  <dc:subject/>
  <dc:title/>
</cp:coreProperties>
</file>