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ий план по биологии для 10 класса (по учебнику И.Н. Пономаревой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63"/>
        <w:gridCol w:w="1063"/>
        <w:gridCol w:w="2126"/>
        <w:gridCol w:w="7372"/>
        <w:gridCol w:w="2646"/>
      </w:tblGrid>
      <w:tr>
        <w:trPr>
          <w:trHeight w:val="10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раздел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8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Введение в курс общебиологических явлений (6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 xml:space="preserve">Коммуникативные УУД: </w:t>
            </w:r>
            <w:r>
              <w:rPr>
                <w:u w:val="single"/>
              </w:rPr>
              <w:t xml:space="preserve"> </w:t>
            </w:r>
            <w:r>
              <w:rPr/>
              <w:t xml:space="preserve">умение критично относиться к своему мнению и корректировать его, вести дискуссию, перефразировать свою мысль, отстаивать свою точку зрения, приводить аргументы, подтверждая их фактами. </w:t>
            </w:r>
          </w:p>
          <w:p>
            <w:pPr>
              <w:pStyle w:val="Default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 xml:space="preserve">Регулятивные УУД: </w:t>
            </w:r>
            <w:r>
              <w:rPr>
                <w:u w:val="single"/>
              </w:rPr>
              <w:t xml:space="preserve"> </w:t>
            </w:r>
            <w:r>
              <w:rPr/>
              <w:t xml:space="preserve">умение развернуто обосновывать суждения, использование элементов причинно-следственного и структурно-функционального анализа. </w:t>
            </w:r>
          </w:p>
          <w:p>
            <w:pPr>
              <w:pStyle w:val="Default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Познавательные УУД:</w:t>
            </w:r>
            <w:r>
              <w:rPr>
                <w:u w:val="single"/>
              </w:rPr>
              <w:t xml:space="preserve"> </w:t>
            </w:r>
            <w:r>
              <w:rPr/>
              <w:t xml:space="preserve">умение систематизировать знания о биологии, показать развитие биологических наук и значение биологических знаний в деятельности человека, представлять методы биологических исследований, обладают современными научными представлениями о сущности жизни и свойствах живого; имеют представление об уровнях организации живой природы, особенностях функционирования биологических систем на разных уровнях организации живой мате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Личностные УУД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вои взгляды на мир для объяснения различных ситуаций, решения возникающих проблем и извлечения жизненных уроков, осознавать свои интересы, находить и изучать в учебниках по разным предметам материал (из максимума),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и структура курса общей биологии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, стр. 3-5, вопр. 1-3 устно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ходная контрольн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войства жиз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322"/>
                <w:sz w:val="24"/>
                <w:szCs w:val="24"/>
              </w:rPr>
              <w:t>§2, стр. 5-8, определения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и организации живой матер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, стр. 8-12, письменно вопросы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рактической биолог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, стр. 12-16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биологических исследов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, стр.16-23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й мир и культу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24 обсудите проблему</w:t>
            </w:r>
          </w:p>
        </w:tc>
      </w:tr>
      <w:tr>
        <w:trPr>
          <w:trHeight w:val="25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Биосферный уровень организации жизни (9ч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умения слушать и вступать в диалог, участвовать в коллективном обсуждении проблем, планирование учебного сотрудничества с учителем и сверстниками,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умения осуществлять планирование, прогнозирование, контроль в форме сличения способа действия и его результата с заданным эталоном, корректировать и оценивать свои знания и действия, регламентировать свою деятельность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я смыслового чтения, искать и выделять необходимую информацию, применять методы информационного поиска, в том числе с помощью компьютерных средств, структурировать знания, выбирать наиболее эффективные способы решения задач в зависимости от конкретных условий; осуществлять рефлексию способов и условий действия, контроль и оценку процесса и результатов деятельности, действия со знаково-символическими средствами, логические действия - анализ и синтез, классификацию, обобщение, моделиров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я устанавливать учащимися связи между целью учебной деятельности и ее мотивом, осуществлять действия нравственно-этического оценивания усваиваемого содержания, исходя из социальных и личностных ценностей, обеспечивающее личностный моральный выбор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ние о биосфере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, стр. 26-31, в1-3 устно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схождение живого веществ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7, стр. 34-39, пересказ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ческая эволюция в развитии биосфер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8-9, стр. 45-50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сфера как глобальная экосисте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0, стр. 58-61, вопросы устно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орот веществ в природ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1, стр. 62-67, пересказ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овек как житель биосферы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§11, стр. 62-67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2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биосферного уровня организации живой материи и его роль в обеспечении жизни на Земл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2, стр. 67-69 подг к см работе, Стр. 26-69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по итогам 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лугод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2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ие факторы и их значение. Взаимодействие человека и природы как фактор развития биосфер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13, стр. 69-72</w:t>
            </w:r>
          </w:p>
        </w:tc>
      </w:tr>
      <w:tr>
        <w:trPr>
          <w:trHeight w:val="25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Биогеоценотический уровень организации жизни (8ч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умения слушать и вступать в диалог, участвовать в коллективном обсуждении проблем, планирование учебного сотрудничества с учителем и сверстниками,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умения осуществлять планирование, прогнозирование, контроль в форме сличения способа действия и его результата с заданным эталоном, корректировать и оценивать свои знания и действия, регламентировать свою деятельность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я смыслового чтения, искать и выделять необходимую информацию, применять методы информационного поиска, в том числе с помощью компьютерных средств, структурировать знания, выбирать наиболее эффективные способы решения задач в зависимости от конкретных условий; осуществлять рефлексию способов и условий действия, контроль и оценку процесса и результатов деятельности, действия со знаково-символическими средствами, логические действия - анализ и синтез, классификацию, обобщение, моделиров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я устанавливать учащимися связи между целью учебной деятельности и ее мотивом, осуществлять действия нравственно-этического оценивания усваиваемого содержания, исходя из социальных и личностных ценностей, обеспечивающее личностный моральный выбор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геоценоз как особый уровень организации жиз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4, стр. 75-77, пересказ по вопросам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геоценоз как био- и экосисте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5, стр. 78-80 пересказ по вопросам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ение и свойства биогеоценоз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.р № 1 «Приспособленность организмов к современной жизни в биогеоценозе (жизненные формы, экологические ниши, сравнение особенностей организмов разных ярусов)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6, стр. 80-85, вопр. 4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местная жизнь видов (популяций) в биогеоценозе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7, стр. 86-91, вопр. 3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устойчивости биогеоценоз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8, стр. 95-99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ождение и смена биогеоценоз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9, стр. 99-116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хранение разнообразия биогеоценозов (экосистем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.р № 2 «Свойства экосистем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9, стр. 116-125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ие законы природо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127-обсудите проблему</w:t>
            </w:r>
          </w:p>
        </w:tc>
      </w:tr>
      <w:tr>
        <w:trPr>
          <w:trHeight w:val="25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Популяционно-видовой уровень организации жизни (12ч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умение критично относиться к своему мнению и корректировать его, вести монолог, диалог и дискуссию, отстаивать свою точку зрения, приводить аргументы, подтверждая их фактам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звернуто обосновывать суждения, использование элементов причинно-следственного и структурно-функционального анализ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систематизировать знания, работать с разными источниками информации, устанавливать причинно-следственные связи, формулировать выводы, приводить аргументы; навыки смыслового чт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умения использовать свои взгляды на мир для объяснения различных ситуаций, решения возникающих проблем и извлечения жизненных уроков, осознавать свои интересы, находить и изучать материал, имеющий отношение к своим интересам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, его критерии и структур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20, стр. 128-133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ция как форма существования вида и как особая генетическая систе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1, стр. 133-137, пересказ по вопросам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ция как основная единица эволю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1-22, стр. 137-145, понятия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ообразование-процесс увеличения видов на Земл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3-24, стр. 145-157, вопросы устно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4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над проектами «Этапы происхождения человек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ть необходимую информацию по заданной теме проекта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проектов «Этапы происхождения человек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25, стр. 157-161, пересказ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как уникальный вид живой приро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242322"/>
                <w:sz w:val="19"/>
                <w:szCs w:val="19"/>
              </w:rPr>
              <w:t>§26-27, стр. 161-172, пересказ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ественный отбор и его форм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28, стр.172-18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ое учение об эволю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9, стр. 180-186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направления эволюции. Особенности популяционно-видового уровня жизн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.р № 3 «Характеристики видов (морфологические критерии, используемые при определении вида)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30-31, стр. 187-204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ая стратегия охраны природных видов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2, стр. 205-20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6:49:00Z</dcterms:created>
  <dc:creator>1</dc:creator>
  <dc:description/>
  <dc:language>en-US</dc:language>
  <cp:lastModifiedBy>1</cp:lastModifiedBy>
  <dcterms:modified xsi:type="dcterms:W3CDTF">2022-09-24T06:49:00Z</dcterms:modified>
  <cp:revision>2</cp:revision>
  <dc:subject/>
  <dc:title/>
</cp:coreProperties>
</file>