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по биологии для 7 класса (по учебнику И.Н. Пономаревой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38"/>
        <w:gridCol w:w="1232"/>
        <w:gridCol w:w="1134"/>
        <w:gridCol w:w="4680"/>
        <w:gridCol w:w="8"/>
        <w:gridCol w:w="25"/>
        <w:gridCol w:w="8"/>
        <w:gridCol w:w="3928"/>
        <w:gridCol w:w="2079"/>
      </w:tblGrid>
      <w:tr>
        <w:trPr>
          <w:trHeight w:val="315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раздел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ащимся с ОВ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1. Общие сведения о мире животных (2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ьзуются биологическими понятиями. Классифицируют объекты по их принадлежности к систематическим группам; определяют цель учебной деятельности, в сотрудничестве с учителем, планируют пути достижения познавательных задач; Используя дополнительные источники информации, раскрывают значение зоологических знаний, 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Формировать образ мира. Готовность открыто выражать и отстаивать свою пози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Формировать компетентности в общ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иск и выделение необходимой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деление и осознание учащимся того, что уже усвоено и что ещё подлежит усвоению.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оология - наука о животных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Беседа, работа с рисунками и понятиями учебника, записывание информации в тетр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1, стр. 4-9, пересказ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Входная контро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лияние человека на животных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писание контрольной работы. Пересказ  из сообщения о вымерших и исчезающих ви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2-3, стр. 9-17, вопр.2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2. Строение тела животных  (1 час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Виды деятельности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нализируют изучаемые объекты;  осуществляют их описание; выделяют существенные признаки изучаемых объектов; работают с терминами параграфа учеб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Признание высокой ценности жизни во всех её проявлениях. Знание основных процессов жизнедеятельности в живых систе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уществлять основы коммуникативной рефлексии. 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здавать и преобразовывать модели и схемы для решения задач. Строить логические рас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уществлять констатирующий контроль по результату и способу действия. Принимать решения в проблемной ситуации на основе переговоров.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летка, ткани, органы и системы органов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бота с рисунком, текстом учебника, обсуждение услышанного, выписывание важной информ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6-7, стр. 24-32, пересказ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царство Простейши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(2 час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клетки одноклеточных организмов под микроскопом и сравнивает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знавать высокую ценность жизни во всех её проявлениях. Формировать экологическое сознание у учащихся. Знать основные способы здорового образа жиз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читывать разные мнения и стремиться к координации различных позиций в сотрудничестве. Осуществлять взаимный контроль и  оказывать в сотрудничестве необходимую взаимопомощ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авать определения понятиям. Развивать навыки самопознания. Овладеть основами ознакомительного, изучающего, усваивающего и поискового чт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деление и осознание учащимся того, что уже усвоено и что ещё подлежит усвоению. Строить жизненные планы во временной перспективе.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ип Саркодовые</w:t>
            </w:r>
          </w:p>
          <w:p>
            <w:pPr>
              <w:pStyle w:val="2"/>
              <w:shd w:fill="auto" w:val="clear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b/>
                <w:i/>
                <w:sz w:val="24"/>
                <w:szCs w:val="24"/>
                <w:lang w:bidi="en-US"/>
              </w:rPr>
              <w:t>Лабораторная работа № 1. «Изучение одноклеточных животных»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ересказ прочитанного материала учебника. Работа с таблицами, карточка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8-9, стр. 33-41, пересказ по вопросам параграфов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ип Инфузории. Значение простейш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ересказ прочитанного материала учебника. Работа с таблицами, карточка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10-11, стр. 42-49, изучить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Тема 4. Подцар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Многокле</w:t>
              <w:softHyphen/>
              <w:t>точ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 (1 час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6"/>
              <w:rPr/>
            </w:pPr>
            <w:r>
              <w:rPr>
                <w:b/>
                <w:lang w:bidi="en-US"/>
              </w:rPr>
              <w:t>Виды деятельности-</w:t>
            </w:r>
            <w:r>
              <w:rPr/>
              <w:t xml:space="preserve"> работать с различными источниками информации, готовить сообщения, представлять результаты работы классу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определять цель работы, планировать ее выполнение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воспринимать информацию на слух, задавать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знание высокой ценности жизни во всех её проявл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Формировать компетентности в общении. 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уществлять сравнение и классификацию,  самостоятельно выбирая критерии для указанных логических операций. Проводить наблюдение и исследование. Уметь структурировать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деление и осознание учащимся того, что уже усвоено и что ещё подлежит усвоению. Уметь самостоятельно контролировать своё время и управлять им.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ишечнополостные, и их разнообрази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ересказ прочитанного материала учебника. Работа с таблицами, карточка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12-13, стр. 51-61, какие утверждения верны?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5. Типы Плоские черви, Круглые черви и Кольчатые черви (3 часа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6"/>
              <w:rPr/>
            </w:pPr>
            <w:r>
              <w:rPr>
                <w:b/>
                <w:lang w:bidi="en-US"/>
              </w:rPr>
              <w:t>Виды деятельности-</w:t>
            </w:r>
            <w:r>
              <w:rPr/>
              <w:t xml:space="preserve"> подбирать критерии для характеристики объектов, работать с понятийным аппаратом, сравнивать и делать выводы. Систематизировать кольчатых червей. Давать характеристику типа Кольчатые черви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организовано выполнять задания, осуществлять самооценку деятельности.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воспринимать разные виды информации, отвечать на вопросы учителя, слушать ответы друг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знавать высокую ценность жизни во всех её проявл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меть 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уществлять расширенный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91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  <w:tab/>
            </w:r>
          </w:p>
          <w:p>
            <w:pPr>
              <w:pStyle w:val="Normal"/>
              <w:tabs>
                <w:tab w:val="clear" w:pos="708"/>
                <w:tab w:val="left" w:pos="191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аморегулирование в познавательной деятельности осознанное поведение и управление своей деятельн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ип плоские черви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ересказ прочитанного материала учебника. Работа с таблицами, карточка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14-15, стр. 62-71, изучить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ип круглые черви</w:t>
            </w:r>
          </w:p>
          <w:p>
            <w:pPr>
              <w:pStyle w:val="2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ересказ прочитанного материала учебника. Работа с таблицами, карточка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16, стр. 72- 75, стр. 75 вопр. 5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Тип кольчатые черви. </w:t>
            </w:r>
          </w:p>
          <w:p>
            <w:pPr>
              <w:pStyle w:val="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4"/>
                <w:szCs w:val="24"/>
                <w:lang w:bidi="en-US"/>
              </w:rPr>
              <w:t>Лабораторная работа № 2. «Изучение внешнего строения дождевого червя,</w:t>
            </w:r>
            <w:r>
              <w:rPr>
                <w:rStyle w:val="1"/>
                <w:b/>
                <w:i/>
                <w:sz w:val="24"/>
                <w:szCs w:val="24"/>
                <w:lang w:bidi="en-US"/>
              </w:rPr>
              <w:t xml:space="preserve"> наблюдение за</w:t>
            </w:r>
            <w:r>
              <w:rPr>
                <w:b/>
                <w:i/>
                <w:sz w:val="24"/>
                <w:szCs w:val="24"/>
                <w:lang w:bidi="en-US"/>
              </w:rPr>
              <w:t xml:space="preserve"> его передвижением и реакциями на раздражени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ересказ услышанного материала. Работа с таблицами, карточками, тест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17-18, стр. 76-86, подготовиться к пересказу по вопросам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6. Тип  Моллюски  (3 часа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6"/>
              <w:rPr/>
            </w:pPr>
            <w:r>
              <w:rPr>
                <w:b/>
                <w:lang w:bidi="en-US"/>
              </w:rPr>
              <w:t>Виды деятельности-</w:t>
            </w:r>
            <w:r>
              <w:rPr/>
              <w:t xml:space="preserve"> Дают определения о местообитании, строении и образе жизни представителей Головоногих и Двустворчатых моллюсков, о значении моллюсков в природе и жизни человека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Планируют свою деятельность в соответствии с поставленными задачами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Понимая позицию другого, различают в его речи: мнение (точку зрения), доказательство (аргументы), факты; гипотезы, аксиомы, теории. Умеют взглянуть на ситуацию с иной пози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формировать экологическое созн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уществлять сравнение и классификацию,  самостоятельно выбирая критерии для указанных логических опер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декватно оценивать правильность выполнения действия и вносить необходимые коррективы</w:t>
            </w:r>
          </w:p>
        </w:tc>
      </w:tr>
      <w:tr>
        <w:trPr>
          <w:trHeight w:val="10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бщая характеристика моллюсков.  Класс брюхоногие  моллюски. </w:t>
            </w:r>
            <w:r>
              <w:rPr>
                <w:b/>
                <w:i/>
                <w:sz w:val="24"/>
                <w:szCs w:val="24"/>
                <w:lang w:bidi="en-US"/>
              </w:rPr>
              <w:t>Лабораторная работа № 3. «Изучения строения моллюсков по влажным препаратам»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бобщение услышанного, работа с наглядным материалом, с тетрадью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19-20, стр. 87-95, заполнить графу в таблице «Сравнительная характеристика моллюсков»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ласс Двустворчатые  моллюски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bidi="en-US"/>
              </w:rPr>
              <w:t>Пересказ прочитанного текста. Обсуждение, нахождение признаков сходства и отличия представителей вид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21, стр. 95-100, заполнить графу в таблице «Сравнительная характеристика моллюсков»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ласс Головоногие  моллюс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 w:bidi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bidi="en-US"/>
              </w:rPr>
              <w:t>Пересказ прочитанного текста. Обсуждение, нахождение признаков сходства и отличия представителей вид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22, стр. 100-105, заполнить графу в таблице «Сравнительная характеристика моллюсков»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7. Тип Членистоногие  (3 часа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6"/>
              <w:rPr/>
            </w:pPr>
            <w:r>
              <w:rPr>
                <w:b/>
                <w:lang w:bidi="en-US"/>
              </w:rPr>
              <w:t xml:space="preserve">Виды деятельности- </w:t>
            </w:r>
            <w:r>
              <w:rPr/>
              <w:t>Называют особенности строения паукообразных, отрабатывают технику выполнения рисунка; работают с терминами параграфа учебника;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Иллюстрируют примерами значение паукообразных в природе и жизни человека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Отстаивают свою точку зрения, приводят аргументы, подтверждая их фактами. Строят монологическое контекстное высказывание средствами устной и письмен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формировать экологическое созн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Самостоятельно анализировать условия достижения цели на основе учёта выделенных учителем ориентиров действия в новом учебном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1865</wp:posOffset>
                      </wp:positionH>
                      <wp:positionV relativeFrom="paragraph">
                        <wp:posOffset>8890</wp:posOffset>
                      </wp:positionV>
                      <wp:extent cx="0" cy="10795"/>
                      <wp:effectExtent l="5080" t="0" r="5080" b="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95pt,0.7pt" to="174.95pt,1.5pt" ID="Прямая соединительная линия 2" stroked="t" o:allowincell="t" style="position:absolute;flip:y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лане.</w:t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уществлять познавательную рефлексию в решении учеб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Класс Ракообразные. </w:t>
            </w:r>
            <w:r>
              <w:rPr>
                <w:b/>
                <w:i/>
                <w:sz w:val="24"/>
                <w:szCs w:val="24"/>
                <w:lang w:bidi="en-US"/>
              </w:rPr>
              <w:t>Лабораторная работа № 4. «Изучение многообразия членистоногих по коллекциям»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бота с наглядным материалом, с учебником, выписывание информации в тетр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Segoe UI" w:ascii="Segoe UI" w:hAnsi="Segoe UI"/>
                <w:color w:val="242322"/>
              </w:rPr>
              <w:t>§ 23, стр. 106-111, пересказ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Контрольная работа по итогам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 полугодие. 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ласс Паукообразны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Выполнение контрольной работы.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ослушивание рассказа учителя. Работа с карточк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24, стр. 111-116, вопр. 4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ласс Насекомые. Типы развития насекомы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 Экскурсия № 1. «Разнообразие</w:t>
            </w:r>
            <w:r>
              <w:rPr>
                <w:rStyle w:val="1"/>
                <w:rFonts w:eastAsia="Calibri"/>
                <w:b/>
                <w:i/>
                <w:sz w:val="24"/>
                <w:szCs w:val="24"/>
                <w:lang w:bidi="en-US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 роль членистоногих в природе»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равнение представителей видов, обсуждение, работа с тестом, карточко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25, стр. 117-121, заполнить графу в таблице «Сравнительная характеристика членистоногих»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8. Тип Хордовые (3 часа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6"/>
              <w:rPr/>
            </w:pPr>
            <w:r>
              <w:rPr>
                <w:b/>
                <w:lang w:bidi="en-US"/>
              </w:rPr>
              <w:t xml:space="preserve">Виды деятельности- </w:t>
            </w:r>
            <w:r>
              <w:rPr>
                <w:lang w:bidi="en-US"/>
              </w:rPr>
              <w:t>выполнение контрольной работы.</w:t>
            </w:r>
            <w:r>
              <w:rPr/>
              <w:t xml:space="preserve"> Получают информацию о значении данных животных в природе и жизни человека, работают с учебником и дополнительной литературой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Составляют таблицу «Общая характеристика типа хордовых, корректируют свои знания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высказывают свою точку зрения, задают вопросы, выражают свои мыс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знавать высокую ценность жизни во всех её проявл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огнозировать и предвидеть будущие события и развития процес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ставление плана и последовательности действий.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Бесчерепные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бсуждение услышанного, высказывание своей точки зрения, работа с учебником и тетрадью, выполнение рисунка, краткая запись новой важной информ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29, стр. 135-140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Черепные, или позвоночные. Строение и особенности размножения рыб. </w:t>
            </w:r>
            <w:r>
              <w:rPr>
                <w:b/>
                <w:i/>
                <w:sz w:val="24"/>
                <w:szCs w:val="24"/>
                <w:lang w:bidi="en-US"/>
              </w:rPr>
              <w:t>Лабораторная работа № 5. «Изучение строения рыб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равнение информации пройденного материала с новым в моменте беседы. Работа с наглядным материалом, таблицей, рисунком учебника. Выполнение записей в тетр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30-32, стр. 140-152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новные систематические группы рыб. Промысловые рыбы. Их использование и охра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ражение своих мысли в беседе, обобщение изученного. Чтение текста учебника и дополнительной литератур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33-34, стр. 152-161, заполнить таблицу «Основные систематические группы рыб»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9. Класс Земноводные, или Амфибии (3 часа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6"/>
              <w:rPr/>
            </w:pPr>
            <w:r>
              <w:rPr>
                <w:b/>
                <w:lang w:bidi="en-US"/>
              </w:rPr>
              <w:t xml:space="preserve">Виды деятельности- </w:t>
            </w:r>
            <w:r>
              <w:rPr/>
              <w:t>Выявляют различия в строении рыб и земноводных. Распознают и описывают внешнее строение Земноводных.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корректируют свои знания Умеют организовано выполнять задания. Развивают навыки самооценки и взаимооценки, умение слушать одноклассников, высказыва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Готовность к самообразованию и самовоспит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мение работать в группах.</w:t>
            </w:r>
          </w:p>
          <w:p>
            <w:pPr>
              <w:pStyle w:val="Normal"/>
              <w:tabs>
                <w:tab w:val="clear" w:pos="708"/>
                <w:tab w:val="left" w:pos="207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  <w:tab/>
            </w:r>
          </w:p>
          <w:p>
            <w:pPr>
              <w:pStyle w:val="Normal"/>
              <w:tabs>
                <w:tab w:val="clear" w:pos="708"/>
                <w:tab w:val="left" w:pos="207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звивать навыки самопо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уществлять познавательную рефлексию в решении учеб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реда обитания и строение тела земноводных. Строение и функции внутренних органов земноводных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ставление схемы, работа с карточками, текстом учебника, обобщение услышанного за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35-36, стр. 163-170, вопр. 3,4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Годовой жизненный цикл и происхождение земноводных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равнение, обобщение, краткая запись в тетр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37-38, стр. 170-173, пересказ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знообразие и значение земноводных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общение устно об одном представителе видов. Обсуждение пройденного материала, составление выводов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38, стр. 174-177, пересказ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10.Класс Пресмыкающиеся,  или Рептилии (3 часа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6"/>
              <w:rPr/>
            </w:pPr>
            <w:r>
              <w:rPr>
                <w:b/>
                <w:lang w:bidi="en-US"/>
              </w:rPr>
              <w:t>Виды деятельности-</w:t>
            </w:r>
            <w:r>
              <w:rPr/>
              <w:t xml:space="preserve"> Сравнивают строение земноводных и пресмыкающихся, распознают распространённых представителей класса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оценивать степень успешности своей индивидуальной образовательной деятельности, самостоятельно контролировать своё время, отстаивают свою точку зрения, приводят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знавать высокую ценность жизни во всех её проявл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ботать в группе. Осваивать основы коммуникативной рефлек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уществлять выбор наиболее эффективных способов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Саморегулирование в познавательной деятельности . Умение делать выводы на основе сравнения биологических объектов и процессов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нешнее и внутреннее строение пресмыкающихся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равнение, обобщение, краткая запись в тетр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39-40, стр. 178-185, пересказ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знообразие пресмыкающихся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общение устно об одном представителе видов. Обсуждение пройденн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Segoe UI" w:ascii="Segoe UI" w:hAnsi="Segoe UI"/>
                <w:color w:val="242322"/>
              </w:rPr>
              <w:t>§ 41, стр. 186-189, вопр. 3,4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начение и происхождение пресмыкающихс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ставление выводов, работа с тестом, карточко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42, стр. 190-194, подготовиться по вопросам, стр. 193-194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11.  Класс Птицы  (4 часа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6"/>
              <w:rPr/>
            </w:pPr>
            <w:r>
              <w:rPr>
                <w:b/>
                <w:lang w:bidi="en-US"/>
              </w:rPr>
              <w:t>Виды деятельности-</w:t>
            </w:r>
            <w:r>
              <w:rPr/>
              <w:t xml:space="preserve"> Проводят наблюдения за внутренним строением птиц. особенностями в строении, связанных с полетом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Устанавливают цели лабораторной работы Составляют план и последовательность действий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Интересуются чужим мнением и высказывают св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знание высокой ценности жизни во всех её проявл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Формировать компетентности в общ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уществлять сравнение и классификацию,  самостоятельно выбирая критерии для указанных логических опер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деление и осознание учащимся того, что уже усвоено и что ещё подлежит усвоению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Внешнее строение птиц. Опорно-двигательная система птиц. </w:t>
            </w:r>
            <w:r>
              <w:rPr>
                <w:b/>
                <w:i/>
                <w:sz w:val="24"/>
                <w:szCs w:val="24"/>
                <w:lang w:bidi="en-US"/>
              </w:rPr>
              <w:t>Лабораторная работа № 6. «Изучение строения птиц»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бота с учебником, прослушивание рассказа учителя, выполнение записей с важной информаци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43-44, стр. 195-202, пересказ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bidi="en-US"/>
              </w:rPr>
              <w:t>Внутреннее строение птиц. Размножение и развитие птиц.</w:t>
            </w:r>
            <w:r>
              <w:rPr>
                <w:b/>
                <w:i/>
                <w:sz w:val="24"/>
                <w:szCs w:val="24"/>
                <w:lang w:bidi="en-US"/>
              </w:rPr>
              <w:t xml:space="preserve"> Лабораторная работа № 7. «Изучение строения куриного яйца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бота с наглядным материалом, с рисунками учебника, обобщ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45, стр. 202-206, пересказ; принести сырое куриное яйцо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Работа над проектами по теме «Разнообразие птиц ХМАО-Югры».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Годовой жизненный цикл и сезонные явления в жизни птиц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иск дополнительной информации. Работа с новыми источниками, выполнение записи в форме сообщ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Собрать необходимую информацию по заданной теме </w:t>
            </w:r>
          </w:p>
          <w:p>
            <w:pPr>
              <w:pStyle w:val="Normal"/>
              <w:tabs>
                <w:tab w:val="clear" w:pos="708"/>
                <w:tab w:val="left" w:pos="191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47, стр. 210-215, пересказ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Защита проектов по теме «Разнообразие птиц ХМАО-Югры»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. Значение и охрана птиц. Происхождение птиц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ступление с выполненной работой. Работа с текстом учебника и рисунк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йти информацию об археоптериксе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12. Класс Млекопитающие, или Звери (5 часов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6"/>
              <w:rPr/>
            </w:pPr>
            <w:r>
              <w:rPr>
                <w:b/>
                <w:lang w:bidi="en-US"/>
              </w:rPr>
              <w:t>Виды деятельности-</w:t>
            </w:r>
            <w:r>
              <w:rPr/>
              <w:t xml:space="preserve"> Сравнивают изучаемые группы животных между собой. Выявляют приспособленности этих животных к различным условиям и местам обитания.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Принимают познавательную цель, сохраняют ее при выполнении учебных действий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работа с дополнительными источниками информации, используют для поиска возможности Интерн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Формировать историко - географический образ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ставление плана и последовательности действий.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Внешнее и внутреннее строение млекопитающих. </w:t>
            </w:r>
            <w:r>
              <w:rPr>
                <w:b/>
                <w:i/>
                <w:sz w:val="24"/>
                <w:szCs w:val="24"/>
                <w:lang w:bidi="en-US"/>
              </w:rPr>
              <w:t>Лабораторная работа № 8. «Изучение строения млекопитающих»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бота с текстом учебника, чтение, пересказ, обобщение прочитанного. Работа с карточкой, рисунками учебн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50-51, стр. 229-239, пересказ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змножение, развитие, происхождение и разнообразие млекопитающих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бота с текстом учебника, чтение, пересказ, обобщение прочитанного. Работа с карточкой, рисунками учебн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52-53, стр. 239-246, вопр.5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сшие,  или плацентарные, звер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бота с текстом учебника, чтение, пересказ, обобщение прочитанного. Работа с карточкой, рисунками учебн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54-55, стр. 246-257, вопр. 3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сшие, или плацентарные, звери: примат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бота с текстом учебника, чтение, пересказ, обобщение прочитанного. Работа с карточкой, рисунками учебн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56, стр. 257-259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Экологические группы млекопитающих. Значение млекопитающих для человек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>Экскурсия№ 2. «Разнообразие птиц и млекопитающих»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бота с текстом учебника, чтение, пересказ, обобщение прочитанного. Работа с карточкой, рисунками учебн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57-58, стр. 259-269, подг к пересказу по вопросам на стр. 268-269</w:t>
            </w:r>
          </w:p>
        </w:tc>
      </w:tr>
      <w:tr>
        <w:trPr>
          <w:trHeight w:val="299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13. Развитие животного мира на Земле (2 час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bidi="en-US"/>
              </w:rPr>
            </w:r>
          </w:p>
        </w:tc>
      </w:tr>
      <w:tr>
        <w:trPr>
          <w:trHeight w:val="29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6"/>
              <w:rPr/>
            </w:pPr>
            <w:r>
              <w:rPr>
                <w:b/>
                <w:lang w:bidi="en-US"/>
              </w:rPr>
              <w:t>Виды деятельности-</w:t>
            </w:r>
            <w:r>
              <w:rPr/>
              <w:t xml:space="preserve"> Описывают и характеризуют гомологичные, аналогичные и рудиментарные органы и атавизмы. Выявляют факторы среды, влияющие на ход эволюционного процесса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Анализируют палеонтологические, сравнительно</w:t>
              <w:noBreakHyphen/>
              <w:t>анатомические и эмбриологические доказательства эволюции животных, принимают познавательную цель и сохраняют её при выполнении учебных действий.</w:t>
            </w:r>
          </w:p>
          <w:p>
            <w:pPr>
              <w:pStyle w:val="Style17"/>
              <w:shd w:fill="FFFFFF" w:val="clear"/>
              <w:spacing w:before="0" w:after="206"/>
              <w:rPr/>
            </w:pPr>
            <w:r>
              <w:rPr/>
              <w:t>Вступают в диалог, участвуют в коллективном обсужд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знавать высокую ценность жизни во всех её проявл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ладеть устной и письменной реч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троить  логическое   рассуждение, включающее установление причинно - следственных связ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нимать решения в проблемной ситуации на основе перегово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огнозировать и предвидеть будущие события и развития процесса.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Итоговая контро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оказательства эволюции животного мир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Написание контрольной работы.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бсуждение изученного материала в форме беседы, пересказа, обобщ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59, стр. 270-274</w:t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звитие животного мира на Земл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Беседа, обсуждение, выво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§ 60, стр. 274-28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">
    <w:name w:val="Основной текст1"/>
    <w:basedOn w:val="Style15"/>
    <w:qFormat/>
    <w:rPr>
      <w:rFonts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28" w:before="0" w:after="0"/>
      <w:ind w:firstLine="58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50:00Z</dcterms:created>
  <dc:creator>1</dc:creator>
  <dc:description/>
  <cp:keywords/>
  <dc:language>en-US</dc:language>
  <cp:lastModifiedBy>1</cp:lastModifiedBy>
  <cp:lastPrinted>2017-09-18T15:07:00Z</cp:lastPrinted>
  <dcterms:modified xsi:type="dcterms:W3CDTF">2022-09-23T07:55:00Z</dcterms:modified>
  <cp:revision>4</cp:revision>
  <dc:subject/>
  <dc:title/>
</cp:coreProperties>
</file>