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Календарно-тематический план по химии для 9 класса (по Рудзитису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850"/>
        <w:gridCol w:w="1134"/>
        <w:gridCol w:w="1842"/>
        <w:gridCol w:w="4988"/>
        <w:gridCol w:w="17"/>
        <w:gridCol w:w="21"/>
        <w:gridCol w:w="11"/>
        <w:gridCol w:w="17"/>
        <w:gridCol w:w="34"/>
        <w:gridCol w:w="35"/>
        <w:gridCol w:w="34"/>
        <w:gridCol w:w="34"/>
        <w:gridCol w:w="35"/>
        <w:gridCol w:w="34"/>
        <w:gridCol w:w="2677"/>
        <w:gridCol w:w="1940"/>
      </w:tblGrid>
      <w:tr>
        <w:trPr>
          <w:trHeight w:val="315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в разд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  <w:tc>
          <w:tcPr>
            <w:tcW w:w="5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ащимся с ОВ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795" w:hRule="atLeas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торение основных вопросов 8 класса (6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деятельности-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владеть навыками безопасного обращения с веществами, используемыми в повседневной жизни; знать лабораторное оборудование и химической посуды, правилам поведения и техники безопасности в кабинете химии. Определять условия и факторы возникновения химических связей, типы химической связи. Обсуждать о строении вещества. Выявлять на основе сообщения презентации основные классы неорганических соединений. Обсуждать закономерности , на основе которых их можно отличить друг от друга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становление основ новых знаний, понятие новой социальной роли в определении для себя необходимых в жизни знаний. Определение знаний и незнаний в мотивации познания нового. Развитие этических чувств понимания. Развитие самоопределения и адекватного оценивания своих достижений в применении знаний в новой ситуации. Стремление к познанию того, что неизвестно, но интересно. Определение значимости знаний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прогнозируют результаты уровня усвоения изучаемого материала. Прогнозируют результаты уровня усвоения изучаемого материала; принимают и сохраняют учебную задачу. Принятие и сохранение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устанавливать причинно-следственные связи. Выявление особенностей и признаков объектов; приводить примеры. Формирование проблемы урока, создание алгоритма деятельности при решении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умение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. Взаимодействие в ходе групповой работы, ведут диалог, участвуют в дискуссии; принимают другое мнение и позицию. Поиск и выделение необходимой информации; умение с достаточной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ий закон и периодическая система хим. элементов Д. И. Менделеева в свете строения атомо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записи в тетради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ая связь. Строение вещест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ить упр. в тетради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классы неорганических соединений: их состав, классификац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ить упр. в тетради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классы неорганических соединений: их свойст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ить упр. в тетради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ходная контро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ить задачу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ёты по химическим уравнения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 задание в тетради</w:t>
            </w:r>
          </w:p>
        </w:tc>
      </w:tr>
      <w:tr>
        <w:trPr>
          <w:trHeight w:val="506" w:hRule="atLeas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Многообразие химических реакций (2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1. Классификация химических реакций (8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</w:rPr>
              <w:t xml:space="preserve">Виды деятельности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лассифицировать химические реак</w:t>
              <w:softHyphen/>
              <w:t>ции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иводить примеры реакций каждого типа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аспознавать окислительно-восстано</w:t>
              <w:softHyphen/>
              <w:t>вительные реакции по уравнениям ре</w:t>
              <w:softHyphen/>
              <w:t xml:space="preserve">акций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Наблюдать и описывать химические реакции с помощью естественного языка и языка химии. Исследовать условия, влияющие на скорость химической реакции. Проводить химические опыты, при изучении влияния условий проведения химической реакции. Проводить групповые наблюдения во время проведения лабораторных опы</w:t>
              <w:softHyphen/>
              <w:t>тов. Давать определение скорости химической реакции и ее зависимость от условий протекания реакции.  Решать расчетные задачи по уравнениям химических реакций с использованием массы, количества вещества или объема одного из вступивших или получающихся в реакции веществ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осознание ценностей знаний и применение их на практике. Использование знаний для решения учебных задач. Использование знаний для решения учебных задач. Овладение системой знаний. Осознание целостности полученных знаний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владение монологической и диалогической формами речи. Прогнозировать результаты уровня усвоение изучаемого материала. Принимать и сохранять учебную задачу; учитывать выделенные учителем ориентиры действия; составляют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построение логической цепи рассуждений; установление причинно-следственных связей. Осуществлять поиск нужной информации в учебнике. Умение применять полученные данные для решения практических задач. Осуществлять поиск нужной информации в учебнике, атласе; объяснение существенных признаков понятий темы. Овладение практиче</w:t>
              <w:softHyphen/>
              <w:t>скими умениями работы с картой. Самостоятельно выделять и формировать цели; анализировать вопросы и формировать ответ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умение с достаточной точностью выражать свои мысли в соответствии с задачами и условиями коммуникации. Учиться выражать свои мысли в соответствии с задачами и условиями коммуникации. Умение определять цели своего обучения, ставить и формулировать для себя новые задачи в учебе и познавательной деятельности. планировать цели и способы взаимодействия, понимать позицию другого, участвовать в коллективном обсуждении проблемы; обмениваться мнениями, слушать друг друга, понимать позицию партнера.</w:t>
            </w:r>
          </w:p>
        </w:tc>
      </w:tr>
      <w:tr>
        <w:trPr>
          <w:trHeight w:val="42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ислительно-восстановительные реакции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тетрад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, стр. 4-8, упр. 5 (а)</w:t>
            </w:r>
          </w:p>
        </w:tc>
      </w:tr>
      <w:tr>
        <w:trPr>
          <w:trHeight w:val="42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ислительно-восстановительные реакции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в тетради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, стр. 4-8, тест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кции соединения, разложения, замещения и обмена с точки зрения окисления и восстановления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, стр. 7 упр. 1, 2, 4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ой эффект химических реакций. Экзо - и эндотермические реакции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, стр. 9-11, пересказ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по тепловому эффекту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, прослушивание рассказ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ить задачу в тетради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ь химических реакций. Первоначальные представления о катализе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чкой и учебнико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, стр. 12-15, задача 4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учение влияния условий проведения химической реакции на её скорость»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5 упр. 3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мые и необратимые реакции. Понятие о химическом равновесии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, стр. 17-19, упр. 3. Подг к контр. раб</w:t>
            </w:r>
          </w:p>
        </w:tc>
      </w:tr>
      <w:tr>
        <w:trPr>
          <w:trHeight w:val="521" w:hRule="atLeas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2. Электролитическая диссоциация (13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деятельности- </w:t>
            </w:r>
            <w:r>
              <w:rPr/>
              <w:t>Проводить наблюдения за поведением веществ в растворах, за химическими реакциями, протекающими в растворах. Давать определения понятий «электролит», «неэлектролит», «электролитическая диссоциация». Конкретизировать понятие «ион». Обобщать понятия «катион» и «анион». Исследовать свойства растворов электролитов. Характеризовать условия течения реакций до конца в растворах электролитов. Описывать свойства веществ в ходе демонстрационного и лабораторного эксперимента. Соблюдать правила техники безопасности. Проводить групповые наблюдения во время лабораторных опытов. Обсуждать в группах результаты опытов. Составлять ионные уравнения реакций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осознание целостности полученных знаний и применение их в жизненных ситуа</w:t>
              <w:softHyphen/>
              <w:t>циях. Использование знаний для решения учебных задач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формирование и развитие умений вести самостоятельный поиск, отбор информации. Прогнозируют результаты уровня усвоения изучаемого материала; принимают и сохраняют учебную задачу. Ставить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умение организовывать свою деятельность, выбирать средства для реализации целей, устанавливать причинно-следственные связи. Анализировать и отбирать информа</w:t>
              <w:softHyphen/>
              <w:t>цию; выдвижение гипотез и их обоснование; построение логической цепи рассуждений. Самостоятельно выделять и формировать цели; анализировать вопросы, формировать ответ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принимать и сохранять учебную задачу. Умение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. Выбор оснований и критериев с целью выделения признаков, умение с точностью выражать свои мысли в соответствии с задачами и условиями коммуникации. Участвовать в коллективном обсуждении проблем; обмен мнениями, понимание позиции партнера.</w:t>
            </w:r>
          </w:p>
        </w:tc>
      </w:tr>
      <w:tr>
        <w:trPr>
          <w:trHeight w:val="33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ность процесса электролитической диссоциации.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, стр. 20-25, пересказ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литическая диссоциация кислот, оснований и солей.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, стр. 26-29, упр.2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бые и сильные электролиты. Степень диссоциации.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, стр. 30-32, тест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кции ионного обмена и условия их протекания.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, стр. 33-37, упр.3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кции ионного обмена.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, стр. 33-37, задача 6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. р. № 1. «Реакции обмена между растворами электролитов»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аботой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дача 6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№ 1 по теме «Классификация химических реакций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свойства основных классов неорганических соединений в свете представлений об электролитической диссоциации и окислительно-восстановительных реакциях.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ить упр. в тетради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дролиз солей.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, стр. 38-40, упр. 2, тест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дролиз солей.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, стр. 38-40, задача 3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ение экспериментальных задач по теме «Свойства кислот, оснований и солей как электролитов».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аботой учащихся в практическом опыт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чёты по уравнениям хим. реакций, если одно из веществ дано в избытке.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ить задачу в тетради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ам «Классификация химических реакций» и «Электролитическая диссоциация».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иться к контрольной работе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1-10, стр. 4-40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по итогам з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угодие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Многообразие веществ (4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3. Галогены (3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b/>
              </w:rPr>
              <w:t xml:space="preserve">Виды деятельности-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Объяснять закономерности изменения свойств галогенов с увеличением атом</w:t>
              <w:softHyphen/>
              <w:t xml:space="preserve">ного номера. Определять принадлежность веществ к определённому классу соединений. Сравнивать свойства простых веществ хлора, разъяснять эти свойства в свете представлений об окислительно-восстановительных процессах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писывать свойства веществ в ходе де</w:t>
              <w:softHyphen/>
              <w:t>монстрационного и лабораторного эксперимента. Соблюдать технику безопасности.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Использовать приобретённые знания и умения в практической деятельности и повседневной жизни с целью безопас</w:t>
              <w:softHyphen/>
              <w:t>ного обращения с веществами и мате</w:t>
              <w:softHyphen/>
              <w:t>риалами и экологически грамотного поведения в окружающей среде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осознание целостности природы. Овладение системой знаний и применение их в жизненных ситуа</w:t>
              <w:softHyphen/>
              <w:t>циях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прогнозируют результаты уровня усвоения изучаемого материала; принимают и сохраняют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умение применять полученные данные для решения практических задач. Выявление особенностей и признаков объектов; приводить примеры. Формирование проблемы урока, создание алгоритма деятельности при решении проблемы. Коммуникативные: поиск и выделение необходимой информации; умение с достаточной точностью выражать свои мысли в соответствии с задачами и условиями коммуникации. Установление причинно-следственных связей. Поиск и выделение необходимой информации; синтезировать имеющиеся знания; выбор оснований и критериев для построения логической цепи рассуждений, умение полно выражать свои мысли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умение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. Взаимодействие в ходе групповой работы, ведут диалог, участвуют в дискуссии; принимают другое мнение и позицию.</w:t>
            </w:r>
          </w:p>
        </w:tc>
      </w:tr>
      <w:tr>
        <w:trPr>
          <w:trHeight w:val="162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характеристика неметаллов. Положение галогенов в периодической таблице и строение их атомов. Свойства, получение и применение галогенов. Хлор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б.р.  № 2. Знакомство с образцами природных соединений неметаллов (хлоридами, сульфидами сульфатами, нитратами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лороводород: получение и свойства.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фрагмента, прослушивание ответа учащихся, работа с учебником и тетрадью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-14, стр. 43-55, пересказ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яная кислота и её соли.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.р.  № 3.  « Качественная реакция на хлорид-ион»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. Просмотр выполнения практического метода учащими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, стр. 56-58, пересказ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3.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учение соляной кислоты и изучение её свойств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исполнением пр. работы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4. Кислород и сера (5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деятельности- </w:t>
            </w:r>
            <w:r>
              <w:rPr>
                <w:sz w:val="20"/>
                <w:szCs w:val="20"/>
              </w:rPr>
              <w:t>Исследовать свойства изучаемых веществ. Наблюдать и описывать химические реакции с помощью естественного (русского) языка и языка химии. Характеризовать химические элементы малых периодов по их положению в ПС. Наблюдать демонстрируемые и самостоятельно проводимые опыты. Описывать свойства изучаемых веществ на основе наблюдений за их превращениями. Обобщать знания и делать выводы о закономерностях изменений свойств неметаллов в периодах и группах ПС. Прогнозировать свойства неизученных элементов и их соединений на основе знаний о ПС. Готовить компьютерные презентации по теме. Пользоваться информацией из других источников для подготовки кратких сообщений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овладение системой знаний и применение их в жизненных ситуациях. Формирование установки на ответственное отношение к окружающей среде, необходимости её сохранения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планирование своих действий в соответствии с поставленной задачей и условиями ее реализации, в том числе во внутреннем плане. Сохранение учебной задачи; учитывать выделенные учителем ориентиры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выбор оснований и критериев для сравнения. Выбор наиболее эффективных способов решения задач в зависимости от конкретных условий. Организовывать свою деятельность, выбирать средства для реализации целей. Самостоятельно выделять и формировать цели; анализировать вопросы, формировать ответы. Выявлять особенности и признаки объектов; приводить примеры в качестве выдвигаемых положений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взаимодействовать в ходе групповой работы, вести диалог, участвовать в дискуссии; принимать другое мнение и позиции, допускать существование разных точек зрения. Договариваться о распределении функций и ролей в совместной деятельности. Умение с достаточной точностью выражать свои мысли в соответствии с условиями коммуникации. Формирование собственного мнения и позиции.</w:t>
            </w:r>
          </w:p>
        </w:tc>
      </w:tr>
      <w:tr>
        <w:trPr>
          <w:trHeight w:val="65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кислорода и серы в периодической системе химических элементов, строение их атомов. Сера.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с учебником и тетрадью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-18, стр. 61-67, пересказ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оводород. Сульфиды.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фрагмента (презентации), работа с тетрадью и с учебнико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9, стр. 68-70, упр. 3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сид серы (IV). Сернистая кислота и её соли.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, стр. 71-73, упр. 2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сид серы (VI). Серная кислота и её соли.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б.р.  № 4 «Распознавание сульфид-, сульфит- и сульфат-ионов в растворе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кислительные свойства концентрированной серной кислоты.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исполнением пр. работы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, стр. 74-78, задача 5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ение экспериментальных задач по теме «Кислород и сера».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исполнением пр. работы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5. Азот и фосфор (9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деятельности- </w:t>
            </w:r>
            <w:r>
              <w:rPr>
                <w:sz w:val="20"/>
                <w:szCs w:val="20"/>
              </w:rPr>
              <w:t>Характеризовать элементы на основе их положения в ПС и особенностей строения их атом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Объяснять закономерности изменения свойст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Характеризовать аллотропию фосфора как одну из причин многообразия вещест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Описывать свойства веществ в ходе демонстрационного и лабораторного эксперимен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Соблюдать технику безопас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Оказывать первую помощь при ожогах, отравлениях и травмах, связанных с реактивами и оборудовани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Устанавливать принадлежность веществ к определенному классу соедин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Сопоставлять свойства концентрированной и разбавленной азотной кисло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Составлять уравнения ступенчатой диссоци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Записывать уравнения реакций в ионном ви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Распознавать опытным путем аммиак, растворы кислот, нитрат-, фосфат-ионы, ион аммо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с целью безопасного обращения с веществами и материалами и экологически грамотного поведения в окружающей среде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;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планирование своих действий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установление причинно-следственных связей и зависимости между объектами. Умение вести само</w:t>
              <w:softHyphen/>
              <w:t>стоятельный поиск, отбор информации, ее преобразование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договариваться о распределении функций и ролей в совместной деятельности. Умение с достаточной точностью выражать свои мысли в соответствии с условиями коммуникации. Формирование собственного мнения и позиции.</w:t>
            </w:r>
          </w:p>
        </w:tc>
      </w:tr>
      <w:tr>
        <w:trPr>
          <w:trHeight w:val="10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азота и фосфора в периодической системе химических элементов, строение их атомов. Азот: свойства и применение.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фрагмен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, стр. 80-82, пересказ, задача 3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миак. Физические и химические свойства. Получение и применение.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 и тетрадью. Просмотр демонстрации на уро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, стр. 83-86, упр. 2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5.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учение аммиака и изучение его свойств».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исполнением пр. работы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91 задача 4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и аммония.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.р.  № 5. «Распознавание катионов аммония».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исполнением пр. работы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, стр. 89-91, задача 5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шение задач на определение массовой (объёмной) доли выхода продукта реакции от теоретически возможного 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ить задачу в тетради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отная кислота. Соли азотной кислоты. Азотные удобрения.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-28, стр. 92-101, пересказ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сфор. Аллотропия фосфора. Свойства фосфора.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фрагмента, работа с учебнико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9, стр. 102-105, задача 4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сид фосфора (V). Фосфорная кислота и её соли. Фосфорные удобрения.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.р.  № 6. «Знакомство с минеральными удобрениями»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. Наблюдение за работой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0, стр. 106-110, задача 4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темы «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зот и фосф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10 задача 3</w:t>
            </w:r>
          </w:p>
        </w:tc>
      </w:tr>
      <w:tr>
        <w:trPr>
          <w:trHeight w:val="536" w:hRule="atLeas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6. Углерод и кремний (8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деятельности- </w:t>
            </w:r>
            <w:r>
              <w:rPr>
                <w:sz w:val="20"/>
                <w:szCs w:val="20"/>
              </w:rPr>
              <w:t xml:space="preserve">Характеризовать элементы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А группы на основе их положения в ПТ, особенности строения их атом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Объяснять закономерности изменения свойст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Характеризовать аллотропию углерода как одну из причин многообразия вещест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Описывать свойства веществ в ходе лабораторного и демонстрационного эксперим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Соблюдать технику безопас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Сопоставлять свойства оксидов углерода и кремния, объяснять причину их различ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Устанавливать по химической формуле принадлежность веществ к определенному классу соедин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Доказывать кислотный характер высших оксидов углерода и крем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Осуществлять взаимопревращения карбонатов и гидрокарбона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Распознавать опытным путем углекислый газ, карбонат- и силикат-ио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с целью безопасного обращения с веществами и материалами и экологически грамотного поведения в окружающей среде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;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умение организовывать свою деятельность, выбирать средства для реализации целей; принятие и сохранение учебной задачи. Прогнозируют результаты уровня усвоения изучаемого материала; принимают и сохраняю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выявление особенностей и признаков объектов; приводить примеры. Осуществлять поиск нужной информации в учебнике. Становление причинно-следственных связей;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планировать цели и способы взаимодействия, понимать позицию другого, участвовать в коллективном обсуждении проблемы. Взаимодействовать в ходе групповой работы, вести диалог, участвовать в дискуссии; принимать другое мнение и позиции, допускать существование разных точек зрения.</w:t>
            </w:r>
          </w:p>
        </w:tc>
      </w:tr>
      <w:tr>
        <w:trPr>
          <w:trHeight w:val="55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углерода и кремния в периодической системе химических элементов, строение их атомов. Углерод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фрагмента (презентации), работа с тетрадью и с учебнико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1-32, стр. 111-117, пересказ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арный газ, свойства, физиологическое действие на организм.</w:t>
            </w:r>
          </w:p>
        </w:tc>
        <w:tc>
          <w:tcPr>
            <w:tcW w:w="2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, стр. 118-120, упр.3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глекислый газ. Угольная кислота и её соли. Круговорот углерода в природе.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.р.  № 7. «Распознавание карбонат – ионов».</w:t>
            </w:r>
          </w:p>
        </w:tc>
        <w:tc>
          <w:tcPr>
            <w:tcW w:w="2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исполнением пр. работы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4-35, стр. 121-129, пересказ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6.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учение оксида углерода (IV) и изучение его свойств. Распознавание карбонатов».</w:t>
            </w:r>
          </w:p>
        </w:tc>
        <w:tc>
          <w:tcPr>
            <w:tcW w:w="2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исполнением пр. работы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29- упр. 7, тест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емний и его соединения. Силикатная промышленнос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б.р.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 8. «Природные силикаты»</w:t>
            </w:r>
          </w:p>
        </w:tc>
        <w:tc>
          <w:tcPr>
            <w:tcW w:w="2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. Наблюдение за работой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7-38, стр. 131-137, упр.3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шение задач на вычисление массы или объёма продукта реакции по известной массе или объёму исходного вещества, содержащего примеси</w:t>
            </w:r>
          </w:p>
        </w:tc>
        <w:tc>
          <w:tcPr>
            <w:tcW w:w="2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ить задачу в тетради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по теме «Неметаллы»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иться к контрольной рабо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17-38, стр. 61-137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трольная работа № 2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теме «Неметаллы».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7. Общие свойства металлов (1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деятельности- </w:t>
            </w:r>
            <w:r>
              <w:rPr>
                <w:sz w:val="20"/>
                <w:szCs w:val="20"/>
              </w:rPr>
              <w:t>Исследовать свойства изучаемых вещест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Наблюдать и описывать химические реакции с помощью естественного языка и языка хим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Характеризовать химические элементы по положению в ПС. Наблюдать демонстрируемые и самостоятельно проводимые опы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Описывать свойства изучаемых веществ на основе наблюдений за их превращения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Обобщать знания и делать выводы о закономерностях изменений свойств металлов в периодах и группах ПС. Прогнозировать свойства неизученных элементов и их соединений на основе знаний о периодическом зако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Доказывать амфотерный характер оксидов и гидроксидов переходных элемен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Распознавать с помощью качественных реакций ионы метал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Соблюдать ТБ, правильно обращаться с реактивами и лабораторным оборудовани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с целью безопасного обращения с веществами и материалами и экологически грамотного поведения в окружающей сре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Решать задачи на примеси вещест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Пользоваться информацией из других источников для подготовки кратких сообщ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Готовить компьютерные презентации по теме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;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принимать и сохранять учебную задачу; учитывать выделенные учителем ориентиры действия. Планирование своих действий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становление причинно-следственных связей; выбор наиболее эффективных способов решения задач в зависимости от конкретных условий. Анализировать и отбирать информа</w:t>
              <w:softHyphen/>
              <w:t>цию; выдвижение гипотез и их обоснование; построение логической цепи рассуждений. Выявление особенностей и признаков объектов; приводить пример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учиться выражать свои мысли в соответствии с задачами и условиями коммуникации. Планирование цели и способы взаимодействия; обмен мнениями, понимание позиции партнера. Формирование и развитие творческих способностей.</w:t>
            </w:r>
          </w:p>
        </w:tc>
      </w:tr>
      <w:tr>
        <w:trPr>
          <w:trHeight w:val="82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характеристика металлов. Физические свойства. Сплавы металлов.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.р.   № 9. «Знакомство с образцами металлов и сплавов (работа с коллекциями)»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. Наблюдение за работой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9, стр. 138-141; § 42, стр. 149-150, вопр. 1, 2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ждение металлов в природе и общие способы их получения. Понятие о металлурги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Лаб.р.  № 10. «Вытеснение одного металла другим из раствора соли»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исполнением пр. работы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0, стр. 142-143, упр.3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имические свойства металлов. Электрохимический ряд напряжений металлов. 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1, стр. 144-148, пересказ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4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.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над проектами по теме «Производство металлов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Щелочные металлы. 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, стр. 151-155, задача 5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й. Щелочноземельные металлы. Жесткость воды и способы её устранения.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фрагмента (презентации), работа с тетрадью и с учебнико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4-45, стр. 156-163, пересказ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юминий. Нахождение в природе. Свойства алюми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.р.  № 11. «Знакомство с соединениями алюминия»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. Наблюдение за работой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6-47, стр. 164-170, упр. 1,2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о. Нахождение в природе. Свойства железа. Соединения желез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.р.  № 12. «Знакомство с рудами железа»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. Наблюдение за работой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48-49, стр. 171-176, 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7.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ение экспериментальных задач по теме «Металлы и их соединения».</w:t>
            </w:r>
          </w:p>
        </w:tc>
        <w:tc>
          <w:tcPr>
            <w:tcW w:w="2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исполнением пр. работы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 176 задача 3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4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щита проекто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теме «Производство металлов»</w:t>
            </w:r>
          </w:p>
        </w:tc>
        <w:tc>
          <w:tcPr>
            <w:tcW w:w="2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ыступлений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39-49, стр. 138- 176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торение тема «Общие свойства металлов»</w:t>
            </w:r>
          </w:p>
        </w:tc>
        <w:tc>
          <w:tcPr>
            <w:tcW w:w="2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. к контр. раб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 3 по теме «Общие свойства металлов»</w:t>
            </w:r>
          </w:p>
        </w:tc>
        <w:tc>
          <w:tcPr>
            <w:tcW w:w="2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Краткий обзор важнейших органических веществ (7ч)</w:t>
            </w:r>
          </w:p>
        </w:tc>
      </w:tr>
      <w:tr>
        <w:trPr>
          <w:trHeight w:val="277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деятельности- </w:t>
            </w:r>
            <w:r>
              <w:rPr>
                <w:sz w:val="20"/>
                <w:szCs w:val="20"/>
              </w:rPr>
              <w:t>Знать определение органической химии, углеводородов, их классификацию, основные положения теории Бутлерова, определение изоме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Знать особенности строения органических вещест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Иметь представление о природных источниках. Уметь записывать полные и сокращенные структурные формулы веществ, давать им наз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Уметь записывать уравнения некоторых химических реакций в органической хим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Уметь определять учебную задачу, организовывать рабочее мест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Использовать различные источники информации для решения поставленных зада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Уметь формулировать проблему и находить пути ее реш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Владеть различными формами устного публичного выступ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Соблюдать ТБ, правильно обращаться с реактивами и лабораторным оборудовани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с целью безопасного обращения с веществами и материалами и экологически грамотного поведения в окружающей среде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УД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; построение логической цепи рассуждений. Развитие самоопределения и адекватного оценивания своих достижений в применении знаний в новой ситуации. Стремление к познанию того, что неизвестно, но интересно.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принимать и сохранять учебную задачу; учитывать выделенные учителем ориентиры действия. Планирование своих действий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выбирать наиболее эффективные способы решения задач; контролировать и оценивать процесс и результат деятельности. Самостоятельно создавать алгоритм деятельности при решении проблем различного характера. Умение вести само</w:t>
              <w:softHyphen/>
              <w:t>стоятельный поиск, отбор информации, ее преобразование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учиться выражать свои мысли в соответствии с задачами и условиями коммуникации. Планирование цели и способы взаимодействия; обмен мнениями, понимание позиции партнера. Формирование и развитие творческих способностей.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ческая химия. Углеводороды.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.р.  № 13. «Знакомство с углём, нефтью, продуктами переработки»</w:t>
            </w:r>
          </w:p>
        </w:tc>
        <w:tc>
          <w:tcPr>
            <w:tcW w:w="2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очке. Наблюдение за работой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0-53, стр. 178-183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5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 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над проектами по теме «Полимеры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, стр. 187-188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лородсодержащие органические соединения: спирты, карбоновые кислоты, сложные эфиры, жиры, углеводы.</w:t>
            </w:r>
          </w:p>
        </w:tc>
        <w:tc>
          <w:tcPr>
            <w:tcW w:w="2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5-57, стр. 189-197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щита проектов по теме «Полимеры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ыступлений уча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инокислоты. Белки.</w:t>
            </w:r>
          </w:p>
        </w:tc>
        <w:tc>
          <w:tcPr>
            <w:tcW w:w="2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, работа с текстом учебни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58, стр. 198-199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ться к итоговой контрольной работе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вая контрольная работа </w:t>
            </w:r>
          </w:p>
        </w:tc>
        <w:tc>
          <w:tcPr>
            <w:tcW w:w="2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карточ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ить задачу в тетради</w:t>
            </w:r>
          </w:p>
        </w:tc>
      </w:tr>
      <w:tr>
        <w:trPr>
          <w:trHeight w:val="2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уждени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8:39:00Z</dcterms:created>
  <dc:creator>1</dc:creator>
  <dc:description/>
  <cp:keywords/>
  <dc:language>en-US</dc:language>
  <cp:lastModifiedBy>1</cp:lastModifiedBy>
  <dcterms:modified xsi:type="dcterms:W3CDTF">2022-10-31T08:05:00Z</dcterms:modified>
  <cp:revision>8</cp:revision>
  <dc:subject/>
  <dc:title/>
</cp:coreProperties>
</file>