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Курс «Твое здоровье» посвящен актуальной проблеме восстановления здоровья часто и длительно болеющих людей, который опирается на знания и умения, полученные учащимися при изучении </w:t>
      </w:r>
      <w:r>
        <w:rPr>
          <w:i/>
          <w:u w:val="single"/>
        </w:rPr>
        <w:t>анатомии, физиологии, ботаники, экологии и химии</w:t>
      </w:r>
      <w:r>
        <w:rPr/>
        <w:t>. В нем содержится полезная информация по вопросам связанных с охраной здоровья детей и взрослых, а также советы и рекомендации по оказанию первой медицинской помощи, приготовлению и использованию лекарственного сырья, микроклимате и личной гигиене.</w:t>
      </w:r>
    </w:p>
    <w:p>
      <w:pPr>
        <w:pStyle w:val="Normal"/>
        <w:ind w:firstLine="708"/>
        <w:rPr/>
      </w:pPr>
      <w:r>
        <w:rPr/>
        <w:t>Курс предназначен для учащихся 9 классов, программа которого рассчитана</w:t>
      </w:r>
    </w:p>
    <w:p>
      <w:pPr>
        <w:pStyle w:val="Normal"/>
        <w:ind w:firstLine="708"/>
        <w:jc w:val="center"/>
        <w:rPr/>
      </w:pPr>
      <w:r>
        <w:rPr/>
        <w:t>на 9 часов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Цель курса</w:t>
      </w:r>
      <w:r>
        <w:rPr/>
        <w:t xml:space="preserve">: формирование у учащихся устойчивого интереса к данным предметам – выявления и развития исследовательских способностей, подготовку  к осознанному и ответственному выбору жизненного и профессионального пути. 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Задачи курса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сить теоретический уровень знаний учащихся по би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оружить практическими умениями и навыками выполнения практических 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ствовать интеграции знаний учащихся, полученных при изучении таких предметов, как экология, химия и би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условий для творческой самореализации, подготовка к ведению и оформлению исследовательской (проектной) работы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 концу прохождения курса учащийся </w:t>
      </w:r>
      <w:r>
        <w:rPr>
          <w:i/>
          <w:u w:val="single"/>
        </w:rPr>
        <w:t>должен знать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ы оказание доврачебной помощи при различных заболеваниях, поражениях, отравлен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казание первой помощи без лекарств. Приемы антистрессового массаж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корастущие растения в области пит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особы хранения пищевых продуктов и их кулинарная обработк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держание микроэлементов в растения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бор, сушка, хранение и применение на практике лекарственных растени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жим дня, личную гигиену, правильное дыхание и питание, процессы закаливания организм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ияние микроклимата на состояние здоровья ребенка и взрослого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еник </w:t>
      </w:r>
      <w:r>
        <w:rPr>
          <w:i/>
          <w:u w:val="single"/>
        </w:rPr>
        <w:t>должен уметь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азывать доврачебную помощь пострадавшему челове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ать гигиену души и те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ть с дополнительными источниками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претировать полученные результа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элективного курса «Твое здоровь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411"/>
        <w:gridCol w:w="1499"/>
        <w:gridCol w:w="319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«Твое здоровь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беседа, организация исследовательских работ; решение проблемных ситуац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яя «скора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ссказ, лекция, практические занятия, решение познавательных задач, поисковая бесед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тека в лесу и на кух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ссказ, лекция, практические занятия, решение познавательных и экспериментальных задач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кроклим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рассказ, лекция, практические занятия, решение познавательных задач, экспериментальных задач с экологическим содержанием или экскурсия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ссказ, лекция, практические занятия, решение познавательных задач, исследовательская деятельность, тестиров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«За круглым столом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сследовательских или проектных рабо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Всего:    </w:t>
      </w:r>
      <w:r>
        <w:rPr>
          <w:b/>
        </w:rPr>
        <w:t>9</w:t>
      </w:r>
      <w:r>
        <w:rPr/>
        <w:t xml:space="preserve"> ча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7"/>
        <w:gridCol w:w="4450"/>
        <w:gridCol w:w="1494"/>
        <w:gridCol w:w="192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/>
              <w:t>Введение «Твое здоровье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омашняя «скорая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-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Аптека в лесу и на кухн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икроклима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Личная гигие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еминар «За круглым столом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Введение «Твое здоровье» (1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Значение здоровья в жизни человека. Понятие медицина. Представление о способах лечения в Древнем Китае, в Древнем Египте, об истории исследований полезных растений Сибири.</w:t>
      </w:r>
    </w:p>
    <w:p>
      <w:pPr>
        <w:pStyle w:val="Normal"/>
        <w:rPr/>
      </w:pPr>
      <w:r>
        <w:rPr/>
        <w:tab/>
      </w:r>
      <w:r>
        <w:rPr>
          <w:i/>
        </w:rPr>
        <w:t>Демонстрация</w:t>
      </w:r>
      <w:r>
        <w:rPr/>
        <w:t xml:space="preserve">: гербарных экземпляров, комплектов цветных открыток, натуральных объектов, рисунков растений и животных, таблиц, слайд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Домашняя «скорая» (2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Оказание доврачебной помощи при распространенных заболеваниях (простудных, сердечнососудистых, дыхательных и др.), поражениях электрическим током, укусами змей, пчел, бешенных животных; при отравлении токсинами ядовитых растений, препаратами бытовой химии, лекарственными препаратами, этиловым алкоголем и его суррогатами, угарным газом, слезоточивым газом, ядохимикатами; при пищевых отравлениях; при попадании инородных тел в дыхательные пути. </w:t>
      </w:r>
    </w:p>
    <w:p>
      <w:pPr>
        <w:pStyle w:val="Normal"/>
        <w:ind w:firstLine="708"/>
        <w:jc w:val="both"/>
        <w:rPr/>
      </w:pPr>
      <w:r>
        <w:rPr/>
        <w:t>Оказание первой помощи без лекарств. Приемы антистрессового массажа</w:t>
      </w:r>
    </w:p>
    <w:p>
      <w:pPr>
        <w:pStyle w:val="Normal"/>
        <w:ind w:firstLine="708"/>
        <w:jc w:val="both"/>
        <w:rPr/>
      </w:pPr>
      <w:r>
        <w:rPr>
          <w:i/>
        </w:rPr>
        <w:t>Демонстрация</w:t>
      </w:r>
      <w:r>
        <w:rPr/>
        <w:t>: гербарных экземпляров, таблиц, рисунков, фотографий растений и животных (слайдов).</w:t>
      </w:r>
    </w:p>
    <w:p>
      <w:pPr>
        <w:pStyle w:val="Normal"/>
        <w:ind w:firstLine="708"/>
        <w:jc w:val="both"/>
        <w:rPr/>
      </w:pPr>
      <w:r>
        <w:rPr>
          <w:i/>
        </w:rPr>
        <w:t>Практическая часть</w:t>
      </w:r>
      <w:r>
        <w:rPr/>
        <w:t xml:space="preserve">: </w:t>
      </w:r>
      <w:r>
        <w:rPr>
          <w:b/>
        </w:rPr>
        <w:t>1</w:t>
      </w:r>
      <w:r>
        <w:rPr/>
        <w:t>. Экспериментально обосновать оказание первой медицинской помощи при небольшом венозном и капиллярном кровотечении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 Доказать процесс понижения давления крови на стенки сосудов при поднятии верхней конечности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Наложить жгут на поврежденную верхнюю конечность и проанализировать последствия слишком слабо наложенного жгу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Аптека в лесу и на кухне (3ч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азвитие представлений о фитотерапии, гомеопатии, диетотерапии, биоэнергии. Астрология здоровья. Дикорастущие растения в области питания. Понятие «живая» вода, минеральные воды и вещества, необходимые организму для жизнедеятельности. </w:t>
      </w:r>
    </w:p>
    <w:p>
      <w:pPr>
        <w:pStyle w:val="Normal"/>
        <w:ind w:firstLine="708"/>
        <w:jc w:val="both"/>
        <w:rPr/>
      </w:pPr>
      <w:r>
        <w:rPr/>
        <w:t xml:space="preserve">Способы хранения пищевых продуктов и их кулинарная обработка. Понятие несовместимости продуктов. </w:t>
      </w:r>
    </w:p>
    <w:p>
      <w:pPr>
        <w:pStyle w:val="Normal"/>
        <w:ind w:firstLine="708"/>
        <w:jc w:val="both"/>
        <w:rPr/>
      </w:pPr>
      <w:r>
        <w:rPr/>
        <w:t xml:space="preserve">Содержание микроэлементов в растениях. Сбор, сушка, хранение и применение на практике лекарственных растений. Целебные растения на подоконнике.  </w:t>
      </w:r>
    </w:p>
    <w:p>
      <w:pPr>
        <w:pStyle w:val="Normal"/>
        <w:ind w:firstLine="708"/>
        <w:jc w:val="both"/>
        <w:rPr/>
      </w:pPr>
      <w:r>
        <w:rPr>
          <w:i/>
        </w:rPr>
        <w:t>Демонстрация</w:t>
      </w:r>
      <w:r>
        <w:rPr/>
        <w:t>: гербарных экземпляров, комплектов цветных открыток, натуральных объектов, рисунков растений, таблиц.</w:t>
      </w:r>
    </w:p>
    <w:p>
      <w:pPr>
        <w:pStyle w:val="Normal"/>
        <w:ind w:firstLine="708"/>
        <w:jc w:val="both"/>
        <w:rPr/>
      </w:pPr>
      <w:r>
        <w:rPr>
          <w:i/>
        </w:rPr>
        <w:t>Практическая часть</w:t>
      </w:r>
      <w:r>
        <w:rPr/>
        <w:t xml:space="preserve">: </w:t>
      </w:r>
      <w:r>
        <w:rPr>
          <w:b/>
        </w:rPr>
        <w:t>4</w:t>
      </w:r>
      <w:r>
        <w:rPr/>
        <w:t>. Определить значение воды при мышечном сокращен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Микроклимат (1ч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онятие микроклимат. Представления о радиационном фоне, радиационной безопасности, лучевой болезни, влиянии шума, духоты помещения и телевизора на состояние здоровья ребенка и взрослого человека.</w:t>
      </w:r>
    </w:p>
    <w:p>
      <w:pPr>
        <w:pStyle w:val="Normal"/>
        <w:ind w:firstLine="708"/>
        <w:jc w:val="both"/>
        <w:rPr/>
      </w:pPr>
      <w:r>
        <w:rPr>
          <w:i/>
        </w:rPr>
        <w:t>Демонстрация</w:t>
      </w:r>
      <w:r>
        <w:rPr/>
        <w:t xml:space="preserve">: гербарные экземпляры древесных растений (сосна, береза и др. ), </w:t>
      </w:r>
    </w:p>
    <w:p>
      <w:pPr>
        <w:pStyle w:val="Normal"/>
        <w:ind w:firstLine="708"/>
        <w:jc w:val="both"/>
        <w:rPr/>
      </w:pPr>
      <w:r>
        <w:rPr>
          <w:i/>
        </w:rPr>
        <w:t>Практическая часть</w:t>
      </w:r>
      <w:r>
        <w:rPr/>
        <w:t xml:space="preserve">: </w:t>
      </w:r>
      <w:r>
        <w:rPr>
          <w:b/>
        </w:rPr>
        <w:t>5</w:t>
      </w:r>
      <w:r>
        <w:rPr/>
        <w:t>. Определить чувствительность слуха.</w:t>
      </w:r>
    </w:p>
    <w:p>
      <w:pPr>
        <w:pStyle w:val="Normal"/>
        <w:ind w:firstLine="708"/>
        <w:jc w:val="both"/>
        <w:rPr/>
      </w:pPr>
      <w:r>
        <w:rPr/>
        <w:t xml:space="preserve">Или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Экскурсия </w:t>
      </w:r>
      <w:r>
        <w:rPr/>
        <w:t>в лес, на автотрассу, или компрессорный отдел стан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Личная гигиена (1ч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онятие о режиме дня, личной гигиены, правильного питания, психогигиены, закаливания в подростковом и юношеском возрасте. Обувь. Одежда. Правильное дыхание. Заразные заболевания и их распространение. Понятие эпидемиология. Дезинфекция. Тест на состояние своего здоровья.</w:t>
      </w:r>
    </w:p>
    <w:p>
      <w:pPr>
        <w:pStyle w:val="Normal"/>
        <w:ind w:firstLine="708"/>
        <w:jc w:val="both"/>
        <w:rPr/>
      </w:pPr>
      <w:r>
        <w:rPr>
          <w:i/>
        </w:rPr>
        <w:t>Демонстрация</w:t>
      </w:r>
      <w:r>
        <w:rPr/>
        <w:t>: модель щитовидного хряща, таблицы</w:t>
      </w:r>
    </w:p>
    <w:p>
      <w:pPr>
        <w:pStyle w:val="Normal"/>
        <w:ind w:firstLine="708"/>
        <w:jc w:val="both"/>
        <w:rPr/>
      </w:pPr>
      <w:r>
        <w:rPr>
          <w:i/>
        </w:rPr>
        <w:t>Практическая часть</w:t>
      </w:r>
      <w:r>
        <w:rPr/>
        <w:t>:</w:t>
      </w:r>
      <w:r>
        <w:rPr>
          <w:b/>
        </w:rPr>
        <w:t xml:space="preserve"> 6</w:t>
      </w:r>
      <w:r>
        <w:rPr/>
        <w:t>. Проверить проходимость воздуха через носовые ходы.</w:t>
      </w:r>
    </w:p>
    <w:p>
      <w:pPr>
        <w:pStyle w:val="Normal"/>
        <w:ind w:firstLine="708"/>
        <w:jc w:val="both"/>
        <w:rPr/>
      </w:pPr>
      <w:r>
        <w:rPr>
          <w:b/>
        </w:rPr>
        <w:t>7</w:t>
      </w:r>
      <w:r>
        <w:rPr/>
        <w:t>. Проанализировать процесс движения щитовидного хряща при глотании</w:t>
      </w:r>
    </w:p>
    <w:p>
      <w:pPr>
        <w:pStyle w:val="Normal"/>
        <w:ind w:left="720" w:hanging="12"/>
        <w:jc w:val="both"/>
        <w:rPr/>
      </w:pPr>
      <w:r>
        <w:rPr>
          <w:b/>
        </w:rPr>
        <w:t>8</w:t>
      </w:r>
      <w:r>
        <w:rPr/>
        <w:t>. Определить какая часть воздуха приходится на долю кислорода в учебном кабинет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Семинар «За круглым столом» (1ч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щита </w:t>
      </w:r>
      <w:r>
        <w:rPr>
          <w:i/>
        </w:rPr>
        <w:t>исследовательских работ</w:t>
      </w:r>
      <w:r>
        <w:rPr/>
        <w:t xml:space="preserve">: 1) Изучение шумовой завесы, например, на перемене, в разных кабинетах школы, на улице; 2) Изучение радиационной обстановки в классах, жилых объектах и др.; 3) Экологогигиеническая оценка учебных помещений; 4) Определение запыленности воздуха в помещении; и другое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ли защита </w:t>
      </w:r>
      <w:r>
        <w:rPr>
          <w:i/>
        </w:rPr>
        <w:t>проектных работ</w:t>
      </w:r>
      <w:r>
        <w:rPr/>
        <w:t>: 1) Аптека на окне; 2) Аптека в огороде; и д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8" w:hanging="1428"/>
        <w:rPr/>
      </w:pPr>
      <w:r>
        <w:rPr/>
        <w:t>Великорецкий А.Н. Первая помощь до прихода врача.- М.: Медицина,1966.-6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8" w:hanging="1428"/>
        <w:rPr/>
      </w:pPr>
      <w:r>
        <w:rPr/>
        <w:t>Воронин Л.Г., Маш Р.Д. Методика проведения опытов и наблюдений по анатомии, физиологии и гигиене человека. – М.: Просвещение, 1983.- 1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8" w:hanging="1428"/>
        <w:rPr/>
      </w:pPr>
      <w:r>
        <w:rPr/>
        <w:t>Домашняя медицинская энциклопедия. Гл.ред. Покровский.- М.: Медицина, 1993.-49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8" w:hanging="1428"/>
        <w:rPr/>
      </w:pPr>
      <w:r>
        <w:rPr/>
        <w:t xml:space="preserve">Мартынов С.М. Нетрадиционные методы реабилитации часто болеющих детей.- М.: Гуманит. изд. центр ВЛАДОС, 2002.- 224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8" w:hanging="1428"/>
        <w:rPr/>
      </w:pPr>
      <w:r>
        <w:rPr/>
        <w:t>Пугал Н.А., Лаврова В.Н., Зверев И.Д. Практикум по курсу «Основы экологии». Учебно-методический комплект.- М.: Просвещение, 1999.-3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8" w:hanging="1428"/>
        <w:rPr/>
      </w:pPr>
      <w:r>
        <w:rPr/>
        <w:t>Сурин Л.Н. Травы целебные.- Свердловск: Сред.-Урал, 1991.- 19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8" w:hanging="1428"/>
        <w:rPr/>
      </w:pPr>
      <w:r>
        <w:rPr/>
        <w:t>Ужегов Генрих Первоочередные меры при детских болезнях и травмах.-М.: ООО«Издательство АСТ»; Донецк «Издательство Сталкер», 2002.-39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28" w:hanging="1428"/>
        <w:rPr/>
      </w:pPr>
      <w:r>
        <w:rPr/>
        <w:t>Я познаю мир: Дет. энцикл.: Медицина / Сост. Н.Ю. Буянова.-М.: ООО «Издательство АСТ», 2000.-480с.</w:t>
      </w:r>
    </w:p>
    <w:p>
      <w:pPr>
        <w:pStyle w:val="Normal"/>
        <w:ind w:left="1068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3:26:00Z</dcterms:created>
  <dc:creator>x</dc:creator>
  <dc:description/>
  <dc:language>en-US</dc:language>
  <cp:lastModifiedBy>x</cp:lastModifiedBy>
  <dcterms:modified xsi:type="dcterms:W3CDTF">2008-09-06T07:36:00Z</dcterms:modified>
  <cp:revision>26</cp:revision>
  <dc:subject/>
  <dc:title>Пояснительная записка</dc:title>
</cp:coreProperties>
</file>