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спект урока  математики во 2Б классе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Учитель начальных классов: Хасанова Гульназира Рамиле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СОШ №1 с. Аскарово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Приёмы вычислений для случаев вида 36+2, 36+20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 «открытия» новых зн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знакомление с приемами вычислений для случаев вида 36+2, 36+20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риемами вычислений для случаев вида 36+2, 36+2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вычислительные навык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изученные приемы сложения и вычитания в пределах 10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ознавательный интерес и умение делать выводы, основанные на выполненных действиях, развивать мышл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чувство взаимопомощи, аккуратность.</w:t>
      </w:r>
    </w:p>
    <w:p>
      <w:pPr>
        <w:pStyle w:val="Normal"/>
        <w:ind w:left="79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ируемые УУД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- </w:t>
      </w:r>
      <w:r>
        <w:rPr>
          <w:sz w:val="28"/>
          <w:szCs w:val="28"/>
        </w:rPr>
        <w:t>научиться сложению на основе поразрядного принцип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– </w:t>
      </w:r>
      <w:r>
        <w:rPr>
          <w:sz w:val="28"/>
          <w:szCs w:val="28"/>
        </w:rPr>
        <w:t>способств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ю положительной мотивации к учебной деятельности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Познавательные – </w:t>
      </w:r>
      <w:r>
        <w:rPr>
          <w:sz w:val="28"/>
          <w:szCs w:val="28"/>
        </w:rPr>
        <w:t>умение ориентироваться в своей системе знаний: отличать новое от уже известного с помощью учителя, добывать новые знания, используя свой жизненный опыт и информацию, полученную на уроке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–</w:t>
      </w:r>
      <w:r>
        <w:rPr>
          <w:sz w:val="28"/>
          <w:szCs w:val="28"/>
        </w:rPr>
        <w:t xml:space="preserve">  умение формулировать учебные цели, анализировать и сравнивать объекты, использовать доказательство, умение составлять план, сравнивать свой результат решения с эталоном, оценивать качество решения, способность мобилизовать силу воли и энергию к преодолению препятствий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–</w:t>
      </w:r>
      <w:r>
        <w:rPr>
          <w:sz w:val="28"/>
          <w:szCs w:val="28"/>
        </w:rPr>
        <w:t xml:space="preserve">  умение оценивать действие партнёра, уметь с достаточной полнотой и точностью выражать свои мысли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мультимедийный проектор, компьютер, презентация, учебник «Математика» 2 кл. 1ч. М.И. Моро, карточки с заданием.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ы работы: </w:t>
      </w:r>
      <w:r>
        <w:rPr>
          <w:sz w:val="28"/>
          <w:szCs w:val="28"/>
        </w:rPr>
        <w:t xml:space="preserve">фронтальная, индивидуальная, парная, групповая. </w:t>
        <w:br/>
      </w:r>
      <w:r>
        <w:rPr>
          <w:b/>
          <w:sz w:val="28"/>
          <w:szCs w:val="28"/>
          <w:u w:val="single"/>
        </w:rPr>
        <w:t xml:space="preserve">Методы работы: </w:t>
      </w:r>
      <w:r>
        <w:rPr>
          <w:sz w:val="28"/>
          <w:szCs w:val="28"/>
        </w:rPr>
        <w:t xml:space="preserve"> пассивный (объяснение), активный (беседа, выполнение практических заданий, актуализация изученного материала),  интерактивный (совместное обсуждение, выполнение заданий со взаимопроверкой).</w:t>
        <w:br/>
      </w:r>
      <w:r>
        <w:rPr>
          <w:b/>
          <w:sz w:val="28"/>
          <w:szCs w:val="28"/>
          <w:u w:val="single"/>
        </w:rPr>
        <w:t xml:space="preserve">Межпредметные связи: </w:t>
      </w:r>
      <w:r>
        <w:rPr>
          <w:sz w:val="28"/>
          <w:szCs w:val="28"/>
        </w:rPr>
        <w:t>финансовая грамотност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. момент. Мотивация</w:t>
      </w:r>
    </w:p>
    <w:p>
      <w:pPr>
        <w:pStyle w:val="Style16"/>
        <w:shd w:fill="FFFFFF" w:val="clear"/>
        <w:spacing w:before="0" w:after="135"/>
        <w:ind w:left="360" w:hanging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Здравствуйте, ребята! Меня зовут Гульназира Рамилевна. Я рада приветствовать сегодня на уроке не только вас ребята, но и гостей. Сегодня для нас волнительный и ответственный урок. Но я пришла к вам не одна, а с Незнайкой. Он очень многого не знает, но очень хочет всему научиться. </w:t>
      </w:r>
    </w:p>
    <w:p>
      <w:pPr>
        <w:pStyle w:val="Style16"/>
        <w:shd w:fill="FFFFFF" w:val="clear"/>
        <w:spacing w:before="0" w:after="13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поможем ему?</w:t>
        <w:br/>
      </w:r>
      <w:r>
        <w:rPr>
          <w:color w:val="181818"/>
          <w:sz w:val="28"/>
          <w:szCs w:val="28"/>
          <w:shd w:fill="FFFFFF" w:val="clear"/>
        </w:rPr>
        <w:t>- Посмотрите друг другу в глаза, улыбнитесь, улыбнитесь нашим гостям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асибо, будем надеяться, что настроение наших гостей улучшилось и они с удовольствием отдохнут в нашем классе и порадуются нашим успехам.</w:t>
        <w:br/>
        <w:t>Девизом нашего урока будут слова:</w:t>
      </w:r>
      <w:r>
        <w:rPr>
          <w:b/>
          <w:color w:val="000000"/>
          <w:sz w:val="28"/>
          <w:szCs w:val="28"/>
        </w:rPr>
        <w:t xml:space="preserve"> (слайд 1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атематике тропинки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долеем без запинк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</w:rPr>
        <w:t>Актуализация знаний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Отдохнуть вы все успели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атематика нас ждет, 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Начинаем устный счет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поработаем в карточках. Работа в парах. Решаем 1 и 2 столбик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+5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20+10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6+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6+20=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+3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0+30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5+4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6+30=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Посмотрим ваши ответы! (Проверка правильности решения). </w:t>
      </w:r>
      <w:r>
        <w:rPr>
          <w:b/>
          <w:sz w:val="28"/>
          <w:szCs w:val="28"/>
        </w:rPr>
        <w:t>(слайд 2)</w:t>
      </w:r>
    </w:p>
    <w:p>
      <w:pPr>
        <w:pStyle w:val="Normal"/>
        <w:ind w:firstLine="709"/>
        <w:rPr/>
      </w:pPr>
      <w:r>
        <w:rPr>
          <w:sz w:val="28"/>
          <w:szCs w:val="28"/>
        </w:rPr>
        <w:t>-Ребята, кто считает, что он хорошо справился с заданием, поднимите карточку с веселым смайликом, а если вы считаете, что вы не справились – карточку с грустным смайли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этими примерами и Незнайка справил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ебята, давайте решим и 3 и 4 столби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бята, эти примеры и Незнайка решил. Посмотрите, что у него получилось.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6+2=56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6+20=3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улирование темы и цели урока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ткрытие» нового матер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ак вы думаете он правильно решил эти примеры? Вы с ним согласн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очему у него не получились эти примеры? Мы решали такие примеры?</w:t>
      </w:r>
    </w:p>
    <w:p>
      <w:pPr>
        <w:pStyle w:val="Normal"/>
        <w:ind w:firstLine="709"/>
        <w:rPr/>
      </w:pPr>
      <w:r>
        <w:rPr>
          <w:sz w:val="28"/>
          <w:szCs w:val="28"/>
        </w:rPr>
        <w:t>- А вы умеете решать такие примеры? Вот Незнайка не справилс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 сегодня мы научимся решать примеры такого вида 36+2   36+20 </w:t>
      </w:r>
      <w:r>
        <w:rPr>
          <w:b/>
          <w:sz w:val="28"/>
          <w:szCs w:val="28"/>
        </w:rPr>
        <w:t>(слайд 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Это тема нашего ур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-А чтобы научиться выполнять сложение этих случаев, надо поставить це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ие цели поставим на урок. Что мы будем делать на уроке? </w:t>
      </w:r>
      <w:r>
        <w:rPr>
          <w:b/>
          <w:sz w:val="28"/>
          <w:szCs w:val="28"/>
        </w:rPr>
        <w:t>ЦЕЛИ НА ДОС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то уже догадался, чему мы будем учиться на урок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- Откройте тетради. Запишите число и классная работа. Следите за своей осанкой и наклоном тетради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минутке чистописания запишем число 15.Сегодня всероссийский день призывника. Наши мальчики будущие защитники отеч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бята, давайте все вместе объясним Незнайке как решать примеры такого вид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+2=5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+20=38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Давайте сравним эти два примера. Чем они отличаются? </w:t>
      </w:r>
      <w:r>
        <w:rPr>
          <w:b/>
          <w:color w:val="000000"/>
          <w:sz w:val="28"/>
          <w:szCs w:val="28"/>
        </w:rPr>
        <w:t>(Слайд 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ите 36 на разрядные слагаемы 30 и 6 прибавляем к нему 2. Два прибавим к единицам или десяткам? Правильно к единицам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ойте учебники на странице 58.Прочитаем первую строчку правила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это покажем наглядно. ( вышел 1 ученик показал) МОЛОДЕЦ 5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шим 2 пример </w:t>
      </w:r>
      <w:r>
        <w:rPr>
          <w:b/>
          <w:color w:val="000000"/>
          <w:sz w:val="28"/>
          <w:szCs w:val="28"/>
        </w:rPr>
        <w:t>(слайд 5).</w:t>
      </w:r>
      <w:r>
        <w:rPr>
          <w:color w:val="000000"/>
          <w:sz w:val="28"/>
          <w:szCs w:val="28"/>
        </w:rPr>
        <w:t xml:space="preserve"> К 36+20. 36 это 30 и 6 прибавим 20. Двадцать  прибавим к единицам или десяткам? Правильно к десяткам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делаем вывод. Значит единицы складываем с единицами, десятки с десятками </w:t>
      </w:r>
      <w:r>
        <w:rPr>
          <w:b/>
          <w:color w:val="000000"/>
          <w:sz w:val="28"/>
          <w:szCs w:val="28"/>
        </w:rPr>
        <w:t>(слайд 6)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учебники на странице 58.Прочитаем вторую строчку правила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это покажем наглядно. (вышел 1 ученик показал) МОЛОДЕЦ 5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!!!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 помогли незнайке. Он все понял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м, а вы все поняли? Решим №2 с.58 в тетради. 4 ученика выходят к доске, а стальные самостоятельно в тетрадях. 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1 пример. У него все правильно? Молодец 5 и тд</w:t>
      </w:r>
    </w:p>
    <w:p>
      <w:pPr>
        <w:pStyle w:val="Style16"/>
        <w:shd w:fill="FFFFFF" w:val="clear"/>
        <w:spacing w:before="0" w:after="135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  <w:t>Физминутка!!!!! И Незнайка отдохнет.</w:t>
      </w:r>
    </w:p>
    <w:p>
      <w:pPr>
        <w:pStyle w:val="Style16"/>
        <w:spacing w:before="0" w:after="0"/>
        <w:ind w:left="360" w:hanging="0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Закрепление изученного материал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математика всегда нам нужна в жизни. Особенно когда вы ходите в магазин. Тема урока неотъемлемо связана с нашей жизнью. Я предлагаю вам сыграть в магазин. Незнайка хочет посмотреть, как вы будете считать в магазине. </w:t>
      </w:r>
      <w:r>
        <w:rPr>
          <w:b/>
          <w:color w:val="000000"/>
          <w:sz w:val="28"/>
          <w:szCs w:val="28"/>
        </w:rPr>
        <w:t>ИГРА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 бы еще поиграли, но у нас мало времени. Незнайка торопится на следующий урок. Незнайка желает вам быть вежливыми и воспитанными покупателями которые умет считать. Он прощается с вами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считаете, что ваша группа поработали на отлично – обнимитесь, если же на хорошо – улыбнитесь.</w:t>
      </w:r>
    </w:p>
    <w:p>
      <w:pPr>
        <w:pStyle w:val="Style16"/>
        <w:shd w:fill="FFFFFF" w:val="clear"/>
        <w:spacing w:before="0" w:after="135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Итог урока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научились на уроке?</w:t>
        <w:br/>
        <w:t>- Какие цели поставили?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Домашнее зад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З Кроме примеров  № 2 (3,4 столбик) с.58 выучить правило </w:t>
      </w:r>
      <w:r>
        <w:rPr>
          <w:b/>
          <w:color w:val="000000"/>
          <w:sz w:val="28"/>
          <w:szCs w:val="28"/>
        </w:rPr>
        <w:t>(слайд7)</w:t>
      </w:r>
    </w:p>
    <w:p>
      <w:pPr>
        <w:pStyle w:val="Style16"/>
        <w:shd w:fill="FFFFFF" w:val="clear"/>
        <w:spacing w:before="0" w:after="135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ние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sz w:val="28"/>
          <w:szCs w:val="28"/>
        </w:rPr>
        <w:t>- Ребята, самым активным из вас я ставлю оценку «5», позже ваш классный руководитель поставит оценки вам в дневник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Рефлекс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нравился урок? Если вы поработали на отлично – надуйте зеленый шарик, если на хорошо – желтый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урок!!!!! </w:t>
      </w:r>
    </w:p>
    <w:p>
      <w:pPr>
        <w:pStyle w:val="Style16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4">
    <w:name w:val="c1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46:00Z</dcterms:created>
  <dc:creator>UserXP</dc:creator>
  <dc:description/>
  <cp:keywords/>
  <dc:language>en-US</dc:language>
  <cp:lastModifiedBy>8</cp:lastModifiedBy>
  <cp:lastPrinted>2022-11-15T02:43:00Z</cp:lastPrinted>
  <dcterms:modified xsi:type="dcterms:W3CDTF">2022-11-17T15:20:00Z</dcterms:modified>
  <cp:revision>3</cp:revision>
  <dc:subject/>
  <dc:title>Нестандартный урок по математике во 2  классе</dc:title>
</cp:coreProperties>
</file>