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2" w:before="0" w:after="236"/>
        <w:jc w:val="center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6"/>
          <w:shd w:fill="FFFFFF" w:val="clear"/>
        </w:rPr>
        <w:t>Номинация №3.</w:t>
      </w:r>
      <w:r>
        <w:rPr>
          <w:rFonts w:cs="Times New Roman" w:ascii="Times New Roman" w:hAnsi="Times New Roman"/>
          <w:b/>
          <w:spacing w:val="-4"/>
          <w:sz w:val="28"/>
          <w:szCs w:val="26"/>
          <w:shd w:fill="FFFFFF" w:val="clear"/>
        </w:rPr>
        <w:t xml:space="preserve"> «Лучшая авторская разработка комплекта учебно</w:t>
        <w:softHyphen/>
        <w:t>-методических материалов /методических рекомендаций»</w:t>
      </w:r>
    </w:p>
    <w:p>
      <w:pPr>
        <w:pStyle w:val="Normal"/>
        <w:widowControl w:val="false"/>
        <w:spacing w:lineRule="exact" w:line="278" w:before="0" w:after="0"/>
        <w:rPr>
          <w:rFonts w:ascii="Times New Roman" w:hAnsi="Times New Roman" w:cs="Times New Roman"/>
          <w:b/>
          <w:b/>
          <w:spacing w:val="-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shd w:fill="FFFFFF" w:val="clear"/>
        </w:rPr>
      </w:r>
    </w:p>
    <w:p>
      <w:pPr>
        <w:pStyle w:val="Constitle"/>
        <w:shd w:fill="FFFFFF" w:val="clear"/>
        <w:spacing w:lineRule="atLeast" w:line="336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ая разработка </w:t>
      </w:r>
    </w:p>
    <w:p>
      <w:pPr>
        <w:pStyle w:val="Constitle"/>
        <w:shd w:fill="FFFFFF" w:val="clear"/>
        <w:spacing w:lineRule="atLeast" w:line="336" w:before="0" w:after="0"/>
        <w:jc w:val="center"/>
        <w:rPr>
          <w:sz w:val="28"/>
        </w:rPr>
      </w:pPr>
      <w:r>
        <w:rPr>
          <w:sz w:val="28"/>
        </w:rPr>
        <w:t>«Тесты для учащихся 10-11 классов, временно освобожденных от уроков физической культуры в школе»</w:t>
      </w:r>
    </w:p>
    <w:p>
      <w:pPr>
        <w:pStyle w:val="Constitle"/>
        <w:shd w:fill="FFFFFF" w:val="clear"/>
        <w:spacing w:lineRule="atLeast" w:line="336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ной проблемой современного образования на уроках физической культуры является состояние здоровья учащихся, а также пути его укрепления и сохранения. В наше время в школах процент учащихся, которые имеют низкий уровень здоровья, стремительно увеличивается. С каждым годом растущая нагрузка учебных занятий и психоэмоциональные факторы негативно сказываются на физическое и функциональное состояние школьников в процессе физического воспитания. На сегодняшний день большинство детей по результатам медицинского обследования могут быть полостью освобожденными от занятий физкультурой, либо временно освобожденные от занятий физической культурой после перенесенных заболеваний.</w:t>
      </w:r>
    </w:p>
    <w:p>
      <w:pPr>
        <w:pStyle w:val="Constit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лавной задачей в построении учебного процесса учителем физической культуры является помощь в организации построение правильного учебного процесса школьникам, которые временно освобождены от физических нагрузок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ГОС СОО содержание программы учебного предмета «Физическая культура» состоит из следующих компонентов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 о физической культуре (информационный компонент деятельности)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физкультурной деятельности (операциональный</w: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онент деятельности)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ое совершенствование (мотивационно-процессуальный компонент деятельности), которое подразделяется на физкультурно-оздоровительную и спортивно-оздоровительную деятельность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тестовать учащихся по предмету «Физическая культура», имеющих освобождение на 2 недели и более, необходимо по результатам изучения информационного компонента деятельности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наний по предмету «Физическая культура» является обязательной задачей физического воспитания.</w:t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в своей практике использую метод тестов, что позволяет мне выявить уровень знаний о физической культуре и по каждому модулю «Спортивные игры»: волейбол, баскетбол; модуль «Гимнастика», модуль «Легкая атлетика».</w:t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shd w:fill="FFFFFF" w:val="clear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МОДУЛЬ «СПОРТИВНЫЕ ИГРЫ»</w:t>
      </w:r>
    </w:p>
    <w:p>
      <w:pPr>
        <w:pStyle w:val="Constitle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Тест по баскетболу № 1  (10-11 клас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1. Размеры баскетбольной площадки (м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26×14;   б) 28×15;   в) 30×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2. Высота баскетбольной корзины (см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300;   б) 305;   в) 3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3. Окружность мяча (см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600 – 650;   б) 700 – 730;   в) 750 – 78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4. Вес мяча (г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600 – 620;   б) 650 – 700;  в) 600 – 65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5. Во время игры на площадке  может находиться (игрок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4;   б) 5;   в)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6. В каком году появился баскетбол как иг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1819;   б) 1899;   в) 189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7. Кто придумал баскетбол как игр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Д.Формен;   б) Д.Фрейзер;   в) Д.Нейсм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8. Встреча в баскетболе состоит и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двух таймов по 20 минут;  б) четырех таймов по 10 минут;  в) трех таймов по 15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9.  Какое расстояние от центра корзины до трехочковой линии (м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6;     б) 6,15;     в) 6,2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10. Игрок нападающей команды не должен находиться в зоне под корзиной более (с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5;          б) 4;          в)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11. Попадание в баскетбольное кольцо приносит коман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одно очко; б) два очка;  в) три 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12. В баскетболе,  если мяч заброшен  из-за 6 метровой линии засчит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А) 1 очко   Б) 2 очка   В) 3 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>13. При каком количестве фолов игрок должен быть удален из игры по правилам баскетбо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А) 7;     Б ) 6;  В)  5: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Как называется равный счёт по окончании основного времени матч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а) овертайм;  б) фол;  в) а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Сколько времени отводится на атаку корзины соперника (с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5;  б) 20;  в) 2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6. Какое максимально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ени даётся игроку на выбрасывание мяч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3 сек.      б)5 сек.   в)10 с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Техника владения мячом включает в себя следующие прие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  ловлю, остановки, повороты, ведение мяча; б) передачи мяча, броски в корзину, ловлю, остановки, повороты; в) ловлю, передачи, ведение мяча, броски в корзину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 Может ли игра закончиться ничейным счетом?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ожет; б) не может; в) назначается переигровка.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 Какое количество замен разрешается делать во время игры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а) максимум 10; б) максимум 20; в) количество замен не ограничено.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. Сколько времени дается на ввод мяча в игру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а) 3 секунды; б) 5 секунд; в) 8 секунд.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 Команде засчитывается поражение из-за нехватки игроков, если во время игры игроков этой команды на площадке оказывае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а) один; б) два; в) три.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 Игрок нападающей команды не должен находится в зоне под корзиной более (с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а) 5; б) 4; в) 3.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. При опеке игрока, контролирующего мяч, фактор времени и расстоя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а) учитывается; б) не учитывается; в) учитывается с оговоркой.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. Сколько времени отводится на замену игрока (с)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а) 10; б) 20; в) 30.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. Диаметр баскетбольной корзины (с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а) 40; б) 45; в) 50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Тест по баскетболу № 2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254" w:after="0"/>
        <w:rPr/>
      </w:pPr>
      <w:r>
        <w:rPr>
          <w:rFonts w:eastAsia="Times New Roman" w:cs="Times New Roman" w:ascii="Times New Roman" w:hAnsi="Times New Roman"/>
          <w:b/>
          <w:spacing w:val="-25"/>
          <w:sz w:val="24"/>
          <w:szCs w:val="24"/>
          <w:lang w:eastAsia="ko-KR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В каком году был «изобретён баскетбол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 w:before="0" w:after="0"/>
        <w:ind w:left="298" w:hanging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ko-KR"/>
        </w:rPr>
        <w:t>1986 год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ko-KR"/>
        </w:rPr>
        <w:t>1905 год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ko-KR"/>
        </w:rPr>
        <w:t>1891 год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ko-KR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Кто «изобрёл» баскетбол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74" w:before="0" w:after="0"/>
        <w:ind w:left="298" w:hanging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 xml:space="preserve">Джеймс Нейсмит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Луи Чемберлен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Деметре Викелас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Джемс Коннолли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6"/>
          <w:sz w:val="24"/>
          <w:szCs w:val="24"/>
          <w:lang w:eastAsia="ko-KR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Когда была создана Международная федерация баскетбола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0" w:after="0"/>
        <w:ind w:left="298" w:hanging="0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 xml:space="preserve">18 июня 1932 года   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21 июня 1940 года           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7 ноября 1917 год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ko-KR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Где и когда впервые был организован показательный турнир по баскетболу?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74" w:before="0" w:after="0"/>
        <w:ind w:left="240" w:hanging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И в Сент-Луисе, 1904 год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И в Афинах, 1896 год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И в Париже, 1924 год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3"/>
          <w:sz w:val="24"/>
          <w:szCs w:val="24"/>
          <w:lang w:eastAsia="ko-KR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Когда был включён баскетбол в программу Олимпийских игр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74" w:before="0" w:after="0"/>
        <w:ind w:left="235" w:hanging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ko-KR"/>
        </w:rPr>
        <w:t xml:space="preserve">1936 год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 w:eastAsia="ko-KR"/>
        </w:rPr>
        <w:t>X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ko-KR"/>
        </w:rPr>
        <w:t xml:space="preserve">- О.И. в Берлине    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1952 год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XV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0,И., Хельсинки          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ko-KR"/>
        </w:rPr>
        <w:t xml:space="preserve">1908 год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 w:eastAsia="ko-KR"/>
        </w:rPr>
        <w:t>I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ko-KR"/>
        </w:rPr>
        <w:t xml:space="preserve"> О.И., Лондон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3"/>
          <w:sz w:val="24"/>
          <w:szCs w:val="24"/>
          <w:lang w:eastAsia="ko-KR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На каких Олимпийских играх впервые был включён женский баскетбол в программу</w:t>
        <w:br/>
        <w:t>соревнований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0" w:after="0"/>
        <w:ind w:left="240" w:hanging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XIV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.И. - Лондон, 1948 год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.И. - Рим, 1960 год       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XXI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.И. - Монреаль, 1976год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3"/>
          <w:sz w:val="24"/>
          <w:szCs w:val="24"/>
          <w:lang w:eastAsia="ko-KR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На каких Олимпийских играх советские баскетболисты стали чемпионами?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0" w:after="0"/>
        <w:ind w:left="240" w:hanging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.И.- Токио, 1964 год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.И.- Мюнхен, 1972 год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en-US" w:eastAsia="ko-KR"/>
        </w:rPr>
        <w:t>XXI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О.И.- Монреаль, 1976 год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6"/>
          <w:sz w:val="24"/>
          <w:szCs w:val="24"/>
          <w:lang w:eastAsia="ko-KR"/>
        </w:rPr>
        <w:t>8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Техника владения мячом включает в себя следующие приемы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 w:before="5" w:after="0"/>
        <w:ind w:left="240" w:hanging="0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ловлю, остановки, повороты, ведение мяч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 w:before="0" w:after="0"/>
        <w:ind w:left="240" w:hanging="0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передачи мяча, броски в корзину, ловлю, остановки, повороты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 w:before="0" w:after="0"/>
        <w:ind w:left="240" w:hanging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ловлю, передачи, ведение мяча, броски в корзину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 w:before="0" w:after="0"/>
        <w:ind w:left="245" w:right="4858" w:hanging="216"/>
        <w:rPr/>
      </w:pPr>
      <w:r>
        <w:rPr>
          <w:rFonts w:eastAsia="Times New Roman" w:cs="Times New Roman" w:ascii="Times New Roman" w:hAnsi="Times New Roman"/>
          <w:b/>
          <w:spacing w:val="-18"/>
          <w:sz w:val="24"/>
          <w:szCs w:val="24"/>
          <w:lang w:eastAsia="ko-KR"/>
        </w:rPr>
        <w:t>9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ko-KR"/>
        </w:rPr>
        <w:t>Сколько человек играют на площадке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а) 4   6)5 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6</w:t>
      </w:r>
    </w:p>
    <w:p>
      <w:pPr>
        <w:pStyle w:val="Normal"/>
        <w:shd w:fill="FFFFFF" w:val="clear"/>
        <w:spacing w:lineRule="exact" w:line="274" w:before="5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ko-KR"/>
        </w:rPr>
        <w:t>10 .Из США баскетбол проник вначале в 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0" w:after="0"/>
        <w:ind w:left="240" w:hanging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Германию, Францию, Россию, Латвию, Южную Америку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0" w:after="0"/>
        <w:ind w:left="240" w:hanging="0"/>
        <w:rPr/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Великобританию, Францию, Германию, Китай, Японию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0" w:after="0"/>
        <w:ind w:left="240" w:hanging="0"/>
        <w:rPr/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Китай, Японию, Филиппины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7"/>
          <w:sz w:val="24"/>
          <w:szCs w:val="24"/>
          <w:lang w:eastAsia="ko-KR"/>
        </w:rPr>
        <w:t>1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Размеры баскетбольной площадки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74" w:before="0" w:after="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ko-KR"/>
        </w:rPr>
        <w:t>9м. х 18м.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ko-KR"/>
        </w:rPr>
        <w:t>15м. х 28м.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ko-KR"/>
        </w:rPr>
        <w:t>12м. х 24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5"/>
          <w:sz w:val="24"/>
          <w:szCs w:val="24"/>
          <w:lang w:eastAsia="ko-KR"/>
        </w:rPr>
        <w:t>1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На какой высоте находится баскетбольное кольцо(корзина)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74" w:before="0" w:after="0"/>
        <w:ind w:left="293" w:hanging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ko-KR"/>
        </w:rPr>
        <w:t>305 см.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ko-KR"/>
        </w:rPr>
        <w:t>260 см.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ko-KR"/>
        </w:rPr>
        <w:t>310 с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pacing w:val="-17"/>
          <w:sz w:val="24"/>
          <w:szCs w:val="24"/>
          <w:lang w:eastAsia="ko-KR"/>
        </w:rPr>
        <w:t>1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ko-KR"/>
        </w:rPr>
        <w:t>Сколько шагов можно делать после ведения мяча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4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ko-KR"/>
        </w:rPr>
        <w:t>3 шага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ko-KR"/>
        </w:rPr>
        <w:t>2 шага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ko-KR"/>
        </w:rPr>
        <w:t>1 шаг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b/>
          <w:spacing w:val="-17"/>
          <w:sz w:val="24"/>
          <w:szCs w:val="24"/>
          <w:lang w:eastAsia="ko-KR"/>
        </w:rPr>
        <w:t>1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ko-KR"/>
        </w:rPr>
        <w:t>Продолжительность игры в баскетбол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 w:before="0" w:after="0"/>
        <w:ind w:left="365" w:hanging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 xml:space="preserve">2 тайма по 20 минут     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 xml:space="preserve">4 тайма по 10 минут   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  <w:t>4 тайма по 12 мину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spacing w:val="-17"/>
          <w:sz w:val="24"/>
          <w:szCs w:val="24"/>
          <w:lang w:eastAsia="ko-KR"/>
        </w:rPr>
        <w:t>1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ab/>
        <w:t>Сколько очков даётся за забитый мяч со штрафной лини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 w:before="0" w:after="0"/>
        <w:ind w:left="365" w:hanging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ko-KR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ko-KR"/>
        </w:rPr>
        <w:t>2 очка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ko-KR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ab/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ko-KR"/>
        </w:rPr>
        <w:t xml:space="preserve">1 очко       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в)3 оч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6. Какое максимально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ени даётся игроку на выбрасывание мяч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3 сек.      б)5 сек.   в)10 сек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. Может ли игра закончиться ничейным счетом?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ожет; б) не может; в) назначается переигровка.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 Какое количество замен разрешается делать во время игры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а) максимум 10; б) максимум 20; в) количество замен не ограничено.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 Сколько времени дается на ввод мяча в игру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а) 3 секунды; б) 5 секунд; в) 8 секунд.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. Команде засчитывается поражение из-за нехватки игроков, если во время игры игроков этой команды на площадке оказывае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а) один; б) два; в) три.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 Игрок нападающей команды не должен находится в зоне под корзиной более (с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а) 5; б) 4; в) 3.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 При опеке игрока, контролирующего мяч, фактор времени и расстоя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а) учитывается; б) не учитывается; в) учитывается с оговоркой.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. Сколько времени отводится на замену игрока (с)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а) 10; б) 20; в) 30.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0" w:after="0"/>
        <w:ind w:left="2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0" w:after="0"/>
        <w:ind w:left="2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Тест по правилам судейства в баскетболе № 3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0" w:after="0"/>
        <w:ind w:left="2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Что означают жесты судьи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. Сжатый кулак указывает на кольцо нарушившей команды.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981075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толчок игрока; б) фол в атаке; в) удар игро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2. Вытянутая рука с тремя пальцами вперед.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095375" cy="1085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три очка; б) трехочковый бросок;                                             в) нарушение правил трёх секун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3. Ладонь и палец образуют букву «Т».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828675" cy="1237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технический фол; б) минутный перерыв;                         в) замену игро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 Две открытые ладони, образующие букву «Т».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23265" cy="1257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технический фол; б) минутный перерыв;                          в) неправильную игру рук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Этот жест судьи означает: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828675" cy="990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а) фол номеру 7; б) до конца игры осталось 7 секунд; в) счет 5:2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6. Вращение кулаками.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781050" cy="10382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пробежку игрока; б) замену игрока;                                             в) прокат мяч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7. Две руки на бедрах. 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895350" cy="1038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толчок игрока; б) блокировку игрока;                                      в) замену игро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Поднятые большие пальцы рук.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95325" cy="13144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2 очка; б) спорный мяч; в) мертвый мяч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9. Резкое движение. 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28650" cy="12858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28" r="-5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три секунды; б) три очка;                                                           в) три штрафных брос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Скрещенные руки перед грудью.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609600" cy="11525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31" r="-5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а) пробежку игрока; б) замену игрока;                                 в) блокировку игро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Тест по теме «Баскетбол» № 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В каком году появился баскетбол как иг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1888; б) 1805; в) 189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 В каком году баскетбол входит в программу Олимпийских иг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1936; б) 1991; в) 199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Какая страна стала Родиной баскетбо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) Россия; б) Франция; в) СШ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то придумал баскетбол как игр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Джордж Майкен; б) Д.Фрейзер; в) Д.Нейсм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 Ч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о означает слово «баскетбол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корзина– мяч; б) корзина; в) мя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 Размеры баскетбольной площадки (м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27×15; б) 28×15; в) 26×16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. Высота баскетбольной корзины (см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300; б) 305; в) 3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8. Вес мяча (г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600 – 620; б) 650 – 700; в) 600 – 65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.</w:t>
      </w:r>
      <w:r>
        <w:rPr>
          <w:rFonts w:cs="Arial" w:ascii="Arial" w:hAnsi="Arial"/>
          <w:b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рушение правил в баскетбол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фол; б) касание рукой корзины; в) касание рукой по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0.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 Сколько игроков во время игры может находиться на площадк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4; б) 5; в)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1. Матч состоит и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двух таймов по 20 мин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четырех таймов по 10 мин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трех таймов по 15 мину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2.Как называется равный счёт по окончании основного времени матч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                                                    а) овертайм; б) фол; в) а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3.Сколько времени отводится на атаку корзины соперника (с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15; б) 20; в) 2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14. Какое максимальное количество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ремени даётся игроку на выбрасывание мяч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а) 3 сек.      б)5 сек.   в)10 с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5. Сколько шагов можно делать после ведения мяч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 3 шага; б) 2 шага; в) 1 ш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6. Техника владения мячом включает в себя следующие прие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)  ловлю, остановки, повороты, ведение мяча; б) передачи мяча, броски в корзину, ловлю, остановки, повороты; в) ловлю, передачи, ведение мяча, броски в корзин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7. Сколько времени отводится на переход из тыловой в передовую зону(с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8; б) 10; в) 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8. Сколько очков даётся за забитый мяч со штрафной ли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  2 очка; б)  1 очко; в)3 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19. Советский баскетболист, включенный в баскетбольный зал славы НБ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Белов С.;  б) Морозов В.; в) Петров 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колько времени дается на ввод мяча в игру?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а) 3 секунды; б) 5 секунд; в) 8 секунд.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1. Напиши определение слов: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риблинг -                                                                                                                                                                             - фол -                                                                                                                                                                                       -блок-шот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Ответы к тестам по баскетболу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ko-KR"/>
        </w:rPr>
        <w:t>Ответы к тесту № 1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ko-KR"/>
        </w:rPr>
        <w:t>1-б; 2-б; 3-б; 4-а; 5-б; 6-в; 7-в; 8-б;9-в; 10-в; 11-б; 12-в; 13-в; 14-а;15-в; 16-б;17-в; 18-б; 19-в; 20-б; 21-а; 22-в; 23-б; 24-б; 25-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ko-KR"/>
        </w:rPr>
        <w:t xml:space="preserve">Ответы к тест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-в; 2-а; 3-в; 4-в; 5-а; 6-б; 7-б; 8-в;9-а;10-б;11-б;12-а;13-в;14-б;15-б;16-в;17-а;18-б;19-а;20-б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ko-KR"/>
        </w:rPr>
        <w:t>Ответы к тесту № 3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ko-KR"/>
        </w:rPr>
        <w:t>1б; 2 в; 3 б; 4а; 5а; 6а; 7б; 8б; 9б; 10б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ko-KR"/>
        </w:rPr>
        <w:t>Ответы к тесту № 4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ko-KR"/>
        </w:rPr>
        <w:t>1-в; 2-а; 3-а; 4-а; 5-а; 6-в; 7-б; 8-в; 9-б; 10-в; 11-б; 12-а; 13-б; 14-б;15-б; 16-б;17-б; 18-в; 19-б; 20-а; 21-в; 22-б; 23-б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ko-KR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ko-KR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Тест по волейболу № 1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)Кто является создателем игры в волейбол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убен Акост б) Ульям Морган в) Анатолий Эйгорн г) Джейм Нейсмит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)Размеры игрового пол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12*24 б)15*30 в)9*18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)Сколько игроков может находиться на площадке во время игр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6 б)12 в)9 г)5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)Сколько раз можно каснуться мяча на площадке(команда) после подачи мяча соперникам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3 раза б)1 раз в) 4 раз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)Может игрок в 3 зоне принять мяч после по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ет, не может б) мяч могут принять только игроки 5,6 и 1 зон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а, может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)Переход игроков осуществляе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извольно б) по часовой стрелке в) против часовой стрелки г) куда укажет тренер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) Либеро в волейболе-это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апасной игрок б) капитан команды в)игрок нападения г)игрок защи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) До скольки очков играют пятую партию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25очков б)15 очков в)30 очков г)35 оч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)Сколько секунд отводиться на подачу игроку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5 сек. б)6сек. в)8 сек. г) 10 се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) Игрок какой зоны выполняет подачу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6 б)1 в)2 г)5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)Из 1 зоны игрок переходит в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3 б)4 в)2 г)6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)Если после разрешения судьи на подачу, подающий игрок подбросил мяч и не произвел по нему удар, то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дача считается проигранной б) подача повторяется этим же игроком в) подача повторяется другим игроком этой же команд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)Если при подаче мяч коснулся сетки и перелетел на сторону соперника, то 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дача повторяется б) игра продолжается в) подача считается проигранно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)Если при подаче мяча подающий игрок наступает на разметку лицевой линии или переходит ее, то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дача повторяется б) подача считается проигранной в) игра продолжаетс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) Игроки каких зон могут принимать участие в блоке (ставить групповой блок)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1,2,3 б)2,3,4 в)3,4,5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7)При каком счете может закончиться игра в первой парти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15:13 б)25:26 в)27:29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ы</w:t>
      </w:r>
      <w:r>
        <w:rPr>
          <w:rFonts w:cs="Times New Roman" w:ascii="Times New Roman" w:hAnsi="Times New Roman"/>
          <w:b/>
        </w:rPr>
        <w:t xml:space="preserve"> к 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сту по волейболу № 1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б, 2в, 3а,4а,6в,7б,8г,9б,10в,11б,12г,13а,14б,15б,16б,17в</w:t>
      </w:r>
    </w:p>
    <w:p>
      <w:pPr>
        <w:pStyle w:val="Consnormal"/>
        <w:shd w:fill="FFFFFF" w:val="clear"/>
        <w:spacing w:lineRule="atLeast" w:line="336" w:before="0" w:after="0"/>
        <w:ind w:firstLine="540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ст по волейболу № 2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1</w:t>
      </w:r>
      <w:r>
        <w:rPr>
          <w:b/>
          <w:bCs/>
          <w:color w:val="000000"/>
        </w:rPr>
        <w:t>.Волейбол как спортивная игра появился в конце XIX века в .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ША б) Канаде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Японии г) Германии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В волейболе игрок, находящийся в 1-ой зоне, при "переходе" перемещается в зону.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2 б) 3 в) 5 г) 6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.Какую геометрическую фигуру напоминает расположение больших и указательных пальцев кистей рук при приеме мяча сверху в волейболе?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круг б) треугольник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трапецию г) ромб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 Когда волейбол был признан олимпийским видом спорта?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 1956 году б) в 1957 году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 1958 году г) в 1959 году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5. "Либеро" в волейболе - это .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Игрок защиты б) Игрок нападения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Капитан команды г) запасной игрок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6.Как осуществляется переход игроков в волейболе из зоны в зону?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роизвольно б) По часовой стрелке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ротив часовой стрелки г) По указанию тренер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7. Ситуация "Мяч в игре" в волейболе означает..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дающий делает удар по мячу, вводя его в игру б) Мяч, коснувшийся рук игрок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Мяч, находящийся в пределах площадки г) Мяч в руках подающего игрок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8. Ошибками в волейболе считаются..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"Три удара касания"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"Четыре удара касания", удар при поддержке "двойное касание"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Игрок один раз выпрыгивает на блоке и совершает два касания мяч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Мяч соприкоснулся с любой частью тел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9. Если 2 соперника в волейболе нарушают правила одновременно, то.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Оба удаляются с площадки б) Подача считается выполненно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одача переигрывается г) Считается у команды 2 касания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0.Волейбольная площадка имеет размеры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18м на 8м б) 18м на 9м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19м на 9м г) 20м на 10м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1. "Бич-волей" - это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Игровое действие б) Пляжный волейбол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одача мяча г) Прием мяч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2.Сколько времени дается игроку на подачу после свистка судьи?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8 сек б) 10 сек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5 сек г) 6 сек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3. Команда в волейболе состоит из …. игроков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14 б) 12 в)10 г) 6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14. Правила игры в волейбол предусматривают ….. замен в одной партии</w:t>
      </w:r>
      <w:r>
        <w:rPr>
          <w:color w:val="000000"/>
        </w:rPr>
        <w:t>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9 б) 5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6 г) 8</w:t>
      </w:r>
    </w:p>
    <w:p>
      <w:pPr>
        <w:pStyle w:val="Style17"/>
        <w:shd w:fill="FFFFFF" w:val="clear"/>
        <w:spacing w:before="0" w:after="0"/>
        <w:rPr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15. Принимать подачу в волейболе имеет право ………….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Любой играющий б) Только «либеро»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Только №2, 5, 4 г) Только № 1,3,6 . 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6. В волейболе игроки задней линии атакуют …………………..с зоны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1, 3, 6 . б) 2, 3, 4 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2, 3, 5 . г) от трехметровой отметки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7. Волейбольная площадка условно делится на …..… деятельности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8 зон б) 4 зоны. в) 6 зон г) 5 зон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8.</w:t>
      </w:r>
      <w:r>
        <w:rPr>
          <w:color w:val="000000"/>
        </w:rPr>
        <w:t> </w:t>
      </w:r>
      <w:r>
        <w:rPr>
          <w:b/>
          <w:bCs/>
          <w:color w:val="000000"/>
        </w:rPr>
        <w:t>Официальные правила волейбола определяют победителя при выигрыше в……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трех партиях б ) четырёх партиях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 пяти партиях г) в двух партиях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9. Новейшие редакции правил волейбола позволяют иметь в составе ……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одного либеро. б) двух либеро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трёх либеро г) четырёх либеро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0. Переход в волейболе между игроками делают ………….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 часовой стрелке. б) против часовой стрелки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о диагонали г) по чётным и нечётным зонам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1. Либеро может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тавить блоки б) осуществлять переход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роводить атаки г) принимать подачу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2. В волейболе, каждой партии, тренер может попросить …….. по 30 секунд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1 тайм-аут б) 2 тайм-аут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3 тайм-аута г) 4 тайм-аута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3.</w:t>
      </w:r>
      <w:r>
        <w:rPr>
          <w:color w:val="000000"/>
        </w:rPr>
        <w:t> </w:t>
      </w:r>
      <w:r>
        <w:rPr>
          <w:b/>
          <w:bCs/>
          <w:color w:val="000000"/>
        </w:rPr>
        <w:t>В пятой партии (тай брейк) счет идет до ……….с разницей в 2 очка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20 очков б) 16 очков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15 очков г) 25 очков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4.</w:t>
      </w:r>
      <w:r>
        <w:rPr>
          <w:color w:val="000000"/>
        </w:rPr>
        <w:t> </w:t>
      </w:r>
      <w:r>
        <w:rPr>
          <w:b/>
          <w:bCs/>
          <w:color w:val="000000"/>
        </w:rPr>
        <w:t>В волейболе в партии счет может быть ……….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а) 24 </w:t>
      </w:r>
      <w:r>
        <w:rPr>
          <w:b/>
          <w:bCs/>
          <w:color w:val="000000"/>
        </w:rPr>
        <w:t>:</w:t>
      </w:r>
      <w:r>
        <w:rPr>
          <w:color w:val="000000"/>
        </w:rPr>
        <w:t> 25 б) 24 </w:t>
      </w:r>
      <w:r>
        <w:rPr>
          <w:b/>
          <w:bCs/>
          <w:color w:val="000000"/>
        </w:rPr>
        <w:t>:</w:t>
      </w:r>
      <w:r>
        <w:rPr>
          <w:color w:val="000000"/>
        </w:rPr>
        <w:t> 23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28 </w:t>
      </w:r>
      <w:r>
        <w:rPr>
          <w:b/>
          <w:bCs/>
          <w:color w:val="000000"/>
        </w:rPr>
        <w:t>:</w:t>
      </w:r>
      <w:r>
        <w:rPr>
          <w:color w:val="000000"/>
        </w:rPr>
        <w:t> 29 г) 30 </w:t>
      </w:r>
      <w:r>
        <w:rPr>
          <w:b/>
          <w:bCs/>
          <w:color w:val="000000"/>
        </w:rPr>
        <w:t>: </w:t>
      </w:r>
      <w:r>
        <w:rPr>
          <w:color w:val="000000"/>
        </w:rPr>
        <w:t>32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5. Антенны считаются частью волейбольной сетки и …….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а) ограничивают по бокам</w:t>
      </w:r>
      <w:r>
        <w:rPr>
          <w:b/>
          <w:bCs/>
          <w:color w:val="000000"/>
        </w:rPr>
        <w:t> </w:t>
      </w:r>
      <w:r>
        <w:rPr>
          <w:color w:val="000000"/>
        </w:rPr>
        <w:t>плоскость перехода. б) ограничивают высоту атаки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используются для красоты г) используются для установки видео камер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6. Штаб-квартира ФИВБ находится в швейцарском городе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ашингтон. б) Лозанна. в) Женева г) Лондон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7.</w:t>
      </w:r>
      <w:r>
        <w:rPr>
          <w:color w:val="000000"/>
        </w:rPr>
        <w:t> </w:t>
      </w:r>
      <w:r>
        <w:rPr>
          <w:b/>
          <w:bCs/>
          <w:color w:val="000000"/>
        </w:rPr>
        <w:t>Международная федерация волейбола (фр. Fédération Internationale de Volleyball) ФИВБ , FIVB создана в</w:t>
      </w:r>
      <w:r>
        <w:rPr>
          <w:color w:val="000000"/>
        </w:rPr>
        <w:t> </w:t>
      </w:r>
      <w:r>
        <w:rPr>
          <w:b/>
          <w:bCs/>
          <w:color w:val="000000"/>
        </w:rPr>
        <w:t>…….</w:t>
      </w:r>
      <w:r>
        <w:rPr>
          <w:color w:val="000000"/>
        </w:rPr>
        <w:t> </w:t>
      </w:r>
      <w:r>
        <w:rPr>
          <w:b/>
          <w:bCs/>
          <w:color w:val="000000"/>
        </w:rPr>
        <w:t>году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1949 б) 1950 в) 1949 г) 1947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28. Основным способом приема и передачи мяча в волейболе является …</w:t>
      </w:r>
      <w:r>
        <w:rPr>
          <w:color w:val="000000"/>
        </w:rPr>
        <w:br/>
        <w:t>а) нижняя передача мяча двумя руками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ижняя передача одной рукой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верхняя передача двумя руками.</w:t>
        <w:br/>
      </w:r>
      <w:r>
        <w:rPr>
          <w:b/>
          <w:bCs/>
          <w:color w:val="000000"/>
        </w:rPr>
        <w:t>29. Верхняя передача мяча выполняется приемом мяча …</w:t>
      </w:r>
      <w:r>
        <w:rPr>
          <w:color w:val="000000"/>
        </w:rPr>
        <w:br/>
        <w:t>а) на все пальцы обеих рук; б) на три пальца и ладони рук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на ладони; г) на большой и указательный пальцы обеих рук.</w:t>
        <w:br/>
      </w:r>
      <w:r>
        <w:rPr>
          <w:b/>
          <w:bCs/>
          <w:color w:val="000000"/>
        </w:rPr>
        <w:t>30. Обязательным условием правильного выполнения верхней передачи мяча является …</w:t>
      </w:r>
      <w:r>
        <w:rPr>
          <w:color w:val="000000"/>
        </w:rPr>
        <w:br/>
        <w:t>а) прием игроком стойки волейболиста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б) своевременный выход игрока под мяч и выбор исходного положения;</w:t>
        <w:br/>
        <w:t>в) своевременное сгибание и разгибание ног</w:t>
        <w:br/>
      </w:r>
      <w:r>
        <w:rPr>
          <w:b/>
          <w:bCs/>
          <w:color w:val="000000"/>
        </w:rPr>
        <w:t>31. При верхней передаче мяча на большое расстояние передача заканчивается …</w:t>
      </w:r>
      <w:r>
        <w:rPr>
          <w:color w:val="000000"/>
        </w:rPr>
        <w:br/>
        <w:t>а) коротким движением рук и полным выпрямлением ног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б) полусогнутыми руками;</w:t>
        <w:br/>
        <w:t>в) полным выпрямлением рук и ног.</w:t>
        <w:br/>
      </w:r>
      <w:r>
        <w:rPr>
          <w:b/>
          <w:bCs/>
          <w:color w:val="000000"/>
        </w:rPr>
        <w:t>32. При приеме мяча сверху соприкосновение пальцев с мячом должно происходить на</w:t>
      </w:r>
      <w:r>
        <w:rPr>
          <w:color w:val="000000"/>
        </w:rPr>
        <w:br/>
        <w:t>а) уровне верхней части лица в 15-20 см от него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б) расстоянии 30-40 см выше головы;</w:t>
        <w:br/>
        <w:t>в) уровне груди;</w:t>
        <w:br/>
      </w:r>
      <w:r>
        <w:rPr>
          <w:b/>
          <w:bCs/>
          <w:color w:val="000000"/>
        </w:rPr>
        <w:t>33. Какой способ приема мяча следует применить, если подача сильная и мяч немного не долетает до игрока?</w:t>
      </w:r>
      <w:r>
        <w:rPr>
          <w:color w:val="000000"/>
        </w:rPr>
        <w:br/>
        <w:t>а) Сверху двумя руками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низу двумя руками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Одной рукой снизу.</w:t>
        <w:br/>
      </w:r>
      <w:r>
        <w:rPr>
          <w:b/>
          <w:bCs/>
          <w:color w:val="000000"/>
        </w:rPr>
        <w:t>34. Какой подачи не существует?</w:t>
      </w:r>
      <w:r>
        <w:rPr>
          <w:color w:val="000000"/>
        </w:rPr>
        <w:br/>
        <w:t>а) Одной рукой снизу. б) Двумя руками снизу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Верхней прямой. г) Верхней боковой.</w:t>
        <w:br/>
      </w:r>
      <w:r>
        <w:rPr>
          <w:b/>
          <w:bCs/>
          <w:color w:val="000000"/>
        </w:rPr>
        <w:t>35. На крупных соревнованиях по волейболу игра проводится из …</w:t>
      </w:r>
      <w:r>
        <w:rPr>
          <w:color w:val="000000"/>
        </w:rPr>
        <w:br/>
        <w:t>а) двух партий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трех партий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пяти партий.</w:t>
        <w:br/>
      </w:r>
      <w:r>
        <w:rPr>
          <w:b/>
          <w:bCs/>
          <w:color w:val="000000"/>
        </w:rPr>
        <w:t>36. До скольких очков ведется счет в решающей партии?</w:t>
      </w:r>
      <w:r>
        <w:rPr>
          <w:color w:val="000000"/>
        </w:rPr>
        <w:br/>
        <w:t>а) До 15 очков. б) До 20 очков. в) До 25 очков.</w:t>
        <w:br/>
      </w:r>
      <w:r>
        <w:rPr>
          <w:b/>
          <w:bCs/>
          <w:color w:val="000000"/>
        </w:rPr>
        <w:t>37. Допускается ли команда волейболистов до участия в соревнованиях, если в ее составе 5 человек?</w:t>
      </w:r>
      <w:r>
        <w:rPr>
          <w:color w:val="000000"/>
        </w:rPr>
        <w:br/>
        <w:t>а) Допускается 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е допускается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Допускается с согласия команды соперника.</w:t>
        <w:br/>
      </w:r>
      <w:r>
        <w:rPr>
          <w:b/>
          <w:bCs/>
          <w:color w:val="000000"/>
        </w:rPr>
        <w:t>38. Сколько еще касаний мяча может сделать принимающая подачу команда, если прием мяча с подачи считать первым касанием?</w:t>
      </w:r>
      <w:r>
        <w:rPr>
          <w:color w:val="000000"/>
        </w:rPr>
        <w:br/>
        <w:t>а) Одно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Два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Три.</w:t>
        <w:br/>
      </w:r>
      <w:r>
        <w:rPr>
          <w:b/>
          <w:bCs/>
          <w:color w:val="000000"/>
        </w:rPr>
        <w:t>39. Если после разрешения судьи на подачу, подающий игрок подбросил мяч и не произвел по нему удар, то …</w:t>
      </w:r>
      <w:r>
        <w:rPr>
          <w:color w:val="000000"/>
        </w:rPr>
        <w:br/>
        <w:t>а) подача считается проигранной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б) подача повторяется этим же игроком;</w:t>
        <w:br/>
        <w:t>в) подача повторяется другим игроком этой же команды.</w:t>
        <w:br/>
      </w:r>
      <w:r>
        <w:rPr>
          <w:b/>
          <w:bCs/>
          <w:color w:val="000000"/>
        </w:rPr>
        <w:t>40. Если при подаче мяч коснулся сетки и перелетел на сторону соперника, то …</w:t>
      </w:r>
      <w:r>
        <w:rPr>
          <w:color w:val="000000"/>
        </w:rPr>
        <w:br/>
        <w:t>а) подача повторяется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игра продолжается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подача считается проигранной.</w:t>
        <w:br/>
      </w:r>
      <w:r>
        <w:rPr>
          <w:b/>
          <w:bCs/>
          <w:color w:val="000000"/>
        </w:rPr>
        <w:t>41. Если при подаче мяча подающий игрок наступает на разметку задней линии площадки или переходит ее, то …</w:t>
      </w:r>
      <w:r>
        <w:rPr>
          <w:color w:val="000000"/>
        </w:rPr>
        <w:br/>
        <w:t>а) подача повторяется; б) подача считается проигранной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игра продолжается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</w:rPr>
        <w:t>42. Сколько игроков-волейболистов могут одновременно находиться на волейбольной площадке во время проведения соревнований?</w:t>
      </w:r>
      <w:r>
        <w:rPr>
          <w:color w:val="000000"/>
        </w:rPr>
        <w:br/>
        <w:t>а) Шесть. б) Десять. в) Двенадцать.</w:t>
        <w:br/>
      </w:r>
      <w:r>
        <w:rPr>
          <w:b/>
          <w:bCs/>
          <w:color w:val="000000"/>
        </w:rPr>
        <w:t>43. Игроки каких зон могут принимать участие в групповом блоке (ставить групповой блок)?</w:t>
      </w:r>
      <w:r>
        <w:rPr>
          <w:color w:val="000000"/>
        </w:rPr>
        <w:br/>
        <w:t>а) 1, 2, 3; б) 2, 3, 4; в) 3, 4, 5.</w:t>
        <w:br/>
      </w:r>
      <w:r>
        <w:rPr>
          <w:b/>
          <w:bCs/>
          <w:color w:val="000000"/>
        </w:rPr>
        <w:t>44. При каком счете может закончиться игра в первой партии?</w:t>
      </w:r>
      <w:r>
        <w:rPr>
          <w:color w:val="000000"/>
        </w:rPr>
        <w:br/>
        <w:t>а) 15:13; б) 25:26; в) 27:29.</w:t>
        <w:br/>
      </w:r>
      <w:r>
        <w:rPr>
          <w:b/>
          <w:bCs/>
          <w:color w:val="000000"/>
        </w:rPr>
        <w:t>45. Стойка волейболиста помогает игроку …</w:t>
      </w:r>
      <w:r>
        <w:rPr>
          <w:color w:val="000000"/>
        </w:rPr>
        <w:br/>
        <w:t>а) быстро переместиться «под мяч»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ледить за полетом мяча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ыполнить нападающий удар.</w:t>
        <w:br/>
        <w:t> </w:t>
      </w:r>
    </w:p>
    <w:p>
      <w:pPr>
        <w:pStyle w:val="Consnormal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bCs/>
          <w:sz w:val="28"/>
        </w:rPr>
        <w:t>МОДУЛЬ «ЛЁГКАЯ АТЛЕТИКА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ст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Что такое бег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лимпийская легкоатлетическая дисциплина, в которой, должен быть постоянный контакт ноги с землё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двигательное действие, относящаяся к горизонтальным прыжк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один из способов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передвижения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(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локомоции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) человека и животных; отличается наличием так называемой «фазы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полёта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» и осуществляется в результате сложной координированной деятельности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скелетных мышц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и 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конечностей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дисциплина 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лёгкой атлетики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относящаяся к вертикальным прыжкам 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технических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ви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Какие дистанции относится к спринтерскому бег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200м,1000м, 100м с/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60м, 100 м, 200м, 40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400 м, 80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30м, 300м, 3000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Какие дистанции относятся к средним дистанция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00 м, 400 м, 800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800 м, 150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3000 с/п, 400 м с/б, 1000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200м,1000м, 100м с/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Какие дистанции относятся к длинным дистанция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5 000м, 10 000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3000м с/п, 100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42 км, 200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00м, 200м, 400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Для бегунов важнейшими качествами являются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пособность поддерживать высокую скорость на дистанции, выносливость (для средних и длинны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скоростная выносливость (для длинного спринта), реакция и тактическое мыш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все выше перечислен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т правильного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Сколько беговых дорожек на летнем стадио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6-9 доро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2-4 дорож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4-6 доро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5-7 доро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Сколько беговых дорожек на зимнем стадио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6-9 доро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2-4 дорож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4-6 доро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5-7 дорож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Что необходимо сделать после бега на длинную дистанци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ечь отдохну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ейти на ходьбу до восстановления дых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ыпить как можно больше в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лотно пое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Скорость бега определяется двумя важными умения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ыносливость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актическим мышл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частотой ша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линой ша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Скоростная выносливость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определяет способность спортсмена выдерживать максимальную скорость продолжительное врем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определяет равновесие и точность движений бег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способность двигательно выйти из любого положения, то есть способность справиться с любой возникшей двигательной задач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нет правильного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Фазы спринтерского бег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арт, стартовый разгон, бег по дистанции, финиш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арт, стартовый разгон, финиш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дготовка к старту, бег по дистанции, финиш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арт, бег по дистанции, финиш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Что такое фальстар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еход на чужую дорож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держка ст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еждевременный ста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толчок соперника в спин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Какой мировой рекорд у женщин на 100 метр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0,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0,7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1,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0,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Какой мировой рекорд у мужчин на 100 метр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0,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9,7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9,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9,5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На каком расстоянии до окончания бега на длинные дистанции начинается финиширова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аждый спортсмен определяет это по своим физическим способност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30 мет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00 мет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500 мет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Какую барьерную дистанцию на летнем стадионе бегают женщи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10 с/б, 400 с/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10 с/б, 3000 с/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00 с/б, 60 с/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00 с/б, 400 с/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С чего начинается бег на средние дистан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 низкого ст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 опорой на одну ру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 высокого ст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 подско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 программу Олимпийских игр включены следующие виды эстафетного бе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4х10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4х20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4х40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4х 80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Отсутствие разминки перед соревнованиями (или перед основной нагрузкой в тренировке) чаще всего приводит 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улучшению спортивного результ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б) травм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экономии 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высокому результат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0. Кто из действующих волгоградских легкоатлетов выступал на Олимпиаде, на дистанции 400 метр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Елена Исинба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Елена Чер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Антонина Кривошап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Мария Абакумов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ст №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Правильный вариант ответа отмечен знаком 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. В каком году проводились первые соревнования по легкоатлетическим видам спор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776 г. до н.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888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1896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1912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. Позу, какого животного копируют спринтеры на стар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Гепар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2) Кенгу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Страу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Гончей соба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3. К легкоатлетическим дисциплинам НЕ относя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Бе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Прыж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3) Поднятие тяжес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Мет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4. Что, из перечня, НЕ входит в разряд технических дисциплин легкой атлети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Ходьб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Вертикальные прыж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Мет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Горизонтальные прыж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5. Представители, какой профессии 1-ми стали состязаться в метании моло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Пастух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Плот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3) Кузне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Мель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6. Протяженность марафонской дистан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37 км 10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2) 42 км 195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50 км 17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54 км 23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7. Какая температура считается оптимальной для проведения марафонского забег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14-16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18-20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20-22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23-25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8. Вес ядра для женщин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4 к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4,5 к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5 к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7 к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9. Диаметр сектора для метания диск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100 с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150 с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200 с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4) 250 с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1. Из каких фаз состоит прыжок с разбег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Разбег, отталкивание, полет, призем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Толчок, подпрыгивание, полет, призем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Разбег, подпрыгивание, призем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Разбег, толчок, призем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2. Какова длина спринтерской дистанц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10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80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500 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300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3. Как называется самый удобный в исполнении способ прыжка в высот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«Перекат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2) «Ножниц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«Переки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«Пи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4. Что происходит, если во время прыжка с шестом он ломает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Попытка все равно засчитыв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Попытка не засчитыв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Насчитываются штрафные бал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4) Дается право осуществить повторную попыт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5. При какой скорости попутного ветра не фиксируется рекорд во время прыжка в длин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Более 1 м/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2) Более 2 м/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Более 2,5 м/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Более 1,75 м/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6. При метании, какого снаряда, для разбега используется дорож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Коп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Моло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Яд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Д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7. Каким образом удерживается шест при вертикальных прыжк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Двумя руками на уровне гру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2) Обеими руками на уровне поя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На уровне бедер двумя ру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В произвольной позиции обеими ру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8. Как именуется спортсмен, задающий темп во время забегов на средние и длинные дистанц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Домест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Спринт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Фавор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4) Пейсмейк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19. Размер метательного копь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150 см (женское) и 175 см (мужско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180 см (женское) и 220 см (мужско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200 см (женское) и 240 см (мужско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4) 230 cм (женское) и 260 cм (мужско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тест-20. Выберите на фото снаряд, НЕ используемый в легкоатлетических дисциплин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1. Что должен сделать участник, которому сделали предупреждение на стар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Отступить на один шаг наза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2) Поднять руку вер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Принести изви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Пропустить стар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2. Стипль-чез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Бег по пересеченной мест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Забег на стадионе в течение 1 ча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3) Бег на 3 тыс. с препятств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Забег на дистанции 42 к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3. Ритм бега между барьер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Три шага равномерные, 4-ый быстре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1-ый шаг быстрее и три одинаковые по скор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Все шаги на одной скор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Перед прыжком два шага с ускорени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4. Как спортсмен принимает эстафетную палочку во время спринтерского забега 4 по 100 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Двумя ру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Левой ру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3) Правой ру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Любой ру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5. Что держали в руках античные атлеты во время прыжков в длин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Пал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Флаж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Оливковую ветв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4) Гру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6. Какого вида многоборья не существу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5-бор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2) 6-бор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7-бор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10-бор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7. С помощью какого знака судья показывает, что прыжок засчита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Поднятием правой ру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2) Белым флажк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Зеленым флажк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Тройным свистк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8. Кто должен поднять эстафетную палочку, упавшую во время передач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1) Передающий участ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Принимающий участ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3) Тот спортсмен, к которому она ближе леж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Ее поднимать запреще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4"/>
          <w:szCs w:val="24"/>
          <w:lang w:eastAsia="ru-RU"/>
        </w:rPr>
        <w:t>29. Кто из атлетов первым преодолел высоту 6 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1) Е. Исимба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2) Н.Озол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+3) С. Буб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4"/>
          <w:szCs w:val="24"/>
          <w:lang w:eastAsia="ru-RU"/>
        </w:rPr>
        <w:t>4) Р. Гатауллин</w:t>
      </w:r>
    </w:p>
    <w:p>
      <w:pPr>
        <w:pStyle w:val="Style17"/>
        <w:spacing w:before="0" w:after="1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ДУЛЬ «ГИМНАСТИКА»</w:t>
      </w:r>
    </w:p>
    <w:p>
      <w:pPr>
        <w:pStyle w:val="Style17"/>
        <w:shd w:fill="FFFFFF" w:val="clear"/>
        <w:spacing w:before="0" w:after="1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ст № 1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1.Расстояние по фронту между занимающимися, называется       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фланг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шеренг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интерва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строй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2.Движение тела вокруг вертикальной  оси с изменением расположения ступней, называется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полуповоро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строевой шаг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поворо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команда «Смирно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3.Изменение строя или размещения занимающихся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перестроени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размыкани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смыкани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колонн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4.Положение  учащихся, в котором ноги согнуты ( опора на носках), руки в любом</w:t>
      </w:r>
      <w:r>
        <w:rPr>
          <w:rStyle w:val="C3"/>
          <w:color w:val="000000"/>
        </w:rPr>
        <w:t> </w:t>
      </w:r>
      <w:r>
        <w:rPr>
          <w:rStyle w:val="C10"/>
          <w:b/>
          <w:bCs/>
          <w:color w:val="000000"/>
        </w:rPr>
        <w:t>положении, называется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стойка на коленях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присед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сед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упор присев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5.Смешанный упор, при котором тело учащихся близко к вертикальному положению, т.е. угол больше 45 градусов (по отношению к опорной плоскости).  Аналогичным термином , обозначают положение упор согнувшись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упор лёж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упор на коленях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упор стоя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упор на правом (левом) колен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6.Вращательное движение тела с последовательным касанием опоры и переворачиванием через голову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переворо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кувырок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перека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оборо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7.Вращательное движение тела с полным переворачиванием и с промежуточной опорой руками или головой  ( или и тем и другим одновременно) , с одной или двумя фазами полёт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кувырок в сторону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круговой перека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переворот вперёд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полупереворо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8.Дугообразное, максимально прогнутое положение, спиной к опорной плоскости, с опорой руками и ногами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кувырок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шпага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мос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сальто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9.Групповое размещение учащихся в виде композиционно оформленной фигуры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курбе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стойка голова в голову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равновесие спиной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пирамид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10. Какую геометрическую фигуру должны образовать руки и голова при выполнении стойки на голове в гимнастике?</w:t>
      </w:r>
    </w:p>
    <w:p>
      <w:pPr>
        <w:pStyle w:val="C1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Треугольник</w:t>
      </w:r>
    </w:p>
    <w:p>
      <w:pPr>
        <w:pStyle w:val="C1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Равносторонний треугольник</w:t>
      </w:r>
    </w:p>
    <w:p>
      <w:pPr>
        <w:pStyle w:val="C1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Равнобедренный треугольник</w:t>
      </w:r>
    </w:p>
    <w:p>
      <w:pPr>
        <w:pStyle w:val="C1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рямоугольный треугольник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11. Способ, с помощью которого занимающийся держится за снаряд, в гимнастике называется: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Захват        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Хват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Удержание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Обхва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12. «Гимнастика» происходит от греческого gymnastike, gymnazo, обозначающего…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усиливаю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обнаженный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ластичный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упражняю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13.Выполнение спортсменом набора технических элементов различной сложности в гимнастике называется:</w:t>
      </w:r>
    </w:p>
    <w:p>
      <w:pPr>
        <w:pStyle w:val="C1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комбинация</w:t>
      </w:r>
    </w:p>
    <w:p>
      <w:pPr>
        <w:pStyle w:val="C1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рограмма</w:t>
      </w:r>
    </w:p>
    <w:p>
      <w:pPr>
        <w:pStyle w:val="C1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композиция</w:t>
      </w:r>
    </w:p>
    <w:p>
      <w:pPr>
        <w:pStyle w:val="C1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ыступлени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000000"/>
        </w:rPr>
        <w:t>14. Акробатические упражнения: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упражнения в балансировании, бросковые упражнения, акробатические прыжки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поточные и слитные комбинации движений танцевального характера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лазанье, перелезания, переползания</w:t>
      </w:r>
    </w:p>
    <w:p>
      <w:pPr>
        <w:pStyle w:val="C1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упражнения с предметами, на гимнастических снарядах под музыку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3"/>
          <w:b/>
          <w:bCs/>
          <w:color w:val="000000"/>
        </w:rPr>
        <w:t>15.Термины прыжков и соскоков зависят: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от структуры и особенности двигательных действий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от положения тела в фазе полета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от условий опоры, положения тела и взаимного расположения его звеньев</w:t>
      </w:r>
    </w:p>
    <w:p>
      <w:pPr>
        <w:pStyle w:val="C1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от места отталкивания и приземления</w:t>
      </w:r>
    </w:p>
    <w:p>
      <w:pPr>
        <w:pStyle w:val="Style17"/>
        <w:shd w:fill="FFFFFF" w:val="clear"/>
        <w:spacing w:before="0" w:after="150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Тест № 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 переводе с греческого «гимнастика» означает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гибкий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упражняющий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реодолевающий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лассификация видов гимнастики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оздоровительные, образовательно-развивающие, спортивные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индивидуальные, групповые;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имуще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имуществен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действ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развитие отдельных качеств, по преимущественному проявлению определенных двигатель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й и навыков, по струк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вижений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Гимнастическая терминология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краткое условное наименование какого-либо двигательного действи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истема терминов для краткого и точного обозначения используемых в гимнастик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упорядоченность всех сторон и компонентов содержания урока с учето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мерностей физического воспит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Термины статистических положений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краткое условное наименование какого-либо двигательного действи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истема терминов для краткого и точного обозначения используемых в гимнастик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упорядоченность всех сторон и компонентов содержания урока с учето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мерностей физического воспит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Движение тела вокруг вертикальной оси называетс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тносительно гимнастической стенки занимающийся может располагаться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родольно, поперек, боко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лицом, спиной, боко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лицом, спиной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Активная часть кисти с гимнастическим снарядом называетс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Правильное выполнение комбинации на гимнастических матах главным образо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особствуе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итию выносливости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итию координационных способностей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итию силы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итию быстроты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Переход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иса в упор или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более низкого положения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олее высокое в гимнасти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бозначается как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Положение занимающегося, когда плечи находятся выш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оче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поры, назы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 висе плечи расположены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иже точек хвата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ыше точек хвата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а уровне хвата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а уровне головы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Термины маховых упражнений образуются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 учетом условий опоры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 учетом структуры и особенностей двигательных действий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 учетом положения тела в фазе полета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Спрыгивание </w:t>
      </w: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снаряда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иса или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упора в гимнастик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значаю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ак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Гимнастические перекладина, брусья, конь, скамейка 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и снарядами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оборудование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снаряжение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инвентарем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Готовность преподавателя или учащегося оказать помощ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нимающемуся, неудачно исполняющем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упражнение, называется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увырок – это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оложение тела (максимально прогнутое спиной к опоре)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ращательное движение вперед (назад) с последовательным касанием опоры без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рачивания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лову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ращательное движение тела с последовательным касанием опоры без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рачивания 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лову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Оборот тела вокруг горизонтальной оси с вращением 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 xml:space="preserve">в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ечевых суставах при фиксированно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хвате называется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Сед с предельно разведенными ногами с касанием опоры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ей длиной обеих ног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бозначается как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азание по канату на занятиях гимнастикой главным образом способствует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итию гибкости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итию силы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итию выносливости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итию быстроты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Упражнения художественной и ритмической гимнастики – это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вместные действия в строю, содействующие воспитанию организованност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ы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четание различных движений частями тела, акробатических и хореографически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оточные и слитные комбинации движений танцевального характера с предметами 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ни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При записи комплексов общеразвивающих упражнений каждое упражнени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умеруетс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буквами русского алфавита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арабскими цифрами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имскими цифрами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Тест № 3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 переводе с греческого «гимнастика» означает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бкий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упражняю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реодолевающий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здоровительные виды гимнастики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основная, женская, атлетическая, профессионально-прикладна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портивная, художественная, спортивная акробатика, спортивная аэробика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гиеническая, водно-лечебная, ритмическая, физическая пауза или физкультминутк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Правила образования терминов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используется личный запас слов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оставляются на занятия совместно с занимающимис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использование корней слов, переосмысливание, заимствование, словосложение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воение имени первого исполнител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Движение ногами над снарядом называетс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сновные группы гимнастических терминов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основные, дополнительные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е, конкретны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общие понятия, понятие групп упражнения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Способ, с помощью которого занимающийся держится з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наряд, 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гимнастике называется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 упорах плечи находятся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иже точек хвата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ыше точек хвата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а уровне хвата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а уровне головы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Гимнастическое упражнение. Полное сгибание рук в локтевых суставах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иса н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ямых рука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зывае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одъе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одтягивание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ывок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толчок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Дугообразное, максимально прогнутое положение тел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инок 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поре называется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Упражнения на снарядах – это упражнения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 балансировании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ыполняемые в отдельных суставных звеньях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а коне, кольцах, брусьях, перекладине, бревне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Круговое движение гимнаста вокруг оси снаряда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перекладины и др.), выполняемое и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упора, называется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 элементам с неполным переворачиванием относятся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кувырок назад, длинный кувырок вперед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ерекат, стойки, выполняемые махом, толчком ног, прыжком и обратные элементы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Быстрый переход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упора в вис в гимнастике обозначаетс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одоление расстояния высоты, длины или препятстви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наряда) в свободном полете после отталки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огами называется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Гимнастические палки, набивные мячи, булавы, щиты для метания – все эт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являетс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и снарядами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оборудование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снаряжение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инвентарем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Готовность преподавателя или учащегося оказать помощ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нимающемуся, неудачно исполняющем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упражнение, называется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ращательное движение через голову с последовательным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санием опорной поверхности отдельными частями тела в гимнастике обознач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ложение занимающегося, при котором согнутые в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ен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оги подтянуты руками к груди и кисти захватывают колени, в гимнастике обозначаетс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Полное вращательное движение через голову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 xml:space="preserve">с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межуточной опорой на рук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бозначается как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«Аскет» происходит от греческого asketes, обозначаю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мужественный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оспитанный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упражняющийс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обучающийся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Задержка спортсмена тренером в определенной точк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виж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бозначается как   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Упражнения на снарядах записывают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 столбик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в строчку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по «восьмеркам»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Текстовая запись упражнений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штриховая, полуконтурная, контурна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развернутая, сокращенна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рафическая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Гимнастические перекладина, брусья, конь, скамейка являются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и снарядами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оборудование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снаряжением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гимнастическим инвентарем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2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Завершите предложе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ожение занимающегося, когда его плечи находятс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ше точ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оры, называется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Style17"/>
        <w:shd w:fill="FFFFFF" w:val="clear"/>
        <w:spacing w:before="0" w:after="150"/>
        <w:jc w:val="center"/>
        <w:rPr>
          <w:rFonts w:ascii="Helvetica" w:hAnsi="Helvetica" w:cs="Helvetica"/>
          <w:b/>
          <w:b/>
          <w:bCs/>
          <w:sz w:val="21"/>
          <w:szCs w:val="21"/>
          <w:highlight w:val="yellow"/>
        </w:rPr>
      </w:pPr>
      <w:r>
        <w:rPr>
          <w:rFonts w:cs="Helvetica" w:ascii="Helvetica" w:hAnsi="Helvetica"/>
          <w:b/>
          <w:bCs/>
          <w:sz w:val="21"/>
          <w:szCs w:val="21"/>
          <w:highlight w:val="yellow"/>
        </w:rPr>
      </w:r>
    </w:p>
    <w:p>
      <w:pPr>
        <w:pStyle w:val="Style17"/>
        <w:shd w:fill="FFFFFF" w:val="clear"/>
        <w:spacing w:before="0" w:after="150"/>
        <w:jc w:val="center"/>
        <w:rPr>
          <w:rFonts w:ascii="Helvetica" w:hAnsi="Helvetica" w:cs="Helvetica"/>
          <w:b/>
          <w:b/>
          <w:bCs/>
          <w:sz w:val="21"/>
          <w:szCs w:val="21"/>
          <w:highlight w:val="yellow"/>
        </w:rPr>
      </w:pPr>
      <w:r>
        <w:rPr>
          <w:rFonts w:cs="Helvetica" w:ascii="Helvetica" w:hAnsi="Helvetica"/>
          <w:b/>
          <w:bCs/>
          <w:sz w:val="21"/>
          <w:szCs w:val="21"/>
          <w:highlight w:val="yellow"/>
        </w:rPr>
      </w:r>
    </w:p>
    <w:p>
      <w:pPr>
        <w:pStyle w:val="C14"/>
        <w:spacing w:before="0" w:after="0"/>
        <w:jc w:val="center"/>
        <w:rPr>
          <w:rFonts w:ascii="Calibri" w:hAnsi="Calibri" w:cs="Calibri"/>
          <w:sz w:val="20"/>
          <w:szCs w:val="22"/>
        </w:rPr>
      </w:pPr>
      <w:r>
        <w:rPr>
          <w:rStyle w:val="C2"/>
          <w:b/>
          <w:bCs/>
          <w:szCs w:val="28"/>
        </w:rPr>
        <w:t>Рекомендуемая литература: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sz w:val="20"/>
          <w:szCs w:val="22"/>
        </w:rPr>
      </w:pPr>
      <w:r>
        <w:rPr>
          <w:rStyle w:val="C0"/>
          <w:szCs w:val="28"/>
        </w:rPr>
        <w:t>1. Аванесов В.С. Композиция тестовых заданий. – М.: Адепт, 1998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sz w:val="20"/>
          <w:szCs w:val="22"/>
        </w:rPr>
      </w:pPr>
      <w:r>
        <w:rPr>
          <w:rStyle w:val="C0"/>
          <w:szCs w:val="28"/>
        </w:rPr>
        <w:t>2. Майоров А.Н. Теория и практика создания тестов для системы образования. – М.: Народное образование, 2000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sz w:val="20"/>
          <w:szCs w:val="22"/>
        </w:rPr>
      </w:pPr>
      <w:r>
        <w:rPr>
          <w:rStyle w:val="C0"/>
          <w:szCs w:val="28"/>
        </w:rPr>
        <w:t>3. Ланда Б.Х. ЕГЭ по физической культуре: структура и методика. – М.: Новости образования. – № 1 (53). – 2004. – С. 8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sz w:val="20"/>
          <w:szCs w:val="22"/>
        </w:rPr>
      </w:pPr>
      <w:r>
        <w:rPr>
          <w:rStyle w:val="C0"/>
          <w:szCs w:val="28"/>
        </w:rPr>
        <w:t>4. Чесноков Н.Н., Кузин В.В., Красников А.А. Олимпиада по предмету «физическая культура». – М.: Физическая культура, 2005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sz w:val="20"/>
          <w:szCs w:val="22"/>
        </w:rPr>
      </w:pPr>
      <w:r>
        <w:rPr>
          <w:rStyle w:val="C0"/>
          <w:szCs w:val="28"/>
        </w:rPr>
        <w:t>5. Ланда Б.Х. Методика комплексной оценки физического развития и физической подготовленности. / Учебное пособие. – М.: Советский спорт, 2006. – С. 208.</w:t>
      </w:r>
    </w:p>
    <w:p>
      <w:pPr>
        <w:pStyle w:val="C4"/>
        <w:shd w:fill="FFFFFF" w:val="clear"/>
        <w:spacing w:before="0" w:after="0"/>
        <w:ind w:firstLine="568"/>
        <w:jc w:val="both"/>
        <w:rPr/>
      </w:pPr>
      <w:r>
        <w:rPr>
          <w:rStyle w:val="C30"/>
          <w:szCs w:val="28"/>
        </w:rPr>
        <w:t>6. Киселев П.А., Киселева С.Б. Настольная книга учителя физической культуры: подготовка школьников к олимпиадам. Методическое пособие – М.; Глоьус,2008. – С. 320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0">
    <w:name w:val="c30"/>
    <w:basedOn w:val="Style14"/>
    <w:qFormat/>
    <w:rPr/>
  </w:style>
  <w:style w:type="character" w:styleId="C10">
    <w:name w:val="c10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 w:before="0" w:after="60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s://ru.wikipedia.org/wiki/&#1044;&#1074;&#1080;&#1078;&#1077;&#1085;&#1080;&#1077;_(&#1073;&#1080;&#1086;&#1083;&#1086;&#1075;&#1080;&#1103;)" TargetMode="External"/><Relationship Id="rId13" Type="http://schemas.openxmlformats.org/officeDocument/2006/relationships/hyperlink" Target="https://ru.wikipedia.org/wiki/&#1051;&#1086;&#1082;&#1086;&#1084;&#1086;&#1094;&#1080;&#1103;" TargetMode="External"/><Relationship Id="rId14" Type="http://schemas.openxmlformats.org/officeDocument/2006/relationships/hyperlink" Target="https://ru.wikipedia.org/wiki/&#1055;&#1086;&#1083;&#1105;&#1090;" TargetMode="External"/><Relationship Id="rId15" Type="http://schemas.openxmlformats.org/officeDocument/2006/relationships/hyperlink" Target="https://ru.wikipedia.org/wiki/&#1057;&#1082;&#1077;&#1083;&#1077;&#1090;&#1085;&#1099;&#1077;_&#1084;&#1099;&#1096;&#1094;&#1099;" TargetMode="External"/><Relationship Id="rId16" Type="http://schemas.openxmlformats.org/officeDocument/2006/relationships/hyperlink" Target="https://ru.wikipedia.org/wiki/&#1050;&#1086;&#1085;&#1077;&#1095;&#1085;&#1086;&#1089;&#1090;&#1100;" TargetMode="External"/><Relationship Id="rId17" Type="http://schemas.openxmlformats.org/officeDocument/2006/relationships/hyperlink" Target="https://ru.wikipedia.org/wiki/&#1051;&#1105;&#1075;&#1082;&#1072;&#1103;_&#1072;&#1090;&#1083;&#1077;&#1090;&#1080;&#1082;&#1072;" TargetMode="External"/><Relationship Id="rId18" Type="http://schemas.openxmlformats.org/officeDocument/2006/relationships/hyperlink" Target="https://ru.wikipedia.org/wiki/&#1058;&#1077;&#1093;&#1085;&#1080;&#1095;&#1077;&#1089;&#1082;&#1080;&#1077;_&#1076;&#1080;&#1089;&#1094;&#1080;&#1087;&#1083;&#1080;&#1085;&#1099;_&#1083;&#1105;&#1075;&#1082;&#1086;&#1081;_&#1072;&#1090;&#1083;&#1077;&#1090;&#1080;&#1082;&#1080;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8:28:00Z</dcterms:created>
  <dc:creator>Марина</dc:creator>
  <dc:description/>
  <cp:keywords/>
  <dc:language>en-US</dc:language>
  <cp:lastModifiedBy>Пользователь Windows</cp:lastModifiedBy>
  <dcterms:modified xsi:type="dcterms:W3CDTF">2022-11-17T09:45:00Z</dcterms:modified>
  <cp:revision>7</cp:revision>
  <dc:subject/>
  <dc:title/>
</cp:coreProperties>
</file>