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«Смоленская областная технологическая академия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ЛЯ ОБУЧАЮЩИХСЯ ПО ВЫПОЛНЕНИЮ АУДИТОРНОЙ САМОСТОЯТЕЛЬНОЙ РАБОТ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ля специальности: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/>
      </w:pPr>
      <w:r>
        <w:rPr>
          <w:rFonts w:eastAsia="Batang;바탕"/>
          <w:sz w:val="28"/>
          <w:szCs w:val="28"/>
        </w:rPr>
        <w:t>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Рассмотрено </w:t>
      </w:r>
    </w:p>
    <w:p>
      <w:pPr>
        <w:pStyle w:val="Normal"/>
        <w:spacing w:before="0" w:after="0"/>
        <w:contextualSpacing/>
        <w:rPr/>
      </w:pPr>
      <w:r>
        <w:rPr/>
        <w:t xml:space="preserve">На заседании ЦМК  </w:t>
      </w:r>
    </w:p>
    <w:p>
      <w:pPr>
        <w:pStyle w:val="Normal"/>
        <w:spacing w:before="0" w:after="0"/>
        <w:contextualSpacing/>
        <w:rPr/>
      </w:pPr>
      <w:r>
        <w:rPr/>
        <w:t xml:space="preserve">общеобразовательных дисциплин </w:t>
      </w:r>
    </w:p>
    <w:p>
      <w:pPr>
        <w:pStyle w:val="Normal"/>
        <w:spacing w:before="0" w:after="0"/>
        <w:contextualSpacing/>
        <w:rPr/>
      </w:pPr>
      <w:r>
        <w:rPr/>
        <w:t xml:space="preserve">ОГБПОУ СОТА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  <w:t>Протокол № 1 от 28.08.2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 /Гмырикова С.В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Составитель: Терещенкова Анна Михайловна, преподаватель ОГБПОУ СОТА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Рецензенты: Самсоненко Олесия Ивановна, преподаватель ОГБПОУ С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900" w:leader="none"/>
        </w:tabs>
        <w:ind w:right="170" w:hanging="0"/>
        <w:rPr/>
      </w:pPr>
      <w:r>
        <w:rPr/>
        <w:t xml:space="preserve">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 для обучающихся по выполнению аудиторной самостоятельной работы по дисциплине «История» являются частью </w:t>
      </w:r>
      <w:r>
        <w:rPr/>
        <w:t xml:space="preserve">ППССЗ </w:t>
      </w:r>
      <w:r>
        <w:rPr>
          <w:sz w:val="28"/>
          <w:szCs w:val="28"/>
        </w:rPr>
        <w:t>ОГБПОУ СОТА по специальностям 13.02.11 «Техническая эксплуатация и обслуживание электрического и электромеханического оборудования (по отраслям)» в соответствии с требованиями  федеральных государственных образовательных стандартах третьего поколения (далее – ФГОС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аудиторной самостоятельной работы включают в себя пояснительную записку, цели работы, задание, литератур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аудиторной самостоятельной работы по дисциплине «История» предназначены для студентов специальности 13.02.11 «Техническая эксплуатация и обслуживание электрического и электромеханического оборудования (по отраслям)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освоение программы дисциплины соста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firstLine="180"/>
        <w:jc w:val="both"/>
        <w:rPr/>
      </w:pPr>
      <w:r>
        <w:rPr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firstLine="1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52 ча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firstLine="180"/>
        <w:jc w:val="both"/>
        <w:rPr/>
      </w:pPr>
      <w:r>
        <w:rPr>
          <w:sz w:val="28"/>
          <w:szCs w:val="28"/>
        </w:rPr>
        <w:t>самостоятельной работы обучающегося 4 часа.</w:t>
      </w:r>
    </w:p>
    <w:p>
      <w:pPr>
        <w:pStyle w:val="Normal"/>
        <w:tabs>
          <w:tab w:val="clear" w:pos="708"/>
          <w:tab w:val="left" w:pos="790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Самостоятельная работа обучающегося  распределяется следующим образом (в часах):</w:t>
      </w:r>
    </w:p>
    <w:p>
      <w:pPr>
        <w:pStyle w:val="Normal"/>
        <w:tabs>
          <w:tab w:val="clear" w:pos="708"/>
          <w:tab w:val="left" w:pos="790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выполнение работы проектного характера – 2 часа;</w:t>
      </w:r>
    </w:p>
    <w:p>
      <w:pPr>
        <w:pStyle w:val="Normal"/>
        <w:tabs>
          <w:tab w:val="clear" w:pos="708"/>
          <w:tab w:val="left" w:pos="790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выполнение индивидуальных сообщений – 2 ча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аудиторной самостоятельной работы содержат  задания, в результате выполнения которых у студент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ся умени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взаимосвязь отечественных, региональных, мировых социально-экономических, политических и культурных проб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изируются зна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ведущих государств и регионов мира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ОН, НАТО, ЕС и других организаций и основные направления их деятель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оли международных экономических организаций в мировой экономике;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вание аудиторных самостоятель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</w:rPr>
              <w:t>Роль международных организаций (ВТО, ЕЭС, ОЭСР) в глобализации политической и экономической жизни и участие России в этих процесс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Российско – американские отношения. Восточное направление внешней поли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тношения России со странами ближнего зарубежь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right="2087" w:hanging="0"/>
        <w:rPr>
          <w:color w:val="000000"/>
          <w:spacing w:val="-1"/>
          <w:sz w:val="28"/>
          <w:szCs w:val="28"/>
        </w:rPr>
      </w:pPr>
      <w:r>
        <w:br w:type="page"/>
      </w:r>
      <w:r>
        <w:rPr>
          <w:color w:val="000000"/>
          <w:spacing w:val="-1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ема 2.3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Роль международных организаций (ВТО, ЕЭС, ОЭСР) в глобализации политической и экономической жизни и участие России в этих процесс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дать оценку роли международных экономических организаций в мировой экономик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30"/>
        <w:gridCol w:w="1567"/>
        <w:gridCol w:w="1916"/>
        <w:gridCol w:w="2091"/>
        <w:gridCol w:w="1896"/>
      </w:tblGrid>
      <w:tr>
        <w:trPr>
          <w:trHeight w:val="1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задач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язательный, рекомендательны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 времен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часах по рабочей программ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неделя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ставления материал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каждой задач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 каждой задачи</w:t>
            </w:r>
          </w:p>
        </w:tc>
      </w:tr>
      <w:tr>
        <w:trPr>
          <w:trHeight w:val="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работу проектного характера  на тему: «Роль международных организаций (ВТО, ЕЭС, ОЭСР) в глобализации политической и экономической жизни и участие России в этих процессах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остижения поставленной цели необходимо выполн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сущность, место и роль международных экономических организаций в мировом хозяй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сти анализ современной классификации международных организаций, выявлено место и роль международных экономических организаций в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роль Всемирной торговой организации в системе международных экономических организаций, приведены особенности ее функцио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сти анализ внешней торговли России до и после ее вступления во Всемирную торговую организацию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формлению результатов.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ая работа должна быть кратко изложена в виде письменного  доклада.  Сопровождать доклад должно  визуальное средство представления работы - мультимедиа-</w:t>
      </w:r>
      <w:r>
        <w:rPr>
          <w:rFonts w:eastAsia="Calibri"/>
          <w:sz w:val="28"/>
          <w:szCs w:val="28"/>
          <w:lang w:eastAsia="en-US"/>
        </w:rPr>
        <w:t>презент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тупление по представлению своей работы даётся 5-7 минут. Условием представления доклада является его письменный текст. Доклады должны быть сданы в электронном или печатном виде и занимать не более 7 страниц текста (лист А4), с полями 2см со всех сторон, шрифт TimesNewRoman-14, единичный межстрочный интервал, выравнивание по ширин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комендации по выбору средств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Для подготовки доклада и мультимедиа-презентации используйте </w:t>
      </w:r>
      <w:r>
        <w:rPr>
          <w:color w:val="000000"/>
          <w:spacing w:val="3"/>
          <w:sz w:val="28"/>
          <w:szCs w:val="28"/>
        </w:rPr>
        <w:t xml:space="preserve">приложения из пакета </w:t>
      </w:r>
      <w:r>
        <w:rPr>
          <w:color w:val="000000"/>
          <w:spacing w:val="3"/>
          <w:sz w:val="28"/>
          <w:szCs w:val="28"/>
          <w:lang w:val="en-US"/>
        </w:rPr>
        <w:t>M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Office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фанасьева К.Е., Нерсисян Л.С. Последствия вступления России во Всемирную торговую организацию // Актуальные проблемы гуманитарных и естественных наук. 2016. - № 5-2. С. 13-14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 Н. Платонова. Международные экономические отношения России: Учебник / - М.: Магистр: НИЦ Инфра-М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URL:http://ej.kubagro.ru/2013/03/pdf/12.pdf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URL:</w:t>
      </w:r>
      <w:hyperlink r:id="rId2">
        <w:r>
          <w:rPr>
            <w:rStyle w:val="InternetLink"/>
            <w:sz w:val="28"/>
            <w:szCs w:val="28"/>
          </w:rPr>
          <w:t>http://economy.gov.ru/minec/activity/sections/macro/201707020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URL:</w:t>
      </w:r>
      <w:hyperlink r:id="rId3">
        <w:r>
          <w:rPr>
            <w:rStyle w:val="InternetLink"/>
            <w:sz w:val="28"/>
            <w:szCs w:val="28"/>
          </w:rPr>
          <w:t>https://www.wto.org/english/res_e/booksp_e/world_trade_report14_e.pdf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URL:</w:t>
      </w:r>
      <w:hyperlink r:id="rId4">
        <w:r>
          <w:rPr>
            <w:rStyle w:val="InternetLink"/>
            <w:sz w:val="28"/>
            <w:szCs w:val="28"/>
          </w:rPr>
          <w:t>https://www.wto.org/english/res_e/statis_e/wts2016_e/wts2016_e.pdf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URL: http://www.bumprom.ru/im/files/275_fname.pdf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URL:</w:t>
      </w:r>
      <w:hyperlink r:id="rId5">
        <w:r>
          <w:rPr>
            <w:rStyle w:val="InternetLink"/>
            <w:sz w:val="28"/>
            <w:szCs w:val="28"/>
          </w:rPr>
          <w:t>http://www.rfej.ru/rvv/id/800347C0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URL:</w:t>
      </w:r>
      <w:hyperlink r:id="rId6">
        <w:r>
          <w:rPr>
            <w:rStyle w:val="InternetLink"/>
            <w:sz w:val="28"/>
            <w:szCs w:val="28"/>
          </w:rPr>
          <w:t>http://ac.gov.ru/files/publication/a/8884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удент может воспользоваться любыми источниками помимо предложен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над учебным проек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снове метода проектов лежит развитие познавательных навыков обучающих</w:t>
        <w:softHyphen/>
        <w:t>ся, их умений самостоятельно конструировать свои знания. Выполнение проекта требует развитого критического мы</w:t>
        <w:softHyphen/>
        <w:t>шления и умения ориентироваться в информационном про</w:t>
        <w:softHyphen/>
        <w:t>странстве, интегрируя знания и умения из разных облас</w:t>
        <w:softHyphen/>
        <w:t xml:space="preserve">тей для решения поставленной задачи. </w:t>
      </w:r>
    </w:p>
    <w:p>
      <w:pPr>
        <w:pStyle w:val="Normal"/>
        <w:ind w:firstLine="720"/>
        <w:jc w:val="both"/>
        <w:rPr/>
      </w:pPr>
      <w:r>
        <w:rPr/>
        <w:t>Этапы работы над проектом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060"/>
        <w:gridCol w:w="3240"/>
      </w:tblGrid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 на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>
          <w:trHeight w:val="22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гружение в проек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Цель –</w:t>
            </w:r>
            <w:r>
              <w:rPr/>
              <w:t xml:space="preserve"> подготовка обучающихся к проектной деятель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определение проблемы, темы и целей проекта в ходе совместной деятельности педагога и обучающихся;</w:t>
            </w:r>
          </w:p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уппы (групп) обучающихся для работы над проек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" w:hanging="0"/>
              <w:contextualSpacing/>
              <w:jc w:val="both"/>
              <w:rPr/>
            </w:pPr>
            <w:r>
              <w:rPr>
                <w:color w:val="000000"/>
                <w:spacing w:val="-1"/>
              </w:rPr>
              <w:t>Отбирает возможные темы и предлагает их обучающимся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39" w:hanging="0"/>
              <w:contextualSpacing/>
              <w:jc w:val="both"/>
              <w:rPr/>
            </w:pPr>
            <w:r>
              <w:rPr/>
              <w:t>Помогает сформулировать: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 xml:space="preserve">•  </w:t>
            </w:r>
            <w:r>
              <w:rPr/>
              <w:t xml:space="preserve">проблему проекта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>
                <w:color w:val="FF0000"/>
              </w:rPr>
            </w:pPr>
            <w:r>
              <w:rPr/>
              <w:t xml:space="preserve">•  </w:t>
            </w:r>
            <w:r>
              <w:rPr/>
              <w:t xml:space="preserve">сюжетную ситуацию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 xml:space="preserve">•  </w:t>
            </w:r>
            <w:r>
              <w:rPr/>
              <w:t xml:space="preserve">цель и задачи.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Мотивирует обучающихс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бсуждают тему проекта, предмет исследования с преподавателем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инимают (в составе группы 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существляют: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личностное присвоение проблемы. 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</w:tc>
      </w:tr>
      <w:tr>
        <w:trPr>
          <w:trHeight w:val="49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 обсуждению, созданию проекта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рганизует поиск ими оптимального способа достижения поставленных целей проекта.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омогает в анализе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и синтезе, наблюдает,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контролирует.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Консультирует при постановке цели и определении задач, при необходимости корректирует их формулировку.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Формирует необходимые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специфические умения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>
                <w:color w:val="000000"/>
                <w:spacing w:val="-1"/>
              </w:rPr>
            </w:pPr>
            <w:r>
              <w:rPr/>
              <w:t>и навы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ланиров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Цель –</w:t>
            </w:r>
            <w:r>
              <w:rPr/>
              <w:t xml:space="preserve"> пооперационная разработка проекта с указанием перечня конкретных действий и результатов, сроков и ответствен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определение источников информации, способов сбора и анализа информации, вида продукта и возможных форм презентации результатов проекта, сроков презентаци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установление процедур и критериев оценки результатов и процесс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распределение задач (обязанностей) между членами группы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Направляет процесс поиска информации обучающимися (при необходимости помогает определить круг источников информации, рекомендует экспертов)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 xml:space="preserve">Помогает обучающимся: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в выборе различных вариантов и способов хранения и систематизации собранной информации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в организации группы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в распределении ролей в группах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в планировании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деятельности по решению задач проекта; 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в выборе возможных форм презентации результатов проекта;</w:t>
            </w:r>
          </w:p>
          <w:p>
            <w:pPr>
              <w:pStyle w:val="Normal"/>
              <w:spacing w:before="0" w:after="0"/>
              <w:ind w:left="72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в выборе критериев оценки результатов и процесса.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Формирует необходимые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специфические умения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и навыки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рганизует процесс контроля (самоконтроля) разработанного плана деятельности и использования ресур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 xml:space="preserve">Осуществляют:  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поиск, сбор,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систематизацию и анализ информации;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разбивку на группы;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планирование работы; 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одумывают продукт групповой и/или индивидуальной  деятельности на данном этапе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оводят оценку (самооценку) результатов данного этапа работы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существление деятельности по решению пробл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</w:rPr>
              <w:t>Цель –</w:t>
            </w:r>
            <w:r>
              <w:rPr>
                <w:color w:val="000000"/>
              </w:rPr>
              <w:t xml:space="preserve"> разработка проект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с</w:t>
            </w:r>
            <w:r>
              <w:rPr>
                <w:color w:val="000000"/>
              </w:rPr>
              <w:t xml:space="preserve">амостоятельная работа обучающихся по индивидуальным или групповым задачам проекта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п</w:t>
            </w:r>
            <w:r>
              <w:rPr>
                <w:color w:val="000000"/>
              </w:rPr>
              <w:t xml:space="preserve">ромежуточные обсуждения полученных данных в группах, на занятии или консультац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Наблюдает, советует, косвенно руководит деятельностью, отвечает на вопросы обучающихся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Контролирует соблюдение правил техники безопасности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Следит за соблюдением временных рамок этапов деятельности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и необходимости консультируются с преподавателем (экспертом)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существляют п</w:t>
            </w:r>
            <w:r>
              <w:rPr>
                <w:color w:val="000000"/>
              </w:rPr>
              <w:t>ромежуточные обсуждения полученных данных в группах.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формление резуль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Цель –</w:t>
            </w:r>
            <w:r>
              <w:rPr/>
              <w:t xml:space="preserve"> структурирование полученной информации и интеграция полученных знаний, умений, навык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анализ и синтез данных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формулирование выво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Наблюдает, советует,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направляет процесс анализа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омогает в обеспечении проекта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Для создания ситуации успеха акцентирует внимание участников проекта на социальной и личностной важности достигнут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формляют проект,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изготавливают продукт.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Участвуют в коллективном анализе проекта, оценивают свою роль, выясняют причины успехов, неудач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оводят анализ достижений поставленной цели. Делают выводы.</w:t>
            </w:r>
          </w:p>
        </w:tc>
      </w:tr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резентация резуль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Цель –</w:t>
            </w:r>
            <w:r>
              <w:rPr/>
              <w:t xml:space="preserve"> демонстрация материалов, представление результат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подготовка презентационных материал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подготовка публичного выступлени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презентация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Организует презентацию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При необходимости консультирует обучающихся по вопросам подготовки презентации.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Выступает в качестве эксперт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обобщает и резюмирует полученные результаты; 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оценивает умения общаться, слушать, обосновывать своё мнение и др.; 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анализирует степень сформированности ОК, связанных с умением работать в группе на общий результат и д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Выбирают (предлагают) форму презентации.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Готовят презентацию.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При необходимости консультируются с преподавателем (экспертом).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 xml:space="preserve">Осуществляют защиту проекта. 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Отвечают на вопросы слушате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емонстрируют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понимание проблемы, цели и задач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умение планировать и осуществлять работу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•</w:t>
            </w:r>
            <w:r>
              <w:rPr/>
              <w:t xml:space="preserve">способ решения проблемы; 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•</w:t>
            </w:r>
            <w:r>
              <w:rPr/>
              <w:t>рефлексию деятельности и результата.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Выступают в качестве эксперта, т.е. задают вопросы и высказывают критические замечания (при презентации других групп/ обучающихся) на основе установленных критериев оценивания результатов и процесса.</w:t>
            </w:r>
          </w:p>
        </w:tc>
      </w:tr>
      <w:tr>
        <w:trPr>
          <w:trHeight w:val="3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и процесса проект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Цель </w:t>
            </w:r>
            <w:r>
              <w:rPr/>
              <w:t>– оценка результатов и процесса проектной деятель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 xml:space="preserve">коллективное обсуждение результатов проекта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самоанализ проек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 xml:space="preserve">Оценивает вклад каждого обучающегося в работу над проектом, творчество, использование источников. Указывает на неиспользованные возможности. 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 xml:space="preserve">Определяет потенциал продолжения, качество отчёта. 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>
                <w:highlight w:val="yellow"/>
              </w:rPr>
            </w:pPr>
            <w:r>
              <w:rPr/>
              <w:t>Наблюдает, направляет процес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>Осуществляют оценивание деятельности и её результативности в ходе: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>коллективного обсуждения;</w:t>
            </w:r>
          </w:p>
          <w:p>
            <w:pPr>
              <w:pStyle w:val="Normal"/>
              <w:spacing w:before="0" w:after="0"/>
              <w:ind w:left="-7" w:hanging="0"/>
              <w:contextualSpacing/>
              <w:jc w:val="both"/>
              <w:rPr>
                <w:highlight w:val="yellow"/>
              </w:rPr>
            </w:pPr>
            <w:r>
              <w:rPr/>
              <w:t xml:space="preserve">• </w:t>
            </w:r>
            <w:r>
              <w:rPr/>
              <w:t>самоанализ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rFonts w:eastAsia="Batang;바탕"/>
          <w:b/>
          <w:sz w:val="28"/>
          <w:szCs w:val="28"/>
        </w:rPr>
        <w:t>Тема 2.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оссийско – американские отношения. Восточное направление внешней политики. Отношения России со странами ближнего зарубежь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дать оценку российско-американским отношениям; проанализировать отношения России со странами ближнего зарубужь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30"/>
        <w:gridCol w:w="1567"/>
        <w:gridCol w:w="1916"/>
        <w:gridCol w:w="2091"/>
        <w:gridCol w:w="1896"/>
      </w:tblGrid>
      <w:tr>
        <w:trPr>
          <w:trHeight w:val="1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задач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язательный, рекомендательны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 времен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часах по рабочей программ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неделях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едставления материал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каждой задач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 каждой задачи</w:t>
            </w:r>
          </w:p>
        </w:tc>
      </w:tr>
      <w:tr>
        <w:trPr>
          <w:trHeight w:val="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готовьте индивидуальное сообщение на одну из представленных тем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Место России на международной арен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осстановление позиций России во внешней политик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Российско – американские отнош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трудничество России с ООН, блоком НАТО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заимодействие с ЕС как направление внешней политики РФ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осточное направление внешней полити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Отношения России со странами ближнего зарубежь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Нормализация ситуации на Северном Кавказ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Исламский сепаратиз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Террористические акты и меры по борьбе с террориз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выбирается по личному шифру обучающегося  (согласно номеру  в списке журнала для учебных занятий). Работы, не соответствующие своему варианту, не засчитываются и возвращаются обучающемуся без провер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формлению результатов.</w:t>
      </w:r>
    </w:p>
    <w:p>
      <w:pPr>
        <w:pStyle w:val="Normal"/>
        <w:spacing w:lineRule="auto" w:line="360" w:before="136" w:after="136"/>
        <w:ind w:firstLine="720"/>
        <w:jc w:val="both"/>
        <w:rPr/>
      </w:pPr>
      <w:r>
        <w:rPr>
          <w:sz w:val="28"/>
          <w:szCs w:val="28"/>
        </w:rPr>
        <w:t>Представляемая работа должна быть кратко изложена в виде письменного  сообщения.  Сопровождать сообщение может визуальное средство представления работы - мультимедиа-</w:t>
      </w:r>
      <w:r>
        <w:rPr>
          <w:rFonts w:eastAsia="Calibri"/>
          <w:sz w:val="28"/>
          <w:szCs w:val="28"/>
          <w:lang w:eastAsia="en-US"/>
        </w:rPr>
        <w:t>презент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36" w:after="136"/>
        <w:ind w:firstLine="720"/>
        <w:jc w:val="both"/>
        <w:rPr/>
      </w:pPr>
      <w:r>
        <w:rPr>
          <w:sz w:val="28"/>
          <w:szCs w:val="28"/>
        </w:rPr>
        <w:t xml:space="preserve">На выступление по представлению своей работы даётся 5 минут. Сообщения должны быть сданы в электронном или печатном виде и занимать не более 5 страниц текста (лист А4), с полями 2см со всех сторон, шрифт TimesNewRoman-14, единичный межстрочный интервал, выравнивание по ширин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Загладин Н.В. Всемирная история. – 8 – е изд. М.: , Учебник –Москва: Русское слово, ООО «ТИД «Русское слово – РС», 2006,c.380-4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Загладин Н.В. История России и мира в ХХ веке. – 5-е изд. - М.: ООО «ТИД «Русское слово – РС»,2006, c.363-36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Загладин Н.В., Симония Н.А. История Россия и мира http://www.7tor.org .r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https://flot.com/publications/books/shelf/safety/5.ht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https://russiancouncil.ru/analytics-and-comments/analytics/vneshnyaya-politika-es-slozhnosti-i-perspektivy/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удент может воспользоваться любыми источниками помимо предложен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pfChancery">
    <w:altName w:val="Monotype Corsiva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rFonts w:ascii="Tahoma" w:hAnsi="Tahoma" w:cs="Tahoma"/>
      <w:b/>
      <w:i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720" w:leader="none"/>
      </w:tabs>
      <w:ind w:left="720" w:hanging="0"/>
      <w:jc w:val="both"/>
      <w:outlineLvl w:val="4"/>
    </w:pPr>
    <w:rPr>
      <w:rFonts w:ascii="Tahoma" w:hAnsi="Tahoma" w:cs="Tahoma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Tahoma" w:hAnsi="Tahoma" w:cs="Tahoma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ahoma" w:hAnsi="Tahoma" w:cs="Tahom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BodyTextIndent3">
    <w:name w:val="Body Text Indent 3"/>
    <w:basedOn w:val="Normal1"/>
    <w:qFormat/>
    <w:pPr>
      <w:ind w:firstLine="709"/>
    </w:pPr>
    <w:rPr>
      <w:sz w:val="24"/>
    </w:rPr>
  </w:style>
  <w:style w:type="paragraph" w:styleId="BodyTextIndent2">
    <w:name w:val="Body Text Indent 2"/>
    <w:basedOn w:val="Normal1"/>
    <w:qFormat/>
    <w:pPr>
      <w:ind w:firstLine="709"/>
      <w:jc w:val="both"/>
    </w:pPr>
    <w:rPr>
      <w:i/>
      <w:sz w:val="24"/>
    </w:rPr>
  </w:style>
  <w:style w:type="paragraph" w:styleId="BodyText3">
    <w:name w:val="Body Text 3"/>
    <w:basedOn w:val="Normal1"/>
    <w:qFormat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ahoma" w:hAnsi="Tahoma" w:cs="Tahoma"/>
      <w:sz w:val="20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ZapfChancery;Monotype Corsiva" w:hAnsi="ZapfChancery;Monotype Corsiva" w:cs="ZapfChancery;Monotype Corsiva"/>
      <w:b/>
      <w:szCs w:val="20"/>
    </w:rPr>
  </w:style>
  <w:style w:type="paragraph" w:styleId="11">
    <w:name w:val="Стиль1"/>
    <w:basedOn w:val="Normal"/>
    <w:qFormat/>
    <w:pPr>
      <w:ind w:left="567" w:right="1701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b/>
      <w:color w:val="00000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ahoma" w:hAnsi="Tahoma" w:cs="Tahoma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89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y.gov.ru/minec/activity/sections/macro/2017070204" TargetMode="External"/><Relationship Id="rId3" Type="http://schemas.openxmlformats.org/officeDocument/2006/relationships/hyperlink" Target="https://www.wto.org/english/res_e/booksp_e/world_trade_report14_e.pdf" TargetMode="External"/><Relationship Id="rId4" Type="http://schemas.openxmlformats.org/officeDocument/2006/relationships/hyperlink" Target="https://www.wto.org/english/res_e/statis_e/wts2016_e/wts2016_e.pdf" TargetMode="External"/><Relationship Id="rId5" Type="http://schemas.openxmlformats.org/officeDocument/2006/relationships/hyperlink" Target="http://www.rfej.ru/rvv/id/800347C0D" TargetMode="External"/><Relationship Id="rId6" Type="http://schemas.openxmlformats.org/officeDocument/2006/relationships/hyperlink" Target="http://ac.gov.ru/files/publication/a/8884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5:00Z</dcterms:created>
  <dc:creator>зам по ит</dc:creator>
  <dc:description/>
  <cp:keywords/>
  <dc:language>en-US</dc:language>
  <cp:lastModifiedBy>кабинет211</cp:lastModifiedBy>
  <cp:lastPrinted>2014-06-03T16:23:00Z</cp:lastPrinted>
  <dcterms:modified xsi:type="dcterms:W3CDTF">2022-11-16T08:02:00Z</dcterms:modified>
  <cp:revision>3</cp:revision>
  <dc:subject/>
  <dc:title>Приложение А  Титульный лист методических указаний для обучающихся по выполнению внеаудиторной самостоятельной работы</dc:title>
</cp:coreProperties>
</file>