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2"/>
        <w:jc w:val="center"/>
        <w:rPr/>
      </w:pPr>
      <w:r>
        <w:rPr>
          <w:b/>
          <w:bCs/>
          <w:color w:val="CC0066"/>
          <w:sz w:val="32"/>
          <w:szCs w:val="32"/>
        </w:rPr>
        <w:t>Конспект НОД в первой младшей группе                                        по пожарной безопасности                                                            «Дон, дон, дон.    Загорелся Кошкин дом»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Цел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знакомить детей с правилами противопожарной безопасности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  <w:shd w:fill="FFFFFF" w:val="clear"/>
        </w:rPr>
        <w:t> способствовать формированию элементарных знаний о пожаре, его последствиях, действиях и способах тушения. Формировать понятия о профессии пожарного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чевые:</w:t>
      </w:r>
      <w:r>
        <w:rPr>
          <w:color w:val="000000"/>
          <w:sz w:val="28"/>
          <w:szCs w:val="28"/>
          <w:shd w:fill="FFFFFF" w:val="clear"/>
        </w:rPr>
        <w:t> учить отвечать на поставленный вопрос, активизировать в речи детей слова по теме: пожар, пожарны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  <w:shd w:fill="FFFFFF" w:val="clear"/>
        </w:rPr>
        <w:t> способствовать развитию конструктивных умений, развивать мелкую мотори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ные:</w:t>
      </w:r>
      <w:r>
        <w:rPr>
          <w:color w:val="000000"/>
          <w:sz w:val="28"/>
          <w:szCs w:val="28"/>
          <w:shd w:fill="FFFFFF" w:val="clear"/>
        </w:rPr>
        <w:t> воспитывать чувство осторожности, умение сочувствовать сопереживать попавшим в бед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color w:val="000000"/>
          <w:sz w:val="28"/>
          <w:szCs w:val="28"/>
          <w:shd w:fill="FFFFFF" w:val="clear"/>
        </w:rPr>
        <w:t> игрушки кошки и котят, иллюстрация к потешке, мелкий строительный материал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  <w:t>Ход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- Послушайте, дети! Мне кажется, или правда, кто-то плач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кто плачет. Кошка с котятами. О чем вы, кисоньки, плачет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монстрация иллюстрации к потешке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ение потешки «Дон, дон, дон. Загорелся Кошкин до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 – дон- до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орелся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жит курица с вед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е добеж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у расплеск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-дон-до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орелся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жит уточка с ковш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ковш уронила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у-то разлил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н-дон-До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горел кошкин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теперь кошечке жит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- Очень грустная история. Кошка, как случилось, что твой дом сгорел? (Воспитатель подносит кошку к своему уху и делает вид, что внимательно слушает кошку.) Послушайте, что мне рассказала мама кош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-то мама-кошка ушла в магазин, а котята остались одни дома. Они увидели, что на столе лежит спичечный коробок, и решили поиграть. Начали зажигать спички. Один из котят обжог спичкой лапку. Он заплакал от боли и уронил горящую спичку на коврик. Коврик загорелся. Огонь с коврика перекинулся на другие вещи. Котята очень испугались. Они стали громко плакать и звать маму. Тут пришла мама и вывела котят из горящего дома, а дом сгорел. Вот видите, дети, какая большая беда от маленькой спичк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- Чем можно было тушить огонь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лодцы, правильно вод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то тушит пожары? (Пожарны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же пожарные узнают, что начался пожар? (Им звонят по телефону и говорят где начался пожар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й номер нужно набрать, если случился пожар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“01”. Молодцы! Запомните, по этому номеру мы вызываем пожарных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нельзя делать, чтобы пожар не начался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смотрите, какие кошка и котята грустн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поиграем сними. Может быть они развеселят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огами топ-то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руками хлоп-хлоп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лечами чик-ч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лазами миг-ми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сюда, два сю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ружись вокруг себ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присели, два привс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ли, встали, сели, вст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 пустились вска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мой упругий м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раз, д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кончилась иг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 не развеселились кошка с котятами. Почему они грустят? (Ответы детей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- Бедная кошка. Бедные котята. Где же они будут жить? Чем мы можем им помочь? (Давайте построим им домик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шке мы построим до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котят устроить в н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им не мык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чужим угл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не жить на улиц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горем попол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ли дело – дом под крыш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вал. В подвале… мы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Ю. Саакян, пер. с армянского И. Токмаков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строят домики для котят по замыслу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 </w:t>
      </w:r>
      <w:r>
        <w:rPr>
          <w:color w:val="000000"/>
          <w:sz w:val="28"/>
          <w:szCs w:val="28"/>
          <w:shd w:fill="FFFFFF" w:val="clear"/>
        </w:rPr>
        <w:t>- Какие красивые дома получились у нас. Пусть котята с кошкой отдыхают. А мы пойдем играть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20:00Z</dcterms:created>
  <dc:creator>hp pc</dc:creator>
  <dc:description/>
  <cp:keywords/>
  <dc:language>en-US</dc:language>
  <cp:lastModifiedBy>hp pc</cp:lastModifiedBy>
  <dcterms:modified xsi:type="dcterms:W3CDTF">2022-11-17T06:43:00Z</dcterms:modified>
  <cp:revision>11</cp:revision>
  <dc:subject/>
  <dc:title/>
</cp:coreProperties>
</file>