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280"/>
        <w:jc w:val="center"/>
        <w:outlineLvl w:val="0"/>
        <w:rPr/>
      </w:pPr>
      <w:r>
        <w:rPr>
          <w:rStyle w:val="StrongEmphasis"/>
        </w:rPr>
        <w:t xml:space="preserve">Конспект  НОД  в старшей группе 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(образовательная область </w:t>
      </w:r>
      <w:r>
        <w:rPr>
          <w:rStyle w:val="StrongEmphasis"/>
        </w:rPr>
        <w:t>«Художественно – эстетическое развитие»</w:t>
      </w:r>
      <w:r>
        <w:rPr>
          <w:rStyle w:val="StrongEmphasis"/>
          <w:b w:val="false"/>
        </w:rPr>
        <w:t>)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Style w:val="StrongEmphasis"/>
          <w:b w:val="false"/>
          <w:b w:val="false"/>
        </w:rPr>
      </w:pPr>
      <w:r>
        <w:rPr>
          <w:b/>
        </w:rPr>
        <w:t>«Нарядная ёлка»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rStyle w:val="StrongEmphasis"/>
        </w:rPr>
        <w:t>с использованием игрового набора «Дары Фрёбеля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Интеграция образовательных областей по задача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Образовательная область «Художественно – эстетическое развитие»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формировать интерес к изобразительной деятельности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закрепить умение передавать в рисунке впечатления от новогоднего праздника, создавая образ нарядной ёлк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чить смешивать краски на палитре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развивать познавательно – исследовательскую и конструктивную деятельность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создать эмоционально благоприятный фон посредством использования музыкального произвед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бразовательная область «Социально – коммуникативное развитие: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/>
        <w:t>формировать готовность к совместной деятельно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бразовательная область «Речевое развитие»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развивать свободное общение в процессе работы с игровым набором «Дары Фрёбеля»</w:t>
      </w:r>
    </w:p>
    <w:p>
      <w:pPr>
        <w:pStyle w:val="Normal"/>
        <w:rPr>
          <w:b/>
          <w:b/>
        </w:rPr>
      </w:pPr>
      <w:r>
        <w:rPr>
          <w:b/>
        </w:rPr>
        <w:t>Образовательная область «Познание»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обобщить знания детей о строении ёл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2. Виды детской деятельности:</w:t>
      </w:r>
      <w:r>
        <w:rPr/>
        <w:t xml:space="preserve">  игровая, восприятие всех видов искусств познавательно – исследовательская,  коммуникативная, конструктивная, двигательная.</w:t>
      </w:r>
    </w:p>
    <w:p>
      <w:pPr>
        <w:pStyle w:val="Normal"/>
        <w:rPr/>
      </w:pPr>
      <w:r>
        <w:rPr/>
      </w:r>
    </w:p>
    <w:p>
      <w:pPr>
        <w:pStyle w:val="Style15"/>
        <w:rPr>
          <w:rStyle w:val="StrongEmphasis"/>
        </w:rPr>
      </w:pPr>
      <w:r>
        <w:rPr>
          <w:b/>
          <w:i/>
        </w:rPr>
        <w:t>3. Материалы и оборудование:</w:t>
      </w:r>
      <w:r>
        <w:rPr/>
        <w:t xml:space="preserve"> бумага серая или голубая, игровой набор «Дары Фрёбеля» №7, 8. 9. 10, гуашь и акварель, банки с водой, кисти, салфетка, музыкальное произведение «Ёлочка» (муз. Е. Таничевой, сл. М. Ивенсен)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Style w:val="StrongEmphasis"/>
        </w:rPr>
        <w:t>Ход Н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Формы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Ожидаемый результат</w:t>
            </w:r>
          </w:p>
        </w:tc>
      </w:tr>
      <w:tr>
        <w:trPr>
          <w:trHeight w:val="196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i/>
              </w:rPr>
              <w:t xml:space="preserve">Дети под музыку входят в группу. Их встречает воспитатель и приглашает на </w:t>
            </w:r>
            <w:r>
              <w:rPr>
                <w:rStyle w:val="StrongEmphasis"/>
                <w:i/>
              </w:rPr>
              <w:t>ритуал приветствия</w:t>
            </w:r>
            <w:r>
              <w:rPr>
                <w:rStyle w:val="StrongEmphasis"/>
                <w:b w:val="false"/>
                <w:i/>
              </w:rPr>
              <w:t>, затем дети садятся за стол.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Воспитатель. Здравствуйте, ребята. Сегодня утром под нашей ёлочкой лежал конверт от Деда Мороза. Давайте  вместе прочитаем письмо.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«Дорогие ребята! Я с радостью побывал на вашем празднике, увидел, как хорошо ребята умеют петь и танцевать. Но вот беда, не могу вспомнить вашу ёлочку нарядную! Помогите, старику! Нарисуйте и пришлите мне свои рисунки. А я обязательно принесу вам подарки на следующий Новый год!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</w:rPr>
              <w:t>Ну, что, ребята, поможем вспомнить Деду Морозу нашу нарядную ёлочку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i/>
              </w:rPr>
              <w:t>Дети отвечают</w:t>
            </w:r>
            <w:r>
              <w:rPr>
                <w:rStyle w:val="StrongEmphasis"/>
                <w:b w:val="false"/>
              </w:rPr>
              <w:t>.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</w:rPr>
              <w:t xml:space="preserve">Воспитатель: Предлагаю вам разделиться на 3 команды.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Дети подходят к столу с игровым набором «Дары Фрёбеля» и выкладывают основу для своих рисунков и спеть песенку «В лесу родилась ёлочка».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</w:rPr>
              <w:t xml:space="preserve">Воспитатель. Молодцы, ребята, справились отлично! 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Динамическая пауза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 неба падают снежинки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ак на сказочной картинке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Будем их ловить рукам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 покажем дома маме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 вокруг лежат сугробы,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негом замело дороги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 завязнуть в поле чтобы,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днимаем выше ноги.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  <w:t>Дети проходят на свои места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оспитатель уточняет  строение ёлки, способы передачи пушистых веток, возможные украшения.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Дети приступают к работе. </w:t>
            </w:r>
          </w:p>
          <w:p>
            <w:pPr>
              <w:pStyle w:val="Style15"/>
              <w:spacing w:before="0" w:after="0"/>
              <w:rPr/>
            </w:pPr>
            <w:r>
              <w:rPr>
                <w:i/>
              </w:rPr>
              <w:t xml:space="preserve">Негромко звучит музыкальное произведение </w:t>
            </w:r>
            <w:r>
              <w:rPr/>
              <w:t>«Ёлочка» (муз. Е. Таничевой, сл. М. Ивенсен)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Воспитатель.  Дед Мороз будет рад получить столько рисунков с нарядной новогодней ёлочкой.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</w:rPr>
              <w:t>Рефлексия.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Воспитатель. Дед Мороз благодарит вас за красивые рисунки. Все дела переделаны, теперь можно и отдохну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являют эмоциональную отзывчивость на музыкальные произвед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н эмоциональный настрой и мотивационная готовность к участию в работе.</w:t>
            </w:r>
          </w:p>
          <w:p>
            <w:pPr>
              <w:pStyle w:val="Style15"/>
              <w:rPr>
                <w:rStyle w:val="StrongEmphasis"/>
              </w:rPr>
            </w:pPr>
            <w:r>
              <w:rPr/>
            </w:r>
          </w:p>
          <w:p>
            <w:pPr>
              <w:pStyle w:val="Style15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являют воображение, фантазию в работе с игровым набором «Дары Фрёбеля»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являет воображение, фантазию в работе с игровым набором «Дары Фрёбеля».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</w:rPr>
              <w:t>Взаимодействуют со сверстниками, проявляет инициативу и предлагает свои варианты.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rPr>
                <w:rStyle w:val="StrongEmphasis"/>
              </w:rPr>
            </w:pPr>
            <w:r>
              <w:rPr>
                <w:rStyle w:val="StrongEmphasis"/>
                <w:b w:val="false"/>
              </w:rPr>
              <w:t>Владеют соответствующими возрасту основными движениями</w:t>
            </w:r>
          </w:p>
          <w:p>
            <w:pPr>
              <w:pStyle w:val="Style15"/>
              <w:rPr>
                <w:rStyle w:val="StrongEmphasis"/>
              </w:rPr>
            </w:pPr>
            <w:r>
              <w:rPr/>
            </w:r>
          </w:p>
          <w:p>
            <w:pPr>
              <w:pStyle w:val="Style15"/>
              <w:rPr>
                <w:rStyle w:val="StrongEmphasis"/>
              </w:rPr>
            </w:pPr>
            <w:r>
              <w:rPr/>
            </w:r>
          </w:p>
          <w:p>
            <w:pPr>
              <w:pStyle w:val="Style15"/>
              <w:rPr>
                <w:rStyle w:val="StrongEmphasis"/>
              </w:rPr>
            </w:pPr>
            <w:r>
              <w:rPr/>
              <w:t>Проявляет устойчивый интерес к различным видам деятельности.</w:t>
            </w:r>
          </w:p>
          <w:p>
            <w:pPr>
              <w:pStyle w:val="Style15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нают строение ели.</w:t>
            </w:r>
          </w:p>
          <w:p>
            <w:pPr>
              <w:pStyle w:val="Style15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Владеют способами передачи в рисунке  впечатлений.</w:t>
            </w:r>
          </w:p>
          <w:p>
            <w:pPr>
              <w:pStyle w:val="Style15"/>
              <w:rPr>
                <w:bCs/>
              </w:rPr>
            </w:pPr>
            <w:r>
              <w:rPr>
                <w:rStyle w:val="StrongEmphasis"/>
                <w:b w:val="false"/>
              </w:rPr>
              <w:t>Испытывают положительные эмоции от конструктивной  и изобразительной деятельности..</w:t>
            </w:r>
          </w:p>
          <w:p>
            <w:pPr>
              <w:pStyle w:val="Style15"/>
              <w:rPr>
                <w:rStyle w:val="StrongEmphasis"/>
              </w:rPr>
            </w:pPr>
            <w:r>
              <w:rPr/>
              <w:t>Проявляет устойчивый интерес к различным видам деятельности.</w:t>
            </w:r>
          </w:p>
          <w:p>
            <w:pPr>
              <w:pStyle w:val="Style15"/>
              <w:spacing w:before="280" w:after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8:12:00Z</dcterms:created>
  <dc:creator>Елена</dc:creator>
  <dc:description/>
  <cp:keywords/>
  <dc:language>en-US</dc:language>
  <cp:lastModifiedBy>Елена</cp:lastModifiedBy>
  <dcterms:modified xsi:type="dcterms:W3CDTF">2015-11-15T19:27:00Z</dcterms:modified>
  <cp:revision>1</cp:revision>
  <dc:subject/>
  <dc:title>Конспект  НОД  в старшей группе </dc:title>
</cp:coreProperties>
</file>