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БОУ ЯСШ № 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210"/>
        <w:gridCol w:w="3211"/>
      </w:tblGrid>
      <w:tr>
        <w:trPr>
          <w:trHeight w:val="1903" w:hRule="atLeast"/>
        </w:trPr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ом от 22.11.2017№ 5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казом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22.11.2017 № 20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ректор  школы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Т.С.Никит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школьном научном обществе обучающихся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645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645" w:leader="non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порядок работы, структуру, цели и задачи научного общества обучающихся (далее НОУ). </w:t>
      </w:r>
    </w:p>
    <w:p>
      <w:pPr>
        <w:pStyle w:val="Normal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У – добровольное объединение школьников, которые стремятся совершенствовать свои знания в определенной области науки, техники, литературы, искусства,  под руководством учителей, возможно специалистов из числа родителей в целях развития познавательных интересов, творческих, интеллектуальных, исследовательских способностей обучающих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Школьное НОУ создано на базе школьных методических объединений (учителей предметов гуманитарного цикла, естественно-математического цикла, учителей начальных классов) и индивидуальных консуль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ОУ входят учащиеся 1 – 11-х классов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У имеет свое название, эмблему, девиз. </w:t>
      </w:r>
    </w:p>
    <w:p>
      <w:pPr>
        <w:pStyle w:val="Normal"/>
        <w:widowControl w:val="false"/>
        <w:autoSpaceDE w:val="false"/>
        <w:spacing w:lineRule="auto" w:line="360" w:before="0" w:after="0"/>
        <w:ind w:firstLine="6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Цели и задачи школьного научного обще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рганизация научно-исследовательской деятельности обучающихся для усовершенствования процесса обучения и профори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 НО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 у школьников интереса к более глубокому изучению основ общественно-гуманитарных, естественных и математических наук,  научно- исследовательско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Расширение кругозора обучающихся в области достижений отечественной и зарубежной нау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ктивное включение обучающихся школы в процесс самообразования и саморазви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ыявление наиболее одаренных обучающихся в разных областях науки и развитие их творческих спосо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спользование  информационно-коммуникативных технологий в  образовательной и исследовательской   деятельности обучаю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бучение школьников методам и приемам научных исследований, умению обращаться с необходимыми для экспериментов приборами, оборудованием, работе с научной литера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школьного научного об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 Общее руководство НОУ осуществляет методический совет школы во главе с заместителем директор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   Первичной организацией НОУ является секция. Во главе каждой секции стоит руководитель от педагогических работников школы и представитель от обучающихся.  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У МБОУ ЯСШ № 6 состоит из четырех сек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лологическая,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ественно-научная,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-эстетическая,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е шаги в нау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 Руководители секций   планируют и организуют работу секций, анализируют полученные результаты, представляют их в методический совет. Методический совет осуществляет общую координацию работ,   рассматривает и утверждает тематику работы каждой секции, назначает педагогов, ответственных за проведение занятий и консульта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ысшим органом НОУ является сессия, которая проводится не реже одного раза в год. Сессия определяет задачи НОУ на учебный год, рассматривает итоги работы, заслушивает отчеты о работе секций, утверждает планы работы и т.п.</w:t>
      </w:r>
    </w:p>
    <w:p>
      <w:pPr>
        <w:pStyle w:val="Normal"/>
        <w:widowControl w:val="false"/>
        <w:autoSpaceDE w:val="false"/>
        <w:spacing w:lineRule="auto" w:line="360" w:before="0" w:after="0"/>
        <w:ind w:firstLine="64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Организация работы школьного научного обще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Главным в содержании работы НОУ является развитие познавательной активности и творческих способностей обучающихся в процессе исследовательской работы по выбранной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аждая исследовательская  или творческая работа должна соответствовать требованиям к оформлению и придерживаться плана исследов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нятия членов НОУ проводятся коллективно или индивидуально в зависимости от характера работы под руководством педагога-консульта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Выполненная работа может быть индивидуальной или групповой (2 – 3 человека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о своими работами обучающиеся должны выступить на школьной научно-практической конференции,  являющейся итогом работы НО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Научно-практическая конференция может проводиться по отдельным секциям, руководителями которых являются педагоги-консультанты, или как общее заседание с присутствием всех членов НОУ и обучающихся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Итогом научно-практической конференции должно быть награждение лучших обучающихся дипломами и грамотами, ценными призами и памятными подарками. </w:t>
      </w:r>
    </w:p>
    <w:p>
      <w:pPr>
        <w:pStyle w:val="Normal"/>
        <w:tabs>
          <w:tab w:val="clear" w:pos="708"/>
          <w:tab w:val="left" w:pos="378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едагоги участвуют в деятельности НОУ на общественных начал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держание и формы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Организация и проведение научно-исследовательских и проектных работ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Создание творческих групп для решения конкретных исследователь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 Организация обучающих семинаров и консультаций для педагогических работников, родителей и обучающихся  по вопросам руководства проектной и исследовательской деятельностью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Проведение школьной научной -практической  конфер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рава и обязанности членов  НОУ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, участвующий в работе НОУ, имеет право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форму выполнения научной работы (реферат, доклад и т.д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ться у своего научного руководителя по возникающим вопрос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индивидуальный график консультаций в процессе создания научн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у педагогов, компетентных в данной теме, рецензию на свою рабо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с окончательным вариантом научной работы на научно-практической конференции в своем учебном заве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свою работу, получившую высокую оценку, на муниципальных конференциях 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, участвующий в работе НОУ, обязан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осещать заседания НОУ и  активно участвовать в работе одной из секций Н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 сообщать о промежуточных результатах своих исследований на заседании своей се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овать во внутришкольных и внешкольных научных конферен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сроки выполнения научных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ребования к оформлению научн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предзащиту своей работы на заседании се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ять полученные знания среди обучающихся школы через публичные выступления и другие ф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, участвующий в работе НОУ, имеет право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формы и методы работы с участниками (членами) Н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вигать работы, получившие высокие оценки, на городские и областные смотры, конкурсы, конфер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, участвующий в работе НОУ, обязан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и активно участвовать в заседаниях Н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заседание секции не реже 1 раза в триме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ведение паспортов научных работ обучаю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ть методический совет о промежуточных результатах научных исслед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соблюдать сроки выполнения научных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предзащиту работ обучающихся секции и допускать к участию в Конференции только работы, отвечающие «Требованиям к работе»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64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Требования к исследовательской деятельности членов НОУ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тельская работа должна соответствов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целостность и грамотное структур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стоверность и доказа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ятность, точность и правильность всех формулир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еткое и яркое представление результатов иссле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ответствие оформления принятым прави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личие необходимых приложений (рисунков, чертежей, фотоснимков, карт, графиков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личие рецензии научного руко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Научными руководителями исследовательских работ членов НОУ являются педагоги школы, которые вместе с обучающимися определяют  тематику исследований, определяют базу опытно-экспериментальной работы, сроки выполнения и завершения работы, регулярно консультируют обучающихся  по возникающим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Тематика исследований обучающихся обсуждается на заседании секции НОУ.</w:t>
      </w:r>
    </w:p>
    <w:p>
      <w:pPr>
        <w:pStyle w:val="Normal"/>
        <w:widowControl w:val="false"/>
        <w:autoSpaceDE w:val="false"/>
        <w:spacing w:lineRule="auto" w:line="36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3:26:00Z</dcterms:created>
  <dc:creator>Купрей</dc:creator>
  <dc:description/>
  <cp:keywords/>
  <dc:language>en-US</dc:language>
  <cp:lastModifiedBy>Пользователь Windows</cp:lastModifiedBy>
  <dcterms:modified xsi:type="dcterms:W3CDTF">2022-04-14T12:32:00Z</dcterms:modified>
  <cp:revision>5</cp:revision>
  <dc:subject/>
  <dc:title/>
</cp:coreProperties>
</file>