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72"/>
        </w:rPr>
        <w:t>МБДОУ «Детский сад №9 г.Льгова»</w:t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Спортивное развлечение</w:t>
      </w:r>
    </w:p>
    <w:p>
      <w:pPr>
        <w:pStyle w:val="Normal"/>
        <w:jc w:val="center"/>
        <w:rPr/>
      </w:pPr>
      <w:r>
        <w:rPr>
          <w:b/>
          <w:sz w:val="52"/>
          <w:szCs w:val="72"/>
        </w:rPr>
        <w:t>« Осенние Олимпийские игры»</w:t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нянкина Наталья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Здравствуйте, ребята! Знаете ли Вы, что такое Олимпийские игры? Один раз в четыре года спортсмены всего мира собираются на Олимпиаду для того, чтобы посоревноваться: кто самый сильный, кто самый ловкий, кто самый быстрый и выносливый!</w:t>
      </w:r>
    </w:p>
    <w:p>
      <w:pPr>
        <w:pStyle w:val="Normal"/>
        <w:rPr/>
      </w:pPr>
      <w:r>
        <w:rPr>
          <w:sz w:val="28"/>
          <w:szCs w:val="28"/>
        </w:rPr>
        <w:t>Так давайте и мы в нашем детском саду  организуем и проведем Осенние Олимпийск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ходит доктор Айболи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Здравствуйте, дети! Я услышал, что у Вас проходят Осенние Олимпийские игры. А здоровы ли Вы? Можно ли Вас допускать к соревнованиям? Не болеете анги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Холериной? (дети: - НЕТ!) А аппендицитом? дети: - НЕТ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ярией и бронхитом? дети: - НЕТ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йболит ходит ми рассматривает детей, слушает их , щупает животы и т. д.)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Уважаемый доктор Айболит, наши дети совершенно здоровы и сейчас они расскажут Вам, почему у них такое крепк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ребенок:     Каждый-каждый твердо зн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Физкультура укреп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ши мышцы, т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изкультура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льным быть и смел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ребенок:       Мы зарядкой заниматься начинаем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тобы реже обращать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 советам к докто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ребенок:       Зарядка  всем полез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рядка  все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лени и боле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асает нас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ребенок:       На любимом стад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рекорды мы поб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а смену чемпи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чень скоро мы прид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 Ребята, Вы все веселые, загорелые! Нет болезней никаких! Я ВАМИ ОЧЕНЬ ДОВОЛЕН! Вы все можете участвовать в Олимпийских игр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проконтролирую вас, посмотрю какие вы сильные, быстрые и здоровые.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И так, все здоровы! Нам пора   начинать! Команды готовы к состязания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торжественная музыка. </w:t>
      </w:r>
    </w:p>
    <w:p>
      <w:pPr>
        <w:pStyle w:val="Normal"/>
        <w:rPr/>
      </w:pPr>
      <w:r>
        <w:rPr>
          <w:b/>
          <w:sz w:val="28"/>
          <w:szCs w:val="28"/>
        </w:rPr>
        <w:t>Ведущая: -</w:t>
      </w:r>
      <w:r>
        <w:rPr>
          <w:sz w:val="28"/>
          <w:szCs w:val="28"/>
        </w:rPr>
        <w:t xml:space="preserve"> Объявляю открытие Осенних Олимпийских иг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веселую музыку входит Баба – Я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А Баба – Яга  против! Не дам я Вам провести олимпиаду! Я все Ваши призы забрала и в дремучем лесу под старым дубом спрятала… Зачем Вам теперь соревноваться? Награждать – тот Вас все равно теперь нечем! Ха-Ха -  Ха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Ах ты, Бабка - Ёжка, Костяная ножка! Уходи в свой лес, не удастся тебе нам праздник испортит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(Баба – Яга уходит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- Ребята, давайте не будем расстраиваться из-за проказ Бабы – Яги. Ведь в любом соревновании главное – участие! Можно и без призов организовать Олимпиаду. Главное – чтобы нам всем было весело и интересно! Давайте  продолжать наши Осенн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за горами и зима. А вы, ребята знаете, где все время снега и морозы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- На Северном полюсе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Правильно! Именно там живут Пингвины. И сейчас Вы будете их изобража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«Пингви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строятся в две команды. Первые игроки фиксируют мяч средней величины между коленями и прыгают с ним между расставленными кеглями «змейкой» до фишки и обратно, передают эстафету мячом следующе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ходит Баба – Яга )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Что я вижу?!! Все-таки соревнуетесь? Да неужели это так интересн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И ничто Вам не может помеш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Нет!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И даже то, что я ваши призы спрятала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- Не нужны нам твои награды, Баба – яга! Наши дети собрались здесь не ради каких-то наград. Просто они очень любят спорт, праздник и веселье!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Может, они еще и загадки умеют отгадыв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Умеем!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Это мы сейчас проверим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чусь, как пуля, я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шь поскрипывает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мелькают огонь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везет меня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 Конь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го бьют, а он не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селее только скачет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( 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чистом поле, у бере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снегу видны пол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ошла лиса поближ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десь бежали чьи -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( Лыж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инешь в речку – не т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ьешь об стенку – не ст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танешь об пол кид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нет кверху скакать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( 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с бараньими 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из под горку мчимся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А  как на гору взбираться - </w:t>
        <w:br/>
        <w:tab/>
        <w:tab/>
        <w:tab/>
        <w:t>Начинаем упи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(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нкий, круглый, как бара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на талии его поймай-ка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 Обруч)</w:t>
        <w:tab/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Надо же какие сообразительные! Я им такие сложные загадки подобрала, а они их, как орешки, пощёлкали!!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Наши дети не только очень сообразительные, но и очень крепкие и здоровые!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Здоровые? Нет, я этого не понимаю! У меня-то все болит, все ломит и трещит. </w:t>
      </w:r>
      <w:r>
        <w:rPr>
          <w:b/>
          <w:i/>
          <w:sz w:val="28"/>
          <w:szCs w:val="28"/>
        </w:rPr>
        <w:t>( Показывает на себе)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- Конечно, будет все болеть! Ты же тем и занимаешься, что всем  вокруг  пакости  делаешь, а про утреннюю гимнастику, не говоря уже о спорте, забыла!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Я все поняла! Простите меня, пожалуйста! Возьмите меня к себе в спортсмены, научите, как стать здоровой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Дети, простим Бабу – Ягу? Возьмем ее на нашу Олимпиад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– Да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Бабушка – Яга, а в лесу много уже листьев опа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Ой, много! Такая красота из разноцветных листьев, просто жуть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Вот и у нас Осенний листопад (разбрасывает листья по всему ковру),  давайте соберем букет из листьев на скорос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«Собери лист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нкурс для капит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знаю интересное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«Бег парами в обру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команде делятся по парам. Первая пара надевает обруч себе на  талию и бегут вдвоем до фишки и обратно. Передают обруч следующей паре. И так все пары.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Ну, так и я могу с Лешим по лесу побегать! А Вы можете настоящие препятствия преодолевать? Например, через болото в лесу перебраться, речку переплыть, на гору взобраться?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Нашим юным спортсменам любые препятствия по плечу! Правда, ребята? И они сейчас нам это покажу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«Через пещеру и болото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рвый игрок каждой команды  пролазит на четвереньках через три поставленные подряд дуги («пещера»), а затем  прыгает подскоками из одного обруча в другой («болото»), берет игрушку – лягушку  и бегом  возвращается в колон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Да, убедили! Вы настоящие  спортсмены и будущие Олимпийские чемпионы!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>Ребята, а Вы знаете, что для того, чтобы быть Олимпийскими чемпионами, не достаточно только  силы и ловкости. Еще нужно хорошо заниматься, стремиться  узнать как можно больше. Вот, например, какие виды спорта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Футбол, баскетбол, волейбол, теннис и т. 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о время ответов детей, Баба – Яга все время их перебивае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оедание бутербродов на скор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Гляделки в телевиз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ежание на дива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Скачки на крова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едущая каждый раз спрашивает у детей, есть ли такой вид спорта).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- А какие виды мячей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Волейбольный, баскетбольный, теннисный, футбольный.</w:t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>- А у нас для Вас есть  волшебные мячи-прыгуны, которые нужно укроти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рыгаем, обгоняем, мячи-прыгуны укроща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верхом на мячи и прыгают на них до фишки и обратно, передают эстафету следующему игроку.</w:t>
      </w:r>
    </w:p>
    <w:p>
      <w:pPr>
        <w:pStyle w:val="Normal"/>
        <w:rPr/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Да, ребята, Вы меня окончательно убедили в том, что Вы достойны   стать Олимпийскими чемпионами! А я кое-что придумала…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 Загадочно улыбается и уходит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 -</w:t>
      </w:r>
      <w:r>
        <w:rPr>
          <w:sz w:val="28"/>
          <w:szCs w:val="28"/>
        </w:rPr>
        <w:t xml:space="preserve"> А наша Осенняя Олимпиада подходит к концу. И сейчас мы с вами, как положено на настоящем празднике, будем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танцуют под песню «Все на свете можешь 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есня заканчивается, дети становятся в две шеренги с двух сторон зала.</w:t>
      </w:r>
    </w:p>
    <w:p>
      <w:pPr>
        <w:pStyle w:val="Normal"/>
        <w:rPr/>
      </w:pPr>
      <w:r>
        <w:rPr>
          <w:b/>
          <w:i/>
          <w:sz w:val="28"/>
          <w:szCs w:val="28"/>
        </w:rPr>
        <w:t>(Под веселую песню выходит Баба – Яга.   В руках у неё  корзина с призами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- А  вот и я! Вы так быстро и ловко бегали, так высоко прыгали, так правильно отвечали на все вопросы, что я просто не смогла оставить Вас без наград! Лесные жители: ежи и белки помогли мне отыскать ваши призы и просили вам передать, чтобы Вы оставались такими же сообразительными, выносливыми,  решительными, целеустремленными и жизнерадостными! Подставляйте ваши ручки, получайте заслуженные приз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Баба – Яга раздает детям приз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я побежала в лес! Организую там с лесными жителями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нюю олимпиаду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ходит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>- Дорогие юные спортсм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и Вы и ловкими, были Вы и смелыми,</w:t>
      </w:r>
    </w:p>
    <w:p>
      <w:pPr>
        <w:pStyle w:val="Normal"/>
        <w:rPr/>
      </w:pPr>
      <w:r>
        <w:rPr>
          <w:sz w:val="28"/>
          <w:szCs w:val="28"/>
        </w:rPr>
        <w:tab/>
        <w:t>Были вы и сильными, были Вы здоров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кто же побе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руж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Нашу Осеннюю Олимпиаду  объявляю закрытой! А с победителей – круг поч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55:00Z</dcterms:created>
  <dc:creator>Алексей</dc:creator>
  <dc:description/>
  <cp:keywords/>
  <dc:language>en-US</dc:language>
  <cp:lastModifiedBy>МУЗРУК</cp:lastModifiedBy>
  <dcterms:modified xsi:type="dcterms:W3CDTF">2022-11-08T10:03:00Z</dcterms:modified>
  <cp:revision>31</cp:revision>
  <dc:subject/>
  <dc:title>Действующие лица:</dc:title>
</cp:coreProperties>
</file>