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ижневар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«Излучинская общеобразовательная средняя школа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 углублё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52"/>
          <w:lang w:eastAsia="ru-RU"/>
        </w:rPr>
      </w:pPr>
      <w:r>
        <w:rPr>
          <w:rFonts w:cs="Times New Roman" w:ascii="Times New Roman" w:hAnsi="Times New Roman"/>
          <w:sz w:val="24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52"/>
          <w:lang w:eastAsia="ru-RU"/>
        </w:rPr>
      </w:pPr>
      <w:r>
        <w:rPr>
          <w:rFonts w:cs="Times New Roman" w:ascii="Times New Roman" w:hAnsi="Times New Roman"/>
          <w:sz w:val="24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52"/>
          <w:lang w:eastAsia="ru-RU"/>
        </w:rPr>
      </w:pPr>
      <w:r>
        <w:rPr>
          <w:rFonts w:cs="Times New Roman" w:ascii="Times New Roman" w:hAnsi="Times New Roman"/>
          <w:sz w:val="24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52"/>
          <w:lang w:eastAsia="ru-RU"/>
        </w:rPr>
      </w:pPr>
      <w:r>
        <w:rPr>
          <w:rFonts w:cs="Times New Roman" w:ascii="Times New Roman" w:hAnsi="Times New Roman"/>
          <w:sz w:val="24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52"/>
          <w:lang w:eastAsia="ru-RU"/>
        </w:rPr>
      </w:pPr>
      <w:r>
        <w:rPr>
          <w:rFonts w:cs="Times New Roman" w:ascii="Times New Roman" w:hAnsi="Times New Roman"/>
          <w:sz w:val="24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0"/>
          <w:szCs w:val="50"/>
          <w:lang w:eastAsia="ru-RU"/>
        </w:rPr>
      </w:pPr>
      <w:r>
        <w:rPr>
          <w:rFonts w:cs="Times New Roman" w:ascii="Times New Roman" w:hAnsi="Times New Roman"/>
          <w:b/>
          <w:bCs/>
          <w:sz w:val="50"/>
          <w:szCs w:val="5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28"/>
          <w:lang w:eastAsia="ru-RU"/>
        </w:rPr>
        <w:t>учебного кабинета № 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ведующий кабинетом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 Муленкова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40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21-2022 уч.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32"/>
          <w:szCs w:val="32"/>
        </w:rPr>
        <w:t>Назначение кабинета начальных классов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бования к кабинету начальных классов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-схема кабинета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Оснащение кабинета начальных классов   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писание занятий в кабинете  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спективный план развития кабинета  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обеспечение кабинета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Инструкция по охране труда    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Инструкции по правилам безопасности </w:t>
      </w:r>
    </w:p>
    <w:p>
      <w:pPr>
        <w:pStyle w:val="Style17"/>
        <w:numPr>
          <w:ilvl w:val="0"/>
          <w:numId w:val="17"/>
        </w:numPr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Телефоны экстренной помощи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Учебники и учебные пособия</w:t>
      </w:r>
    </w:p>
    <w:p>
      <w:pPr>
        <w:pStyle w:val="Normal"/>
        <w:tabs>
          <w:tab w:val="clear" w:pos="708"/>
          <w:tab w:val="left" w:pos="4100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    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Constantia" w:hAnsi="Constantia" w:cs="Constantia"/>
          <w:bCs/>
          <w:color w:val="000000"/>
          <w:sz w:val="32"/>
          <w:szCs w:val="32"/>
        </w:rPr>
      </w:pPr>
      <w:r>
        <w:rPr>
          <w:rFonts w:cs="Constantia" w:ascii="Constantia" w:hAnsi="Constantia"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36"/>
          <w:szCs w:val="36"/>
          <w:u w:val="single"/>
        </w:rPr>
      </w:pPr>
      <w:r>
        <w:rPr>
          <w:rFonts w:eastAsia="Calibri Light" w:cs="Calibri Light" w:ascii="Calibri Light" w:hAnsi="Calibri Light"/>
          <w:b/>
          <w:sz w:val="36"/>
          <w:szCs w:val="36"/>
          <w:u w:val="single"/>
        </w:rPr>
        <w:t xml:space="preserve">    </w:t>
      </w:r>
      <w:r>
        <w:rPr>
          <w:rFonts w:cs="Calibri Light" w:ascii="Calibri Light" w:hAnsi="Calibri Light"/>
          <w:b/>
          <w:sz w:val="36"/>
          <w:szCs w:val="36"/>
          <w:u w:val="single"/>
        </w:rPr>
        <w:t>1. Назначение кабинета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ебный кабине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кабинет – сложная функциональная система, назначение которой – рациональная организация учебно-воспитательного процесса по учебному предмету, оптимизация его во всех звеньях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процесса обучения – это целенаправленный выбор педагогами наилучшего варианта построения этого процесса, который обеспечивает за отведенное время максимально возможную эффективность решения задач образования и воспитания школьников. Решение методических проблем оптимизации учебно-воспитательного процесса зависит от условий, в которых протекает совместная деятельность учителя и учащихся, насколько эти условия отвечают специфике их деятельности, в какой мере они позволяют добиться запланированных результатов при определенных затратах сил, времени учителя и учащихся, используя при этом прогрессивные методы, организационные формы, средства обучения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кабинет оборудуется системой средств обучения, мебелью, приспособлениями, средствами оргтехники, книжным фондом. 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кабин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здавать все необходимые условия для овладения учебным предметом на уроках, внеклассных занятиях под руководством учителя или самостоятельно, индивидуально или в группе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Цель паспортизации учебного кабинет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735"/>
      </w:tblGrid>
      <w:tr>
        <w:trPr>
          <w:trHeight w:val="35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дующий кабинетом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ленкова И.А. 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 И. О. учителей, 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ющих в  кабинете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ирмонтова В.В., Казакова Е.В., Логачева Т.А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, ответственный за кабинет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а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кабинета в м 2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 кв.м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посадочных мест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rFonts w:cs="Constantia" w:ascii="Constantia" w:hAnsi="Constantia"/>
          <w:b/>
          <w:bCs/>
          <w:color w:val="000000"/>
          <w:sz w:val="36"/>
          <w:szCs w:val="36"/>
          <w:u w:val="single"/>
        </w:rPr>
        <w:t>2. Требования к кабинету начальных класс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    Открытое и наглядное предъявление учащимися стандарт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   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ценка учителей. Оценка учащими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методического объединения начальных  класс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по дальнейшей работе кабин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учебного кабинета (подготовка к следующему учебному году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кабинету начальных 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начальных  классов должен удовлетворять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абинет начальных 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но-звуковыми пособиями: диафильмами, кинофрагментами, обучающими ди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кабинете должна иметься литература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популярна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методические пособ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ки олимпиадных задан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кабинете начальных  классов средства обучения должны быть систематиз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ам (карты, схемы, таблицы и т.п.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лассам (1-4 клас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опережающи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Кабинет начальных 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70" w:leader="none"/>
          <w:tab w:val="center" w:pos="4960" w:leader="none"/>
        </w:tabs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5. Требования безопасности во время  проведения учебных занят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 В начале учебного года и в начале каждой четверти учитель проводит беседы с</w:t>
        <w:br/>
        <w:t>учащимися о правилах безопасного поведения и техники безопасности во время</w:t>
        <w:br/>
        <w:t>пребывания на занятиях или проведении различных внешкольных мероприятий.</w:t>
        <w:br/>
        <w:t>5.2. Беседы проводятся в виде инструктажей, а также проводятся специальные занятия, если практическая деятельность их требует особых знаний и навыков по безопасности труда (во время проведения уроков ручного труда и т.п.).</w:t>
        <w:tab/>
      </w:r>
    </w:p>
    <w:p>
      <w:pPr>
        <w:pStyle w:val="Normal"/>
        <w:shd w:fill="FFFFFF" w:val="clear"/>
        <w:tabs>
          <w:tab w:val="clear" w:pos="708"/>
          <w:tab w:val="left" w:pos="65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тметка  о  проведении  инструктажа  по  технике  безопасности   обязательной</w:t>
        <w:br/>
        <w:t>заносится в журнал регистрации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Рассаживание учащихся за партами (столами) проводится с учетом их роста (в обуви) и в соответствии инструктивно-методического письма "Об использовании школьной   мебели".    5.5. Парты (столы и стулья) расставляются в классе по группам: меньших размеров - ближе к классной доске, больших - дальше. Расстояние между партами должно быть не менее: при 2-х местных партах - 60 см, при одноместных - 50см. Расстояние от окна и внутренних стен класса не менее 70 см. Расстояние от первой парты до классной  доски  не  менее   170-200  см.   Классная  доска  в  начальных  классах устанавливается на высоте 70-80 см от уровня п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Для детей с пониженной остротой зрения и слуха парты, независимо от их размера, ставятся впереди. При достаточной коррекции остроты зрения очками учащиеся могут сидеть в любом ря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7. Школьников с ревматическими заболеваниями, часто болеющих (ангина, острые воспаления верхних дыхательных путей), необходимо рассаживать дальше от ок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Не менее двух раз за учебный год учащихся, сидящих в 1 и 3 рядах, меняют местами, не нарушая соответствия мебели их рос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Учителю начальных классов запрещается оставлять детей одних в классе во время занятий и на перемен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0. Во   время  перемены   необходимо  вывести   детей   из   класса   в  холл  для проветривания классной комнаты. Занять детей в перерывах подвижными играми для снятия утомл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 утомляемости детей во время занятий проводить с ними физкультпауз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1 классах через каждые 15 минут зан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 2-4 классах через каждые 20 минут зан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   в аварийных ситуац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При обнаружении действия электрического тока от любых предметов, производите отключение осветительной и силовой электросети на электрозащите. Сообщите об этом заместителю директора по административно-хозяйственной работе. В случае невозможности отключения электрической сети выведите учащихся из кла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При ощущении запахов дыма, горящей изоляции, повышении температуры в помещении необходимо: </w:t>
      </w:r>
    </w:p>
    <w:p>
      <w:pPr>
        <w:pStyle w:val="Normal"/>
        <w:shd w:fill="FFFFFF" w:val="clear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кратить заня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медленно сообщить об этом в пожарную охрану по телефону "01" и</w:t>
        <w:br/>
        <w:t>директору школы или его заместителя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86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ь меры по эвакуации детей вне школьного здания и оставаться с ними</w:t>
        <w:br/>
        <w:t>до особого распоря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При внезапном, случайном разбитии оконного стекла необходимо прекратить занятия в зоне рассыпания осколков стекла, производите уборку при помощи совка и веника и пропылесосьте это мес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При травмировании, внезапном заболевании учащихся оказать первую доврачебную помощь. Действия по оказанию этой помощи осуществляют специально обученные лица или любой работник педагогического коллектива школы в соответствии с инструкцией по оказанию этой пом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  <w:tab w:val="center" w:pos="49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7.Требования безопасности по </w:t>
        <w:tab/>
        <w:t>окончанию занят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По окончании занятий проводить детей в гардероб, проследить за ними пока они оденутся, и проводить их из здания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Проверить отключение электроприборов, электрооборудования, закрыты ли окна и фрамуги, выключить освещение учебного кла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3акрыть дверь кабинета на ключ и сдать его на вахт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4. Обо всех недостатках и замечаниях обнаруженных в процессе занятий и могущих привести к несчастным случаям сообщить заместителю директора по учебной работе или директору общеобразовательного учрежд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  <w:tab w:val="center" w:pos="4960" w:leader="none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8.Санитарно-гигиенические  правила работы в кабинете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Столы в кабинете  установить в 3 ряда: расстояние  от наружной стены до первого ряда столов 0.6 – 0,7 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Расстояние от классной доски до первых ученических столов должно составлять 2 – 2,75 м, расстояние от доски до последнего ученического стола не должно быть более 8 м, удаление ученического стола от окна не должно быть более 6 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Учитель постоянно следит за правильностью посадки учащихся за рабочим столо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В целях профилактики нарушения осанки и развития косоглазия не менее двух раз в год менять учащихся в первом и третьем рядах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Рабочее место учителя находится перед первым рядом (у окна), чтобы не загораживать учащимся часть доски.</w:t>
      </w:r>
    </w:p>
    <w:p>
      <w:pPr>
        <w:pStyle w:val="Normal"/>
        <w:tabs>
          <w:tab w:val="clear" w:pos="708"/>
          <w:tab w:val="left" w:pos="2070" w:leader="none"/>
          <w:tab w:val="center" w:pos="611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В кабинете должен соблюдаться температурный режим (16 – 18 </w:t>
      </w:r>
      <w:r>
        <w:rPr>
          <w:rFonts w:cs="Times New Roman" w:ascii="Times New Roman" w:hAnsi="Times New Roman"/>
          <w:b/>
          <w:sz w:val="24"/>
          <w:szCs w:val="24"/>
        </w:rPr>
        <w:t xml:space="preserve">◦ </w:t>
      </w:r>
      <w:r>
        <w:rPr>
          <w:rFonts w:cs="Times New Roman" w:ascii="Times New Roman" w:hAnsi="Times New Roman"/>
          <w:sz w:val="24"/>
          <w:szCs w:val="24"/>
        </w:rPr>
        <w:t xml:space="preserve">при относительной влажности 40 – 60%, температурные перепады в  пределах 2-3 </w:t>
      </w:r>
      <w:r>
        <w:rPr>
          <w:rFonts w:cs="Times New Roman" w:ascii="Times New Roman" w:hAnsi="Times New Roman"/>
          <w:b/>
          <w:sz w:val="24"/>
          <w:szCs w:val="24"/>
        </w:rPr>
        <w:t>◦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Кабинет проветривается каждую перемену в отсутствии дет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В целях профилактики нарушения зрения 2-3 раза за урок обращать внимание детей на предметы, находящиеся за окном, вдали, чтобы дать глазам отдых.</w:t>
      </w:r>
    </w:p>
    <w:p>
      <w:pPr>
        <w:pStyle w:val="Normal"/>
        <w:tabs>
          <w:tab w:val="clear" w:pos="708"/>
          <w:tab w:val="left" w:pos="0" w:leader="none"/>
          <w:tab w:val="left" w:pos="6210" w:leader="none"/>
        </w:tabs>
        <w:spacing w:lineRule="auto" w:line="240"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ение норм САНиП в кабинет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2969"/>
        <w:gridCol w:w="1769"/>
      </w:tblGrid>
      <w:tr>
        <w:trPr>
          <w:trHeight w:val="49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3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</w:t>
            </w:r>
          </w:p>
        </w:tc>
      </w:tr>
      <w:tr>
        <w:trPr>
          <w:trHeight w:val="49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ила техники безопас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-гигиенических нор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ебел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абинета в целом ( пол, стены, окна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>План-схема кабине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Оснащение кабинета №3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30480</wp:posOffset>
                </wp:positionV>
                <wp:extent cx="5323840" cy="369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369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231"/>
                              <w:gridCol w:w="236"/>
                              <w:gridCol w:w="3"/>
                              <w:gridCol w:w="239"/>
                              <w:gridCol w:w="2536"/>
                              <w:gridCol w:w="283"/>
                              <w:gridCol w:w="284"/>
                              <w:gridCol w:w="1996"/>
                              <w:gridCol w:w="293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0" w:hRule="atLeast"/>
                              </w:trPr>
                              <w:tc>
                                <w:tcPr>
                                  <w:tcW w:w="275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75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290.7pt;mso-wrap-distance-left:9pt;mso-wrap-distance-right:9pt;mso-wrap-distance-top:0pt;mso-wrap-distance-bottom:0pt;margin-top:2.4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231"/>
                        <w:gridCol w:w="236"/>
                        <w:gridCol w:w="3"/>
                        <w:gridCol w:w="239"/>
                        <w:gridCol w:w="2536"/>
                        <w:gridCol w:w="283"/>
                        <w:gridCol w:w="284"/>
                        <w:gridCol w:w="1996"/>
                        <w:gridCol w:w="293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7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f79646" stroked="t" o:allowincell="t" style="position:absolute;margin-left:46.8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98.55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061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f79646" stroked="t" o:allowincell="t" style="position:absolute;margin-left:14.3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66.8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116.3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57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f79646" stroked="t" o:allowincell="t" style="position:absolute;margin-left:16.5pt;margin-top:12.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100" w:hRule="atLeast"/>
                        </w:trPr>
                        <w:tc>
                          <w:tcPr>
                            <w:tcW w:w="275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c0504d" stroked="t" o:allowincell="t" style="position:absolute;margin-left:-3.45pt;margin-top:1.2pt;width:21.7pt;height:197.2pt;mso-wrap-style:none;v-text-anchor:middle">
                                  <v:fill o:detectmouseclick="t" type="solid" color2="#3fafb2"/>
                                  <v:stroke color="#f2f2f2" weight="38160" joinstyle="miter" endcap="flat"/>
                                  <v:shadow on="t" obscured="f" color="#622423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46.8pt;margin-top:78.4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98.55pt;margin-top:78.4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46.8pt;margin-top:166.9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98.55pt;margin-top:166.9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shapetype id="_x0000_t94" coordsize="21600,21600" o:spt="94" adj="10800,10800" path="m0@5l@3@5l@3,l21600,10800l@3,21600l@3@6l0@6l@7,108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4 @2 10800"/>
                                    <v:f eqn="sum width 0 @7"/>
                                  </v:formulas>
                                  <v:path gradientshapeok="t" o:connecttype="rect" textboxrect="@7,@5,@8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67.05pt;margin-top:62.35pt;width:64.45pt;height:10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4.55pt;margin-top:151.25pt;width:64.45pt;height:10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06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f79646" stroked="t" o:allowincell="t" style="position:absolute;margin-left:14.3pt;margin-top:78.4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14.3pt;margin-top:166.9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74.3pt;margin-top:166.9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66.8pt;margin-top:78.4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128.3pt;margin-top:166.9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rect id="shape_0" fillcolor="#f79646" stroked="t" o:allowincell="t" style="position:absolute;margin-left:120.8pt;margin-top:78.45pt;width:32.95pt;height:68.2pt;mso-wrap-style:none;v-text-anchor:middle">
                                  <v:fill o:detectmouseclick="t" type="solid" color2="#0869b9"/>
                                  <v:stroke color="#f2f2f2" weight="38160" joinstyle="miter" endcap="flat"/>
                                  <v:shadow on="t" obscured="f" color="#974706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t" style="position:absolute;margin-left:35.3pt;margin-top:62.35pt;width:64.45pt;height:10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5.3pt;margin-top:151.25pt;width:64.45pt;height:10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4.8pt;margin-top:209.9pt;width:41.6pt;height:18.7pt;mso-wrap-style:none;v-text-anchor:middle;rotation:90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91" coordsize="21600,21600" o:spt="91" adj="9450,5400,5400,5400" path="m,21600l0@15qy@17@18l@6@5l@6,l21600@0l@6@14l@6@13l@12@13qx@19@20l@2,21600xe">
                                  <v:stroke joinstyle="miter"/>
                                  <v:formulas>
                                    <v:f eqn="val #2"/>
                                    <v:f eqn="prod @0 2 1"/>
                                    <v:f eqn="val #3"/>
                                    <v:f eqn="val #1"/>
                                    <v:f eqn="prod @2 1 2"/>
                                    <v:f eqn="sum @0 0 @4"/>
                                    <v:f eqn="sum width 0 @3"/>
                                    <v:f eqn="sum height 0 @5"/>
                                    <v:f eqn="min @6 @7"/>
                                    <v:f eqn="val #0"/>
                                    <v:f eqn="sum @9 0 @2"/>
                                    <v:f eqn="max @10 0"/>
                                    <v:f eqn="sum @2 @11 0"/>
                                    <v:f eqn="sum @5 @2 0"/>
                                    <v:f eqn="sum @13 @5 0"/>
                                    <v:f eqn="sum @5 @9 0"/>
                                    <v:f eqn="sum @13 @11 0"/>
                                    <v:f eqn="sum @9 0 0"/>
                                    <v:f eqn="sum 0 @15 @9"/>
                                    <v:f eqn="sum 0 @12 @11"/>
                                    <v:f eqn="sum @11 @13 0"/>
                                  </v:formulas>
                                  <v:path gradientshapeok="t" o:connecttype="rect" textboxrect="0,0,21600,21600"/>
                                  <v:handles>
                                    <v:h position="@2,21600"/>
                                    <v:h position="21600,@14"/>
                                    <v:h position="@6,0"/>
                                    <v:h position="@9,0"/>
                                  </v:handles>
                                </v:shapetype>
                                <v:shape id="shape_0" fillcolor="white" stroked="t" o:allowincell="t" style="position:absolute;margin-left:7.9pt;margin-top:62.7pt;width:33.7pt;height:32.95pt;mso-wrap-style:none;v-text-anchor:middle;rotation:90" type="_x0000_t9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.9pt;margin-top:151.6pt;width:33.7pt;height:32.95pt;mso-wrap-style:none;v-text-anchor:middle;rotation:90" type="_x0000_t9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750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46.8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251585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98.55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1610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4.3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848360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66.8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477010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16.3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09550</wp:posOffset>
                </wp:positionH>
                <wp:positionV relativeFrom="paragraph">
                  <wp:posOffset>158750</wp:posOffset>
                </wp:positionV>
                <wp:extent cx="419100" cy="866775"/>
                <wp:effectExtent l="19050" t="19685" r="31750" b="406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6.5pt;margin-top:12.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15240</wp:posOffset>
                </wp:positionV>
                <wp:extent cx="276225" cy="2505075"/>
                <wp:effectExtent l="19685" t="19685" r="31115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052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t" style="position:absolute;margin-left:-3.45pt;margin-top:1.2pt;width:21.7pt;height:197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996315</wp:posOffset>
                </wp:positionV>
                <wp:extent cx="419100" cy="866775"/>
                <wp:effectExtent l="19050" t="19685" r="31750" b="406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46.8pt;margin-top:78.4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251585</wp:posOffset>
                </wp:positionH>
                <wp:positionV relativeFrom="paragraph">
                  <wp:posOffset>996315</wp:posOffset>
                </wp:positionV>
                <wp:extent cx="419100" cy="866775"/>
                <wp:effectExtent l="19050" t="19685" r="31750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98.55pt;margin-top:78.4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2120265</wp:posOffset>
                </wp:positionV>
                <wp:extent cx="419100" cy="866775"/>
                <wp:effectExtent l="19050" t="19685" r="31750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46.8pt;margin-top:166.9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251585</wp:posOffset>
                </wp:positionH>
                <wp:positionV relativeFrom="paragraph">
                  <wp:posOffset>2120265</wp:posOffset>
                </wp:positionV>
                <wp:extent cx="419100" cy="866775"/>
                <wp:effectExtent l="19050" t="19685" r="31750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98.55pt;margin-top:166.9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851535</wp:posOffset>
                </wp:positionH>
                <wp:positionV relativeFrom="paragraph">
                  <wp:posOffset>791845</wp:posOffset>
                </wp:positionV>
                <wp:extent cx="819150" cy="133350"/>
                <wp:effectExtent l="29845" t="6985" r="1651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3200"/>
                        </a:xfrm>
                        <a:custGeom>
                          <a:avLst/>
                          <a:gdLst>
                            <a:gd name="textAreaLeft" fmla="*/ 57960 w 464400"/>
                            <a:gd name="textAreaRight" fmla="*/ 406440 w 464400"/>
                            <a:gd name="textAreaTop" fmla="*/ 18720 h 75600"/>
                            <a:gd name="textAreaBottom" fmla="*/ 5688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7.05pt;margin-top:62.35pt;width:64.45pt;height:10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946785</wp:posOffset>
                </wp:positionH>
                <wp:positionV relativeFrom="paragraph">
                  <wp:posOffset>1920875</wp:posOffset>
                </wp:positionV>
                <wp:extent cx="819150" cy="133350"/>
                <wp:effectExtent l="29845" t="6985" r="1651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3200"/>
                        </a:xfrm>
                        <a:custGeom>
                          <a:avLst/>
                          <a:gdLst>
                            <a:gd name="textAreaLeft" fmla="*/ 57960 w 464400"/>
                            <a:gd name="textAreaRight" fmla="*/ 406440 w 464400"/>
                            <a:gd name="textAreaTop" fmla="*/ 18720 h 75600"/>
                            <a:gd name="textAreaBottom" fmla="*/ 5688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4.55pt;margin-top:151.25pt;width:64.45pt;height:10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1610</wp:posOffset>
                </wp:positionH>
                <wp:positionV relativeFrom="paragraph">
                  <wp:posOffset>996315</wp:posOffset>
                </wp:positionV>
                <wp:extent cx="419100" cy="866775"/>
                <wp:effectExtent l="19050" t="19685" r="31750" b="406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4.3pt;margin-top:78.4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2120265</wp:posOffset>
                </wp:positionV>
                <wp:extent cx="419100" cy="866775"/>
                <wp:effectExtent l="19050" t="19685" r="31750" b="406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4.3pt;margin-top:166.9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943610</wp:posOffset>
                </wp:positionH>
                <wp:positionV relativeFrom="paragraph">
                  <wp:posOffset>2120265</wp:posOffset>
                </wp:positionV>
                <wp:extent cx="419100" cy="866775"/>
                <wp:effectExtent l="19050" t="19685" r="31750" b="406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74.3pt;margin-top:166.9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848360</wp:posOffset>
                </wp:positionH>
                <wp:positionV relativeFrom="paragraph">
                  <wp:posOffset>996315</wp:posOffset>
                </wp:positionV>
                <wp:extent cx="419100" cy="866775"/>
                <wp:effectExtent l="19050" t="19685" r="3175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66.8pt;margin-top:78.4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629410</wp:posOffset>
                </wp:positionH>
                <wp:positionV relativeFrom="paragraph">
                  <wp:posOffset>2120265</wp:posOffset>
                </wp:positionV>
                <wp:extent cx="419100" cy="866775"/>
                <wp:effectExtent l="19050" t="19685" r="31750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28.3pt;margin-top:166.9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534160</wp:posOffset>
                </wp:positionH>
                <wp:positionV relativeFrom="paragraph">
                  <wp:posOffset>996315</wp:posOffset>
                </wp:positionV>
                <wp:extent cx="419100" cy="866775"/>
                <wp:effectExtent l="19050" t="19685" r="31750" b="406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668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t" style="position:absolute;margin-left:120.8pt;margin-top:78.45pt;width:32.95pt;height:68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48310</wp:posOffset>
                </wp:positionH>
                <wp:positionV relativeFrom="paragraph">
                  <wp:posOffset>791845</wp:posOffset>
                </wp:positionV>
                <wp:extent cx="819150" cy="133350"/>
                <wp:effectExtent l="29845" t="6985" r="1651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3200"/>
                        </a:xfrm>
                        <a:custGeom>
                          <a:avLst/>
                          <a:gdLst>
                            <a:gd name="textAreaLeft" fmla="*/ 57960 w 464400"/>
                            <a:gd name="textAreaRight" fmla="*/ 406440 w 464400"/>
                            <a:gd name="textAreaTop" fmla="*/ 18720 h 75600"/>
                            <a:gd name="textAreaBottom" fmla="*/ 5688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3pt;margin-top:62.35pt;width:64.45pt;height:10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48310</wp:posOffset>
                </wp:positionH>
                <wp:positionV relativeFrom="paragraph">
                  <wp:posOffset>1920875</wp:posOffset>
                </wp:positionV>
                <wp:extent cx="819150" cy="133350"/>
                <wp:effectExtent l="29845" t="6985" r="1651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3200"/>
                        </a:xfrm>
                        <a:custGeom>
                          <a:avLst/>
                          <a:gdLst>
                            <a:gd name="textAreaLeft" fmla="*/ 57960 w 464400"/>
                            <a:gd name="textAreaRight" fmla="*/ 406440 w 464400"/>
                            <a:gd name="textAreaTop" fmla="*/ 18720 h 75600"/>
                            <a:gd name="textAreaBottom" fmla="*/ 5688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3pt;margin-top:151.25pt;width:64.45pt;height:10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87325</wp:posOffset>
                </wp:positionH>
                <wp:positionV relativeFrom="paragraph">
                  <wp:posOffset>2665730</wp:posOffset>
                </wp:positionV>
                <wp:extent cx="528955" cy="238125"/>
                <wp:effectExtent l="11430" t="13335" r="1079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8840" cy="237960"/>
                        </a:xfrm>
                        <a:custGeom>
                          <a:avLst/>
                          <a:gdLst>
                            <a:gd name="textAreaLeft" fmla="*/ 37440 w 299880"/>
                            <a:gd name="textAreaRight" fmla="*/ 262440 w 299880"/>
                            <a:gd name="textAreaTop" fmla="*/ 33840 h 135000"/>
                            <a:gd name="textAreaBottom" fmla="*/ 10152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.8pt;margin-top:209.9pt;width:41.6pt;height:18.7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00330</wp:posOffset>
                </wp:positionH>
                <wp:positionV relativeFrom="paragraph">
                  <wp:posOffset>796925</wp:posOffset>
                </wp:positionV>
                <wp:extent cx="428625" cy="419100"/>
                <wp:effectExtent l="5715" t="5715" r="1079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41904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237600"/>
                            <a:gd name="textAreaBottom" fmla="*/ 23796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.9pt;margin-top:62.7pt;width:33.7pt;height:32.9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0330</wp:posOffset>
                </wp:positionH>
                <wp:positionV relativeFrom="paragraph">
                  <wp:posOffset>1925955</wp:posOffset>
                </wp:positionV>
                <wp:extent cx="428625" cy="419100"/>
                <wp:effectExtent l="5715" t="5715" r="1079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8760" cy="41904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0 h 237600"/>
                            <a:gd name="textAreaBottom" fmla="*/ 23796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.9pt;margin-top:151.6pt;width:33.7pt;height:32.9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86"/>
        <w:gridCol w:w="396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ский ст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ы учен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ья учен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 учитель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ка учебная настен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па (подсветка дос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  мусор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шторы (жалюз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ыва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36"/>
          <w:szCs w:val="36"/>
          <w:u w:val="single"/>
        </w:rPr>
        <w:t>5.Расписание работы в кабинете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984"/>
        <w:gridCol w:w="1701"/>
        <w:gridCol w:w="1559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Зв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.00-8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 ч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 я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т ч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.55-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 я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 я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из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 я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.50-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а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 родной /родная л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 ч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Окр мир</w:t>
            </w:r>
          </w:p>
        </w:tc>
      </w:tr>
      <w:tr>
        <w:trPr>
          <w:trHeight w:val="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50-1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гл.я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Окр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гл.я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Физ-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11.45-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/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 ч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.ист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Физ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/>
              <w:t>12.40-1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им.ма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говор о п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ивительный мир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30-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х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ика-азбука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Перспективный план развития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53"/>
        <w:gridCol w:w="28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6" w:firstLine="5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абинет к приему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учебно-наглядные пособия по класс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 учащимися занятия по правилам ТБ и гигиены труда в кабинете как на уроках, так и после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учебно-материальные пособия по предмету и по классам, добиваться их приобретения или изгото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абинет различной учебно-методической документацией, справочниками, инструкц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еры, направленные на обеспечение кабинета необходимым оборудованием согласно учебной програм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ь кабинет в соответствии со санитарно-гигиеническим требованиям, предъявленными к школьному кабин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зеленением кабин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адлежащий уход за имуществом кабин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воевременное списание в установленном порядке пришедшего в негодность оборуд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вентар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блюдение правил техники безопасности, наличие правил поведения в кабине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электронной базы данных тематическими, итоговыми разноуровневыми тренировочными и проверочными материалами для организации фронтальной и индивидуальной рабо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Наглядные пособ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 1 </w:t>
      </w:r>
      <w:r>
        <w:rPr/>
        <w:t>Таблицы (русский язык)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0"/>
      </w:tblGrid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ряд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мягкости согласных звуков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огласные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(мягкий знак)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и Ъ  (твердый и мягкий знаки)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и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(однокоренные) слова 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й приставки и предлоги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остого предложения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                         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разбор слова 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во множественном чис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(математик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ербл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 чисел от 1 до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чисел от1 до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чка. Линия: прямая, кривая. Отрез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е и вычерчивание отрезков. Сантиметр. Децимет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уголь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задач на сложение и вычит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ненты с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ненты выч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разря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умн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ы табличного вычитания  в пределах 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39"/>
        <w:gridCol w:w="28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ербла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экз.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«Дроб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эк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« Полезные ископаемые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эк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обу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эк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метрический набо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экз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 кабинета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Правила пожарной безопасности»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букв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уголок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к безопасности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чисел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чисел до 2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ранно-звуковые пособия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71"/>
        <w:gridCol w:w="5090"/>
        <w:gridCol w:w="17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русского язы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. Человек. Общество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энциклопедия Кирилла и Мефод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 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энциклопедия животных  Кирилла и Мефод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и окружающего мира 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ультимедийное прилож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и технологи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й универсальный  словарь по русскому языку (Все словари на одном диск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русского языка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ультимедийное прилож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математики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Мультимедийное приложение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ужающий мир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енький художни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Инструкция по правилам безопасности для учащихся в кабинете начальных классов</w:t>
      </w:r>
    </w:p>
    <w:p>
      <w:pPr>
        <w:pStyle w:val="Style18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Общие требования безопасности </w:t>
      </w:r>
    </w:p>
    <w:p>
      <w:pPr>
        <w:pStyle w:val="Style18"/>
        <w:rPr/>
      </w:pPr>
      <w:r>
        <w:rPr/>
        <w:t>1. Соблюдение данной инструкции обязательно для всех учащихся занимающихся в кабинете.</w:t>
      </w:r>
    </w:p>
    <w:p>
      <w:pPr>
        <w:pStyle w:val="Style18"/>
        <w:rPr/>
      </w:pPr>
      <w:r>
        <w:rPr/>
        <w:t>2. Спокойно, не торопясь, соблюдая дисциплину и порядок , входить и выходить из кабинета.</w:t>
      </w:r>
    </w:p>
    <w:p>
      <w:pPr>
        <w:pStyle w:val="Style18"/>
        <w:rPr/>
      </w:pPr>
      <w:r>
        <w:rPr/>
        <w:t>3. Не загромождать проходы сумками и портфелями.</w:t>
      </w:r>
    </w:p>
    <w:p>
      <w:pPr>
        <w:pStyle w:val="Style18"/>
        <w:rPr/>
      </w:pPr>
      <w:r>
        <w:rPr/>
        <w:t>4. Не включать электроосвещение и средства ТСО</w:t>
      </w:r>
    </w:p>
    <w:p>
      <w:pPr>
        <w:pStyle w:val="Style18"/>
        <w:rPr/>
      </w:pPr>
      <w:r>
        <w:rPr/>
        <w:t>5. Не открывать форточки и окна.</w:t>
      </w:r>
    </w:p>
    <w:p>
      <w:pPr>
        <w:pStyle w:val="Style18"/>
        <w:rPr/>
      </w:pPr>
      <w:r>
        <w:rPr/>
        <w:t>6. Не передвигать учебные столы и стулья.</w:t>
      </w:r>
    </w:p>
    <w:p>
      <w:pPr>
        <w:pStyle w:val="Style18"/>
        <w:rPr/>
      </w:pPr>
      <w:r>
        <w:rPr/>
        <w:t>7. Не трогать руками электрические розетки.</w:t>
      </w:r>
    </w:p>
    <w:p>
      <w:pPr>
        <w:pStyle w:val="Style18"/>
        <w:rPr/>
      </w:pPr>
      <w:r>
        <w:rPr/>
        <w:t>8. Травмоопасность в кабинете :</w:t>
      </w:r>
    </w:p>
    <w:p>
      <w:pPr>
        <w:pStyle w:val="Style18"/>
        <w:ind w:left="1440" w:hanging="0"/>
        <w:rPr/>
      </w:pPr>
      <w:r>
        <w:rPr/>
        <w:t>- при включении электроосвещения</w:t>
      </w:r>
    </w:p>
    <w:p>
      <w:pPr>
        <w:pStyle w:val="Style18"/>
        <w:ind w:left="1440" w:hanging="0"/>
        <w:rPr/>
      </w:pPr>
      <w:r>
        <w:rPr/>
        <w:t>- при включении приборов ТСО</w:t>
      </w:r>
    </w:p>
    <w:p>
      <w:pPr>
        <w:pStyle w:val="Style18"/>
        <w:rPr/>
      </w:pPr>
      <w:r>
        <w:rPr/>
      </w:r>
    </w:p>
    <w:tbl>
      <w:tblPr>
        <w:tblW w:w="10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вила пользования кабинетом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для учителя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йдя в класс, проверь состояние электропроводки, наличие выключателей, плафонов, состояние стекол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ь состояние мебели: стулья, столы, классная доска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кидай кабинет во время урока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время перемены отправь учащихся в холл, проветривай помещение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я из кабинета после уроков, проверь отключены ли электроприборы, электричество, технические средства, закрыты ли форточки окон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 w:before="0" w:after="0"/>
              <w:ind w:left="714" w:hanging="35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ой дверь на  клю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1"/>
        <w:spacing w:lineRule="auto" w:line="360"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contextualSpacing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ла поведения в кабинете.</w:t>
      </w:r>
    </w:p>
    <w:p>
      <w:pPr>
        <w:pStyle w:val="Normal1"/>
        <w:spacing w:lineRule="auto" w:line="360" w:before="0" w:after="0"/>
        <w:contextualSpacing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ля учащихся)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Не заходи в кабинет без разрешения учителя.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Не открывай окна, форточки  в отсутствии взрослых.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Береги школьную мебель (не ломай, не пиши на столах).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Не пользуйся электророзетками для шалости (это опасно для твоей жизни).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Не ходи в кабинете в грязной обуви (это вредно для твоего здоровья).</w:t>
      </w:r>
    </w:p>
    <w:p>
      <w:pPr>
        <w:pStyle w:val="Normal1"/>
        <w:numPr>
          <w:ilvl w:val="0"/>
          <w:numId w:val="19"/>
        </w:numPr>
        <w:spacing w:lineRule="auto" w:line="360"/>
        <w:ind w:left="720" w:hanging="359"/>
        <w:jc w:val="both"/>
        <w:rPr>
          <w:szCs w:val="24"/>
        </w:rPr>
      </w:pPr>
      <w:r>
        <w:rPr>
          <w:szCs w:val="24"/>
        </w:rPr>
        <w:t>Не бегай по кабинету, можешь получить трав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пожарной безопас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 помещения должна соответствовать установленным нормам, иметь изолированные розет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а мебели и оборудования в классе не должна препятствовать эвакуации люд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классе необходимо размещать только необходимые для обеспечения учебного процесса мебель, приборы, принадлежности, пособия  и т. 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ремонтных работ в классе срочно предупредить пожарную службу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онные выходы из помещений должны быть обозначены указателями с надписью «Выход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занятий в классе, учитель должен тщательно проветрить помещение, устранить выявленные недостатки, закрыть помещение, отключив освещ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пожара действия работников школы, в том числе учителя, должны быть направлены на обеспечение безопасности детей, их эвакуации и спас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лассе запрещае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рименять для целей отопления самодельные нагревательные устройств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изводить уборку помещений, очистку деталей и оборудования с применением легковоспламеняющихся и горючих жидкостей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технике безопасности и охран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а к кабинету начальных классов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кабинета начальных классов правилам противопожарной безопасности, электро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освещения требованиям санитарных норм (150 лк при лампах накаливания, 300 лк при люминесцентных ламп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емпературно-влажностного реж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к обору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left="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рабочих мест.</w:t>
      </w:r>
    </w:p>
    <w:p>
      <w:pPr>
        <w:pStyle w:val="Normal"/>
        <w:tabs>
          <w:tab w:val="clear" w:pos="708"/>
          <w:tab w:val="left" w:pos="-360" w:leader="none"/>
          <w:tab w:val="left" w:pos="5490" w:leader="none"/>
        </w:tabs>
        <w:spacing w:lineRule="auto" w:line="240" w:before="0" w:after="0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Соблюдение норм переноски тяжестей (недопустимо привлечение к работам по переноске                   тяжестей учащихся моложе 15 лет).</w:t>
      </w:r>
    </w:p>
    <w:p>
      <w:pPr>
        <w:pStyle w:val="Normal"/>
        <w:tabs>
          <w:tab w:val="clear" w:pos="708"/>
          <w:tab w:val="left" w:pos="-360" w:leader="none"/>
          <w:tab w:val="left" w:pos="6570" w:leader="none"/>
        </w:tabs>
        <w:spacing w:lineRule="auto" w:line="240" w:before="0" w:after="0"/>
        <w:ind w:left="-360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       Наличие инструкции по охране труд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и по охране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ножниц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йте ножницы в закрытом виде кольцами впере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зания по прямой линии перемещай ножницы впере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али со сложным контуром можно вырезать, выполняя ряд надрез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ержи ножницы концами вверх. Не оставляй их в раскрытом вид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резании круглых деталей поворачивай заготовк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вырезать по одной непрерывной линии, поворачивай бумагу в разные стороны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 с шилом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04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 инструмент в безопасном месте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04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й только на подкладной доске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04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й прокол, вращая ручку вправо и влево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 с игло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 иглу только в игольнице. Отмеряй нитку определенной длин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авай иглу только с ниткой, ушком вперед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 нитковдевател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шитье держи иглу большим и указательным пальцами и подталкивай её средним пальцем, защищенным наперстком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а с канцелярским нож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резания бумаги и картона выдвигай небольшую часть лезв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ож находится в нерабочем состоянии, лезвие должно быть спрятано внутрь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езании картона необходимо пользоваться фальцлинейкой, которую нужно плотно прижимать рукой к листу картона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ценка деятельности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анализ работы зав. кабинетом, самооцен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 в начальных классах  является более эффективным, если в учебном воспитательном процессе задействованы не только знания и навыки учащихся, но средства обучения, находящиеся в кабинете  и используемые на уроках. Кабинет является необходимым условием организации современного учебно-воспитательного процесса при обучении . Ведь от правильно оборудованного в значительной степени зависят результаты труда учителя и учащихся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устройстве кабинета я руководствовалась:  санитарно-гигиеническими требованиями, требованиями к помещениям кабинета, требованиями к комплекту мебели в учебном кабинете, требованиями к организации рабочих мест учителя и обучающихся, требованиями к оснащению кабинета аппаратурой и приспособлениям, требованиями к оснащению кабинета учебным оборудованием и необходимой документацией, требованиями к размещению и хранению оборудования, требованиями к оформлению интерьера кабинета.</w:t>
      </w:r>
    </w:p>
    <w:p>
      <w:pPr>
        <w:pStyle w:val="Normal"/>
        <w:spacing w:lineRule="auto" w:line="240" w:before="0" w:after="0"/>
        <w:ind w:left="90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методического объединения учи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90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бинет соответствует всем нормам учебного кабинета.</w:t>
      </w:r>
    </w:p>
    <w:p>
      <w:pPr>
        <w:pStyle w:val="Normal"/>
        <w:spacing w:lineRule="auto" w:line="240" w:before="0" w:after="0"/>
        <w:ind w:left="90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ы и предложения по дальнейшей работе кабинета:</w:t>
      </w:r>
    </w:p>
    <w:p>
      <w:pPr>
        <w:pStyle w:val="Normal"/>
        <w:spacing w:lineRule="auto" w:line="240" w:before="0" w:after="0"/>
        <w:ind w:left="900" w:firstLine="5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работу над пополнением материально-технического оборудования для кабинета и расширять дидактически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24790</wp:posOffset>
                </wp:positionH>
                <wp:positionV relativeFrom="paragraph">
                  <wp:posOffset>-18415</wp:posOffset>
                </wp:positionV>
                <wp:extent cx="6477000" cy="94011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40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7pt;margin-top:-1.45pt;width:509.95pt;height:74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u w:val="single"/>
        </w:rPr>
        <w:t>Инстру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u w:val="single"/>
        </w:rPr>
        <w:t>по правилам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4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4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422" w:after="0"/>
      <w:ind w:left="653" w:hanging="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dressee">
    <w:name w:val="Envelope Address"/>
    <w:basedOn w:val="Normal"/>
    <w:pPr/>
    <w:rPr>
      <w:rFonts w:ascii="Cambria" w:hAnsi="Cambria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08:00Z</dcterms:created>
  <dc:creator>Admin</dc:creator>
  <dc:description/>
  <cp:keywords/>
  <dc:language>en-US</dc:language>
  <cp:lastModifiedBy>Ирина</cp:lastModifiedBy>
  <cp:lastPrinted>2022-03-24T13:54:00Z</cp:lastPrinted>
  <dcterms:modified xsi:type="dcterms:W3CDTF">2022-11-10T11:58:00Z</dcterms:modified>
  <cp:revision>38</cp:revision>
  <dc:subject/>
  <dc:title>ПАСПОРТ КАБИНЕТА </dc:title>
</cp:coreProperties>
</file>